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新魏幼儿园“新美工作室”活动记录</w:t>
      </w:r>
    </w:p>
    <w:tbl>
      <w:tblPr>
        <w:tblW w:w="9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80"/>
        <w:gridCol w:w="2115"/>
        <w:gridCol w:w="285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冯亚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录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曹榆梵</w:t>
            </w:r>
          </w:p>
        </w:tc>
      </w:tr>
      <w:tr>
        <w:trPr>
          <w:trHeight w:val="1859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b/>
                <w:sz w:val="28"/>
                <w:szCs w:val="28"/>
              </w:rPr>
              <w:t>会议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冯：夯实劳动课程蓄力携手前进，本次会议我们分为三个流程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集体教学现场研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们可以结合现场，在集体教学中，教师是如何与孩子后续行为建立紧密的联系？采用的策略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：在课程开始的时候与班级老师进行对接，离园时要拿哪些物品。在执教过程中我们对于目标短期的达成度：发现问题，以及针对问题的解决方式，孩子在说的时候没办法用完整的语言讲述，针对问题做什么？怎么做？可以使用更好一点的方式，在孩子的语言引导中老师还是要更高的引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：我对中四班有粗浅的了解，可能对于他们的能力看轻了，然后发现孩子的能力还是挺厉害的，我前期的准备还不是太好。对于孩子的回答，我的回应比较单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冯：听了两位老师的反思，大家可以谈谈自己的想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邹：在李老师执教目标中是要看擦拭的方式，我刚开始以为是用毛巾怎么来擦，可是孩子在呈现的过程中是用什么来装垃圾，可是如果根据目标来说的话这节课还是很有意义的。在我的观察中，一个孩子在擦桌子的时候弄成一团沿边擦，其实孩子擦的时候方式还是没有掌握，我们可以看孩子的擦桌的方式，怎么擦，或是分几人擦等方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许：黄老师的目标是知道需要带哪些物品和怎样把物品带全，需要带哪些物品突破了，怎样带全没达到。室内室外的分类不适合孩子，可以物品打卡，保证孩子物品拿全。李老师在活动中被孩子的行为带偏了，预设的目标没达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：黄老师准备得很充分，用图片提醒孩子要带的物品。图片对孩子的作用有多少，用小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出现的情况在小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班开展活动好像不太合适，要不就在放学前开展活动当场发现问题，解决问题。李老师在播放图片发现问题时，孩子已经说了很多把桌子弄干净的方法。老师心中要带上目标观察孩子、抓取资源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严：黄老师第一环节要带哪些东西，第二环节这些东西从哪来，我觉得这两个环节可以合并，没必要花很长时间讨论。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：我是对孩子要带的东西进行罗列，因为孩子拿不全自己要带的东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严：后面提到的方法都是老师传授的，活动的环节要有主次之分，把时间花在最重要的环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孙：小班的孩子有从众心理，老师可以课前了解孩子带了哪些东西再设计表格。操作卡要因人而异，不能统一，到时他可以根据自己的操作卡拿东西。李老师的活动中方法是可以共享的，但没必要产生一节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：大家已经在充分地关注到在日常生活中孩子可以去获得发展的事情，在内容的选择上跟孩子的生活紧密联系，在活动的过程中老师会利用差异资源、经验分享等学习方式；但是老师有时会钻牛角尖，把简单的东西复杂化。我们要思考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活动是否一定要集体教学，孩子才能掌握。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孩子当下的能力发展能够达到的水平，小班愿意去尝试自己力所能及的事情，能在成人的帮助下收拾整理自己的物品，中班愿意为集体做值日。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>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习方式用到了记录、差异共享、现场操作，如第一个活动用到了经验梳理、现场操，但是整个流程是老师教，孩子学，活动中没有孩子的理解和蜕变。第二个活动把简单的事情复杂化，要想清楚哪些事情是需要孩子去探索的，哪些事情只要一两句话就能解决的。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孩子之间差异资源的捕捉和利用，今天的活动中资源的捕捉都有难度；第一个活动改成先学再教，可以情境激趣，在操作时老师请个别幼儿操作，再抓取资源解决问题，用先操作、呈现差异、分享经验、再操作的方式。对于老师教学用语的习惯，不同年龄段的孩子对不同词汇的理解能力是有差异的，所以老师的教学语言要精炼、严谨。擦桌子的活动就是把简单的事情复杂化，中班从上学期就在做值日到现在都不会擦桌子？第二个活动可以改成小朋友擦桌子导入，总结出擦桌子的方法，接下来是本学期日常的值日视频，总结出来值日是有方法的是需要动脑筋的，然后通过他评互评自评对本学期的各项工作进行回顾，回顾中要梳理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劳动体验活动汇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根据幼儿的年龄特点和兴趣，班内主要体验了哪些项目？提升了幼儿哪些能力（技能）？主要策略有哪些（经验分享）？请结合近两周下午班级劳动体验活动谈一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：整理抽屉、整理床铺，在日常活动中发现问题，解决问题；在解决问题中老师退后，放手让孩子自己去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：整理抽屉、整理物品、来园离园那些事、还有值日生等做些练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严：根据需要整理抽屉、洗吸汗巾、自然角的维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邹：整理抽屉的课程，我们里面没有多少东西，所以就没有整理出方式，我们就做离园前的整理，看到孩子们鞋子都是穿的反的，就以此展开活动；还有餐前餐后，做简单的清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祁：我们班就定在整理抽屉上面，利用下午时间点心过后自己观察自己抽屉的情况进行整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孙：预留环节整理床铺等，基于孩子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：起床后的床铺整理，自己整理，整理的速度不会影响点心时间，中班开始就部分的开始整理随着年龄的增长，他们已经知道怎么整理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许：整理抽屉，借助工具进行整理。清洗水杯，能借助工具清洗，清洗水杯的小口子遇到了问题，后期需要开展些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：正确穿鞋子、整理衣裤的方法、、离园物品的拿取、整理抽屉、户外整理，通过这些活动让幼儿愿意自己的事情自己做，提高整理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：交流分享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天打卡，抽屉的整理，刚开始分区域整理，第二周培养去拿物品后立刻整理；深入研究洗水杯和洗水杯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新学期劳动体验课程展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对于新学期的劳动体验课程，你们级组或者班级还有哪些好的建议与想法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孙：基于我们还不了解孩子，我们的大方向就是收拾整理，到时再根据孩子的实际情况而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许：中一班想做户外区域整理，中二班想做帮厨，是基于现在的课程产生的，中三班是清洗水杯跟杯套，中四清洗玩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：我们结合四个体验场，就是种植，里面有怎么种植到收获体验；有的班培养孩子的责任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冯：有具体的内容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黄：种植要看孩子的兴趣点和季节，还有值日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：幼儿园阶段就是把自理融入于一日生活，要专门做成一个项目，可以是教室区域部分的内容和材料，还有趣味的专项活动。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一份热情 一腔激情  走进每一个</w:t>
    </w:r>
  </w:p>
  <w:p>
    <w:pPr>
      <w:pStyle w:val="Foo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left"/>
      <w:rPr>
        <w:rFonts w:ascii="楷体" w:hAnsi="楷体" w:eastAsia="楷体" w:cs="Times New Roman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</wp:posOffset>
          </wp:positionH>
          <wp:positionV relativeFrom="paragraph">
            <wp:posOffset>-41910</wp:posOffset>
          </wp:positionV>
          <wp:extent cx="438150" cy="1873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18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Times New Roman" w:eastAsia="楷体"/>
        <w:sz w:val="21"/>
        <w:szCs w:val="21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59:00Z</dcterms:created>
  <dc:creator>33922</dc:creator>
  <dc:description/>
  <dc:language>en-US</dc:language>
  <cp:lastModifiedBy>懒羊羊</cp:lastModifiedBy>
  <dcterms:modified xsi:type="dcterms:W3CDTF">2020-07-02T08:29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