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魏幼儿园“新美工作室”活动记录</w:t>
      </w:r>
    </w:p>
    <w:tbl>
      <w:tblPr>
        <w:tblW w:w="976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580"/>
        <w:gridCol w:w="2115"/>
        <w:gridCol w:w="2850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0.7.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室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持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钰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记录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曹榆梵</w:t>
            </w:r>
          </w:p>
        </w:tc>
      </w:tr>
      <w:tr>
        <w:trPr>
          <w:trHeight w:val="1859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8"/>
                <w:szCs w:val="28"/>
              </w:rPr>
              <w:t>会议内容</w:t>
            </w:r>
          </w:p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课堂展示</w:t>
            </w:r>
          </w:p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班综合活动《放学了，我会拿物品》</w:t>
            </w:r>
          </w:p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班谈话活动《我是劳动小能手》</w:t>
            </w:r>
          </w:p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课程汇报</w:t>
            </w:r>
          </w:p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课程汇报《我们放学啦》</w:t>
            </w:r>
          </w:p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课程汇报《餐前餐后，我能我会</w:t>
            </w:r>
            <w:r>
              <w:rPr>
                <w:rFonts w:cs="宋体;SimSun" w:ascii="宋体;SimSun" w:hAnsi="宋体;SimSun"/>
                <w:sz w:val="24"/>
              </w:rPr>
              <w:t>···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互动交流，围绕两节教学活动和课程汇报谈谈想法：</w:t>
            </w:r>
          </w:p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静老师：今天是个特殊的时间，今天是学期结束的时候，经过一年，每周一次的亲密接触和每月一次的区开放，喜欢幼儿园门口的自然资源，了解自主体验劳动为抓手进行的一个劳动课程，虽然我们牵手结束了，今后会有更多的平台去交流。</w:t>
            </w:r>
          </w:p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劳动教育的理解：通过牵手有了新的认识，对各个文件去思考，劳动教育的一个度。 </w:t>
            </w:r>
          </w:p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汇报《让孩子拥有幸福的生活能力再谈劳动教育》</w:t>
            </w:r>
          </w:p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报提纲：</w:t>
            </w:r>
          </w:p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系统架构、有序推进</w:t>
            </w:r>
          </w:p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自然参透、课程实施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的日常组织，应当从实际出发、建立必要的合理的常规，坚持一惯性和灵活性相结合，培养幼儿的良好习惯和初步的生活能力。</w:t>
            </w:r>
          </w:p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路径清晰、关注个体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园应当充分尊重幼儿的个体差异，因人施教，引导幼儿个性健康发展，促进每个幼儿富有个性的发展。</w:t>
            </w:r>
          </w:p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家园合作、实践创新 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发挥在劳动教育的基础作用，除了在幼儿园落实，更重要的是在日常生活中持续开展，整合家庭开展劳动实践是保障劳动教育有效落实的关键，家庭劳动教育注重日常化，发挥家庭在劳动教育中的基础作用，树立崇高劳动的良好家风，抓住衣食住行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  <w:sz w:val="21"/>
        <w:szCs w:val="21"/>
      </w:rPr>
    </w:pPr>
    <w:r>
      <w:rPr>
        <w:rFonts w:ascii="楷体" w:hAnsi="楷体" w:cs="楷体" w:eastAsia="楷体"/>
        <w:sz w:val="21"/>
        <w:szCs w:val="21"/>
      </w:rPr>
      <w:t>一份热情 一腔激情  走进每一个</w:t>
    </w:r>
  </w:p>
  <w:p>
    <w:pPr>
      <w:pStyle w:val="Footer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5"/>
      <w:jc w:val="left"/>
      <w:rPr>
        <w:rFonts w:ascii="楷体" w:hAnsi="楷体" w:eastAsia="楷体" w:cs="楷体"/>
        <w:sz w:val="21"/>
        <w:szCs w:val="21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765</wp:posOffset>
          </wp:positionH>
          <wp:positionV relativeFrom="paragraph">
            <wp:posOffset>-41910</wp:posOffset>
          </wp:positionV>
          <wp:extent cx="438150" cy="187325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187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楷体" w:eastAsia="楷体"/>
        <w:sz w:val="21"/>
        <w:szCs w:val="21"/>
      </w:rPr>
      <w:t>常州市新北区新魏幼儿园——体验新的每一天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1:00:00Z</dcterms:created>
  <dc:creator>33922</dc:creator>
  <dc:description/>
  <dc:language>en-US</dc:language>
  <cp:lastModifiedBy>Administrator</cp:lastModifiedBy>
  <dcterms:modified xsi:type="dcterms:W3CDTF">2020-07-13T0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