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麻雀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围绕本课教学目标，我取得了以下教学效果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.</w:t>
      </w:r>
      <w:r>
        <w:rPr>
          <w:sz w:val="24"/>
        </w:rPr>
        <w:t>我在这节课上继续从引导学生抓住主要句子，结合重点词语谈体会来理解课文入手，逐步培养学生抓重点词体会感悟句意的能力。比如：教学伊始，我先让学生自读课文第三自然段，然后让学生说一说你觉得小麻雀是一只怎样的麻雀？从哪儿看出来的？让学生从书上找出相应的词语谈体会。通过读书，有学生认识到：小麻雀是一只刚出生不久的小麻雀：是一只从树上摔下来的小麻雀；是一只可怜的小麻雀……这些内容都能从书本上找到相应的词语，而后我在进行归纳整理，进行总结。以此来训练学生抓关键理解词句的能力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2.</w:t>
      </w:r>
      <w:r>
        <w:rPr>
          <w:sz w:val="24"/>
        </w:rPr>
        <w:t>我又引导学生结合书上句子，理解猎狗的形象，老麻雀保护小麻雀的做法。虽然，学生用找重点词句谈自己的理解体会还很生疏，但是，从这节课我能感受到学生有进步的，我相信，在进行一点时间的训练，学生这方面的能力会逐步提高上来的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3.</w:t>
      </w:r>
      <w:r>
        <w:rPr>
          <w:sz w:val="24"/>
        </w:rPr>
        <w:t>能够结合课文内容进行适当的思想教育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本课老麻雀全力保护小麻雀的爱子之情是令人震撼的。动物界能有如此令人敬佩的情感，我们人类则更应该拥有。为了让还不太懂得关爱别人的学生受到爱的触动，能体会感受到别人对自己的爱，也能学会去关爱别人，我在教学的最后，（在学生知道体会到老麻雀对小麻雀的爱之后），引导学生找自己身边家人对自己的关爱，从而触动他们，让他们从文本中受到熏陶，思想得到升华，感受爱的伟大，从而教育他们要学会用爱去关爱别人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成功之处：在上这节课的时候，我最大的成功之处是：在学习过程中我也注意指导朗读，当学生难以进入情境时，我根据作者的描述，让学生想象小麻雀的幼小无力，猎狗的凶狠庞大，老麻雀的英勇无畏以及它们的动作和神态。在感受的基础上再朗读，效果显著，进步很大。我与学生一起感受：从“一只小麻雀呆呆地站在地上，无可奈何地拍打着小翅膀。”中感受小麻雀的可怜、无耐与孤单，正如连堂所说：“此刻，它是多么需要妈妈呀！”从“猎狗慢慢地走近小麻雀，嗅了嗅，张开大嘴，露出锋利的牙齿。”中感受猎狗的庞大、凶猛，从自己的对比中感受老麻雀的弱小。从而体会老麻雀从树上飞下来所需要的那种勇气。</w:t>
      </w:r>
      <w:r>
        <w:rPr>
          <w:sz w:val="24"/>
        </w:rPr>
        <w:br/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>不足之处：在本节课中我虽然注重学生在读中感悟课文，但读书的形式单一化（指名读）缺乏多样化：默读，自由读，齐读……在授课环节中细节设计不紧密（板书），时间驾驭的不是很合理。同时，还应该注意教师的常用语要加以规范。这些足以说明在教学中我存在的一些问题，还要学习的东西还很多</w:t>
      </w:r>
      <w:r>
        <w:rPr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21:00Z</dcterms:created>
  <dc:creator>yu</dc:creator>
  <dc:description/>
  <dc:language>en-US</dc:language>
  <cp:lastModifiedBy>周志兰</cp:lastModifiedBy>
  <dcterms:modified xsi:type="dcterms:W3CDTF">2021-01-08T02:41:34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