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评课：顾燕《盘古开天地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语文课程的特征就是综合性、实践性，工具性与人文性的统一。是语文建构与运用、思维发展与提升、审美鉴赏与创造、文化传承与理解四个方面的统一的整体。要在</w:t>
      </w:r>
      <w:r>
        <w:rPr>
          <w:sz w:val="24"/>
        </w:rPr>
        <w:t>40</w:t>
      </w:r>
      <w:r>
        <w:rPr>
          <w:sz w:val="24"/>
        </w:rPr>
        <w:t>分钟内面面俱到，确实不容易。在这一节课的教学中，顾老师能努力做到这样几个统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紧紧围绕本单元的训练的要素，进行教学设计与指导学习。能了解故事的起因、经过、结果，学习把握文章的主要内容，感受神话神奇的想象和鲜明的人物形象是本单元的训练要素。从导入说说课文主要讲了一个什么神话故事，从整体入手，初步把握文章主要内容。接下来紧紧围绕“找出你认为神奇的地方，先读一读，再说说你的感受”这个大问题，理清故事的经过和结果；“盘古是一个怎样的人”引导学生体会人物形象，可以说教学紧扣单元要素引导学生通过研讨、分享，解决问题，教学目标明确，教学思路清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对教学内容进行构建与运用，进而训练思维的发展与提升。把学生分享的神奇之处进行提炼，是概括的一种训练；根据故事的发展顺序重新进行排列，是学路与文路的统一，让学生的思维具有可见性；对着板书或者说是思维导图进行故事的表述，进一步加深了文章的主要内容，学生的思维得到了发展与提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三、读写结合</w:t>
      </w:r>
      <w:r>
        <w:rPr>
          <w:sz w:val="24"/>
          <w:lang w:eastAsia="zh-CN"/>
        </w:rPr>
        <w:t>。学就是为了运用，这是语文工具性的最好体现。不仅要写，还要会写，写好，写一段话。在本节课中，能指导学生写好结构相同的一段话，也训练得较扎实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四、拓展阅读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拓展阅读要求教师学会选择核心的教学内容，突出学生的阅读实践。在选好文章的基础上，相应设计合理的阅读教学活动，有步骤、有程序地实施阅读策略进行教学，真正培养学生的阅读能力。本课拓展的内容是《延伸阅读》上的《女娲造人》，说说故事的起因、经过、结果，找出故事中神奇的地方，这与课堂上重点训练的内容是一脉相承的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eastAsia="zh-CN"/>
        </w:rPr>
        <w:t>因为我校有“</w:t>
      </w:r>
      <w:r>
        <w:rPr>
          <w:sz w:val="24"/>
          <w:lang w:val="en-US" w:eastAsia="zh-CN"/>
        </w:rPr>
        <w:t>1+X</w:t>
      </w:r>
      <w:r>
        <w:rPr>
          <w:rFonts w:cs="宋体" w:ascii="宋体" w:hAnsi="宋体"/>
          <w:sz w:val="24"/>
          <w:lang w:val="en-US" w:eastAsia="zh-CN"/>
        </w:rPr>
        <w:t>”</w:t>
      </w:r>
      <w:r>
        <w:rPr>
          <w:sz w:val="24"/>
          <w:lang w:val="en-US" w:eastAsia="zh-CN"/>
        </w:rPr>
        <w:t>阅读教学的课题，本来顾燕是把拓展内容放入课堂的，由于培训站的要求，所以把教学内容进行了重组。</w:t>
      </w:r>
    </w:p>
    <w:p>
      <w:pPr>
        <w:pStyle w:val="Normal"/>
        <w:spacing w:lineRule="auto" w:line="360"/>
        <w:ind w:firstLine="48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3:31:00Z</dcterms:created>
  <dc:creator>yu</dc:creator>
  <dc:description/>
  <dc:language>en-US</dc:language>
  <cp:lastModifiedBy>周志兰</cp:lastModifiedBy>
  <dcterms:modified xsi:type="dcterms:W3CDTF">2021-01-08T02:11:53Z</dcterms:modified>
  <cp:revision>2</cp:revision>
  <dc:subject/>
  <dc:title>评课：顾燕《盘古开天地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