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观潮》教学反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对本节课的教学实践与效果进行回忆对比后，我认为有以下几点值得探索与反思</w:t>
      </w:r>
      <w:r>
        <w:rPr>
          <w:rFonts w:cs="宋体;SimSun" w:ascii="宋体;SimSun" w:hAnsi="宋体;SimSun"/>
          <w:sz w:val="24"/>
        </w:rPr>
        <w:t>:1</w:t>
      </w:r>
      <w:r>
        <w:rPr>
          <w:rFonts w:ascii="宋体;SimSun" w:hAnsi="宋体;SimSun" w:cs="宋体;SimSun"/>
          <w:sz w:val="24"/>
        </w:rPr>
        <w:t>《观潮》一文是以写景为主的散文，语言优美，词汇丰富，把钱塘江潮描绘得有声有色，让人如临其境，如闻其声，如见其景，为了让学生更能入情入境，课前要求学生搜集有关材料，并用录像引入课文教学，激发学生兴趣。</w:t>
      </w:r>
      <w:r>
        <w:rPr>
          <w:rFonts w:cs="宋体;SimSun" w:ascii="宋体;SimSun" w:hAnsi="宋体;SimSun"/>
          <w:sz w:val="24"/>
        </w:rPr>
        <w:t>2“</w:t>
      </w:r>
      <w:r>
        <w:rPr>
          <w:rFonts w:ascii="宋体;SimSun" w:hAnsi="宋体;SimSun" w:cs="宋体;SimSun"/>
          <w:sz w:val="24"/>
        </w:rPr>
        <w:t>潮来之时”的景象是全文的精华。教学时我采用变序教学方法，直奔重点，突破难点。为了加深对一部分精彩语言的理解和记忆，我帮助学生在理解和辩析重点词句的基础上，深入体会潮来时的声间和气势，注重朗读，做到读中悟，悟中读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合作学习是新课程实现学生学习方式转变的着眼点。本节课先让学生独立思考，然后小组合作探索“ 潮水从远处涌来的形态和声音是怎样变化”这个问题，并要求学生画一画，读一读，在不明白的地方打问号等，学生在合作中体现了组内合作，组外竞争的探讨氛围，拓展了学生学习的空间。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课堂上把时间还给学生，给予学生思考问题，朗读课文的时间，耐心等待学生思维的结果，同时，延缓教师对学生的评价，把评价的权力还给学生，鼓励学生尝试和探索。最后创设情境，引导学生进行语言实践活动，让学生当一回讲解员，调动了学生的学习积极性也深化了学生对课文的理解。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值得探讨的问题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把学习的主动权和时间还给学生，让学生大胆地尝试，充分地交流，但拓展学生的思维与教学任务是否能完成存在着矛盾，该怎样解决这个问题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课堂上有一些学生的思维敏捷，抢着发言，而一些学生却反应迟钝，可是我们要面向全体学生，注意学生的参与面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04:00Z</dcterms:created>
  <dc:creator>yu</dc:creator>
  <dc:description/>
  <cp:keywords/>
  <dc:language>en-US</dc:language>
  <cp:lastModifiedBy>yu</cp:lastModifiedBy>
  <dcterms:modified xsi:type="dcterms:W3CDTF">2021-01-08T02:06:00Z</dcterms:modified>
  <cp:revision>1</cp:revision>
  <dc:subject/>
  <dc:title>《观潮》教学反思</dc:title>
</cp:coreProperties>
</file>