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精卫填海</w:t>
      </w:r>
      <w:r>
        <w:rPr>
          <w:rFonts w:ascii="宋体" w:hAnsi="宋体" w:cs="宋体"/>
          <w:sz w:val="24"/>
        </w:rPr>
        <w:t>》教学反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《精卫填海》这是中国神话故事中的经典之作。课文围绕精卫及其子孙日日夜夜填海的故事，让我们感受到精卫及其子孙坚强不屈、坚忍不拔的品格，这正是中华民族精神的象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教学效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围绕本课教学目标，我取得了以下教学效果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能针对中年级儿童的年龄特点，灵活运用多媒体手段让传统文化与自然、音乐等学科相互交叉、渗透和整合，营造了和谐、富有童趣的学习气氛。如以看动画片引入，配乐朗读等，让学生在不知不觉中进入本篇课文的学习。这样一改学古文枯燥无味的现状，激发了孩子们阅读神话故事的积极性，让孩子们能自觉地去接受传统文化的熏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学生对古典神话文本的认读难度较大，我结合学古诗的方法给学生总结出学习文言文的三部曲，即读通课文、读懂内容、读出感受。并采用以读代讲的方式，一步步引导孩子去感悟、去实践。在合作学习中，使学生对古文的学习化难为易。不仅提高了阅读的兴趣，还培养了良好的学习习惯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能从学生的实际情况出发，对学习内容做了有益的补充和整合。比如教学伊始就让学生说自己感兴趣的神话故事的名字，然后看图片说故事，期间穿插阅读了《精卫填海》这首浅显易懂的小诗，最后让学生充分驰骋想象的翅膀，设想精卫为她的填海大业不停奔忙的情形，结束时又推荐一些神话故事鼓励学生在课下阅读。这样不仅把课内外有机地联系起来，还扩大了教学资源，构建了开放的语文课堂，使新课标的精神得以体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成功之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上这节课的时候，我最大的成功之处是：在教学中，我们应注意将生活与教学紧密相连，赋予教材时代的活力，想方设法激活学生的思维，使他们形成乐于探究，敢于发问的良好学习习惯，培养学生科学的思维方法，让他们能思考、会思考，找出解决问题的好办法，并能用自己的语言大胆表达出个人见解，训练他们的口语表达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不足之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压制了学生的一些质疑，没能留更多的时间让学生思考。在今后教学设计时，我要多准备些学生独立思考、自读自悟、质疑解疑的时间，多根据学生的需求及实际设定教学环节，这样学生乐学，教师轻松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改进措施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sz w:val="24"/>
        </w:rPr>
        <w:t>如果我再重新上这节课的话，我会这样做：首先简介《山海经》，《山海经》是我国第一部描述山川、物产、风情的大型地理著作，又是我国古代第一部神话传说的大汇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接着借助注释，了解故事内容。然后结合重点词句体会精卫的精神品质，并说一说从中得到的启示。最后拓展延伸：如果换作是你，你会怎么减少洪水的发生？和小组的同学说一说，看看谁的办法好</w:t>
      </w:r>
      <w:r>
        <w:rPr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宋体"/>
          <w:sz w:val="24"/>
          <w:lang w:eastAsia="zh-CN"/>
        </w:rPr>
      </w:pPr>
      <w:r>
        <w:rPr>
          <w:rFonts w:eastAsia="宋体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21:00Z</dcterms:created>
  <dc:creator>yu</dc:creator>
  <dc:description/>
  <dc:language>en-US</dc:language>
  <cp:lastModifiedBy>周志兰</cp:lastModifiedBy>
  <dcterms:modified xsi:type="dcterms:W3CDTF">2021-01-08T02:36:30Z</dcterms:modified>
  <cp:revision>2</cp:revision>
  <dc:subject/>
  <dc:title>《观潮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