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爬天都峰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《爬天都峰》是一篇讲读课文，这课描写了在暑假里，“我”和爸爸去爬天都峰，路遇一位素不相识的老大爷，“我们”互相鼓励，克服山高路陡的困难，终于一起爬上了天都峰的故事。我在教学这课时，从下面两大方面着手：</w:t>
      </w:r>
      <w:r>
        <w:rPr>
          <w:rFonts w:cs="宋体" w:ascii="宋体" w:hAnsi="宋体"/>
          <w:sz w:val="24"/>
          <w:lang w:val="en-US" w:eastAsia="zh-CN"/>
        </w:rPr>
        <w:br/>
        <w:t>   </w:t>
      </w:r>
      <w:r>
        <w:rPr>
          <w:rFonts w:ascii="宋体" w:hAnsi="宋体" w:cs="宋体"/>
          <w:sz w:val="24"/>
          <w:lang w:val="en-US" w:eastAsia="zh-CN"/>
        </w:rPr>
        <w:t>一、抓住关键词句突破教学重难点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这课的重点是“我”爬天都峰的过程，难点是读懂最后一段中爸爸的话：“你们这一老一小真有意思，都会从别人身上汲取力量！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在教学过程中，我抓住天都峰的“高”和“陡”这两个特点，通过对“啊，峰顶这么高，在云彩上面哩！”及“石级边上的铁链似乎是从天上挂下来的。”等句子，如果能上远程教室结合观看天都峰的录像，让学生理解天都峰的“高”和“陡”，学生理解爬天都峰的艰难和不易会更加容易。接着以爬山的前后为线索，找出爬山前“我”的所思所想、爬山中“我”和老爷爷艰难攀登、爬山后“我们”的喜悦的心情的有关词语、句子，引导学生进行理解体会。在理解中，我紧紧抓住小女孩和老爷爷爬山时的动作词。如：“奋力“、“一会儿……一会儿”、“爬呀爬”、“终于”等词语，从中体会到爬山的艰难。又从小女孩和老爷爷的两次对话中，抓住“居然”“也要……才……”这些词语来理解体会小女孩和老爷爷能从对方身上“汲取”力量的精神，突破了教学难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二、以读感悟，体验情感对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本篇语文具有丰富的情感性，情可以感人，情可以育人，同时能给人以很多的启迪。在教学中，我还把重点放在朗读感悟上，以读促思，以思促说，以说促情。在体会天都峰的“高”和“陡”这两个特点时，我让学生对第二段进行多次形式多样地朗读，在读中让学生体会天都峰的“高”和“陡”。如：“峰顶这么高，在云彩上面哩！”体会天都峰的高；通过“挂”等词体会天都峰的陡。并且引导学生充分地朗读“我”和老爷爷的两次对话，揣摩“我”和老爷爷各自的内心的复杂心情，想像他们的思想起伏和斗争，体会他们是怎样从对方身上汲取力量的。在指导朗读的过程中，再抓住“奋力“、“一会儿……一会儿”、“爬呀爬”、“终于”等这些重点词句进行反复朗读体会，让学生联想“我”和老爷爷登山的艰难，他们是怎样互相鼓励和从对方身上汲取力量，奋力攀登、勇往直前的精神。学生了解了这一点，就会明白，两个人爬上天都峰之后，为什么会互相道谢，学生就更易理解爸爸说的话了。同时在读后进行讨论交流：文中课题为什么用“爬山”，不用“登山”呢？由于学生在上文已经了解了天都峰又高又陡，直身走很危险，大部分上山的路只能像猴子一样爬着前行，所以用“爬山”。反过来，用“爬山”作题，也告诉了我们，天都峰是一座又高又陡的山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三、教学中的不足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在品析文中体现人物不怕困难的语句“我奋力向峰顶爬去”“爬呀爬，我和老爷爷还有爸爸，终于都爬上了天都峰顶。”这两句时，由于只停留在口头上的交流，没有准备相应的练习进行巩固，所以在以说促情这一环节时显得老师讲得多，学生悟得不深不透，以至于在测试中见到这些知识点时，学生不能灵活回答问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四、今后努力的方向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  </w:t>
      </w:r>
      <w:r>
        <w:rPr>
          <w:rFonts w:ascii="宋体" w:hAnsi="宋体" w:cs="宋体"/>
          <w:sz w:val="24"/>
        </w:rPr>
        <w:t>在教学活动准备过程中，应更深入地钻研教材，把握教材的教学要领，拓宽知识面。在活动中以学生为主体，引导学生以读促想，以想促说，再向以说促写过渡，加强学生读写能力的提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08:00Z</dcterms:created>
  <dc:creator>yu</dc:creator>
  <dc:description/>
  <dc:language>en-US</dc:language>
  <cp:lastModifiedBy>周志兰</cp:lastModifiedBy>
  <dcterms:modified xsi:type="dcterms:W3CDTF">2021-01-08T02:43:53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