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爬山虎的脚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《爬山虎的脚》是叶圣陶的一篇文章。这篇课文主要写了爬山虎的叶子、爬山虎脚的形状和特点以及它是怎样用“脚”爬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让孩子们了解作者是怎样用生动、准确的语言写出爬山虎叶子和脚的特点，通过对词句的理解了解爬山虎脚的特点，是本课的教学重点。爬山虎是怎样向上爬的，这是阅读本课教学的难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读过几遍课文，我发现课文写爬山虎的叶子和爬山虎的“脚”那两自然段写得特别具体详细，可以作为孩子们仿写的范文。于是我决定重点带着孩子们研读作者写爬山虎的叶和“脚”的片段，领悟作者的写作方法，然后指导孩子们仿照原文进行小练笔的训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爬山虎刚长出来的叶子是嫩红的，不几天叶子长大，就变成嫩绿的。爬山虎的嫩叶，不大引人注意，引人注意的是长大了的叶子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些叶子绿得那么新鲜，看着非常舒服。叶尖一顺儿朝下，在墙上铺得那么均匀，没有重叠起来的，也不留一点儿空隙。一阵风拂过，一墙的叶子就漾起波纹，好看得很。”我让孩子们反复朗读这个片段，然后让孩子们说说写了叶子的哪几个方面。写了叶子的颜色以及颜色的变化，叶子的铺排，还有风吹叶子的样子。有静态的描写，也有动态的描写。然后让孩子们反复朗读，读出叶的可爱和惹人喜爱。接着引导孩子们重温作者的写作方法，作者是抓住了叶子的多个方面对叶子进行描写的。最后让孩子们仿照原文写个片段，写自己比较熟悉的一种植物的叶子。孩子们写的兴趣比较浓厚，而且没有觉得有什么难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在教学爬山虎的脚是如何一步一步往上爬的时候，我让孩子们分组自学，并拿出笔画一画爬山虎是如何往上爬的。孩子们的讨论声很热烈，我到孩子们中间转了几圈，发现几乎全班同学都无法下笔，而且多多数孩子重在“画”，根本不知道要从书中寻找答案。这样的教学是没有教学效果的。因此我迅速调整了教学，而是让孩子们朗读这个片段，然后让孩子们拿出笔圈出文中表示爬山虎如何爬的动作的词，然后用自己的话复述爬山虎是如何爬的。此时，孩子们的学习目的明确了，也没有了什么障碍。孩子们在课堂中真正“动”起来了。集体交流的时候，有半数的孩子已经能用自己的话描述爬山虎是如何往上爬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这篇课文学完，我还是有不少的感悟的。其一，我的孩子们读书的时候仍然不够大胆，没有兴趣，更谈不上什么声情并茂。多给孩子们朗读的时间，让孩子们能大声地有感情地朗读课文，还需要很长时间的训练。绝对不能放松。其次，孩子们根本没有合作意识，在以后的教学中，应该多给孩子们创设协作学习条件和氛围，让孩子们具备协作意识，学会合作。其三，课时效率低下。在以后的教学中，要认真钻研教材，摸情孩子们的学情，提高孩子们的学习兴趣，确实提高课时效率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21:00Z</dcterms:created>
  <dc:creator>yu</dc:creator>
  <dc:description/>
  <dc:language>en-US</dc:language>
  <cp:lastModifiedBy>周志兰</cp:lastModifiedBy>
  <dcterms:modified xsi:type="dcterms:W3CDTF">2021-01-08T02:32:11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