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left"/>
        <w:outlineLvl w:val="4"/>
        <w:rPr>
          <w:rFonts w:ascii="simsun;Times New Roman" w:hAnsi="simsun;Times New Roman" w:cs="宋体;SimSun"/>
          <w:b/>
          <w:b/>
          <w:bCs/>
          <w:color w:val="494949"/>
          <w:kern w:val="0"/>
          <w:sz w:val="20"/>
          <w:szCs w:val="20"/>
        </w:rPr>
      </w:pPr>
      <w:r>
        <w:rPr>
          <w:rFonts w:ascii="simsun;Times New Roman" w:hAnsi="simsun;Times New Roman" w:cs="宋体;SimSun"/>
          <w:b/>
          <w:bCs/>
          <w:color w:val="494949"/>
          <w:kern w:val="0"/>
          <w:sz w:val="33"/>
          <w:szCs w:val="33"/>
        </w:rPr>
        <w:t>小学语文阅读教学“</w:t>
      </w:r>
      <w:r>
        <w:rPr>
          <w:rFonts w:cs="宋体;SimSun" w:ascii="simsun;Times New Roman" w:hAnsi="simsun;Times New Roman"/>
          <w:b/>
          <w:bCs/>
          <w:color w:val="494949"/>
          <w:kern w:val="0"/>
          <w:sz w:val="33"/>
          <w:szCs w:val="33"/>
        </w:rPr>
        <w:t>1+X</w:t>
      </w:r>
      <w:r>
        <w:rPr>
          <w:rFonts w:ascii="simsun;Times New Roman" w:hAnsi="simsun;Times New Roman" w:cs="宋体;SimSun"/>
          <w:b/>
          <w:bCs/>
          <w:color w:val="494949"/>
          <w:kern w:val="0"/>
          <w:sz w:val="33"/>
          <w:szCs w:val="33"/>
        </w:rPr>
        <w:t>单元授课教学法”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新课改实施以来，全国各地的语文教学发生了很大的变化，“以学生为主体”“充分运用自主合作探究的学习方式”等，教师们已耳熟能详。但我们也不可回避仍存在的一些问题：如，我们的小学生进入阅读晚，比发达国家晚一至两年，阅读量小，和美国比，仅是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1/6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，阅读能力不强，比如分析概括能力普遍比较弱；学生所学的基础不是很牢，存在词汇量下降，书写不工整，错别字比较多，词不达意，语句不通的现象；另，师生的幸福指数不高等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针对这些问题，反思我们的语文教学，就会找到答案：一是课堂上教师讲的多，学生练的少，时间被老师挤占掉一大部分，没时间拓展阅读；二是有的课组织活动形式仅为取悦学生，追求形式的好看而忽视了扎扎实实的训练；三是许多教师依然是就课文教课文，教过一篇文章，仅满足于让学生知道一个故事或明白一个道理，忽视了语言的积累，能力的形成，思维的发展，淡化了对语言文字的训练及“教会学生学习”。在潍坊市主题学习实验的大背景下，如何让学生既能品词析句，透过字里行间去慢慢体味语言的冷暖和温度，披文入情，培养学生的语感、分析和鉴赏的能力；又能使学生在“读万卷书，行万里路”的过程中，增长知识形成能力陶冶情操，全面提升学生的语文整体素养呢？我注重“精读”与“略读”有机融合，做好“理解”与“运用”并重，形成了中高年级阅读教学“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1+X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单元授课教学法”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一、概念阐释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“1”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指的是精读课例的教学。从教材的每个单元中挑选一篇富有代表性的文章进行“精读”。精读课例的教学，要引导学生深入文本，实现与文本、教师、编者、同学间的平等对话，概括文章内容、体会思想感情、进行听说读写语文基本能力的训练，并渗透、领悟一定的学习方法。这篇文章就是叶老“例子观”中的“例子”，相当于数学习题中的“例题”，担负着“以例悟法”的艰巨任务，起着“举一反三”的作用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“X”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，指的是若干篇略读课例的教学。每单元内除一篇精读课例之外的其它几篇文章（或两篇，或三篇不等），采用学案的形式，放手让孩子们运用精读课例中学到的方法进行自学，即“依法自学”，起到“反三归一”的作用，旨在通过大量阅读，最后让孩子们感悟点什么，实现从量的积累到质的突破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所谓“单元授课”，就是把教材的一个单元看作一个整体，整合教材，挖掘教材中的主题训练点，围绕重点大胆取舍，做到一课一小得，一单元一大得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二、课例特点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（一）“精读课例”特点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1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要实现平等对话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《语文课程标准》指出：“阅读教学是学生、教师、教科书编者、文本之间对话的过程。”</w:t>
      </w:r>
      <w:r>
        <w:rPr>
          <w:rFonts w:ascii="simsun;Times New Roman" w:hAnsi="simsun;Times New Roman" w:cs="simsun;Times New Roman" w:eastAsia="simsun;Times New Roman"/>
          <w:color w:val="494949"/>
          <w:kern w:val="0"/>
          <w:sz w:val="33"/>
          <w:szCs w:val="33"/>
        </w:rPr>
        <w:t xml:space="preserve"> 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精读课例的教学，教师首先要走进文本，与文本平等对话，准确把握作者的写作意图；然后，再引导和组织学生走进文本，实现师生间、生生间、学生与文本间的平等对话。讲真话，抒真情，感悟语言文字中蕴含着的思想情感，与作者同喜同悲，还要跳出文本做理性的审视与思考，真正读懂文本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如，在教学《鞋匠的儿子》时，作者笔下的林肯究竟是一个什么样的人呢？大体浏览课文或粗浅阅读后，孩子们会产生诸多不同的答案：宽容、有爱心、孝敬父母、幽默、勤劳、真诚、平等……这些优秀品质，在伟大总统林肯身上肯定或多或少地具备着。如果不深入走进文本，仅仅局限在这个层面上，那么对林肯这位伟大总统的认识一定有偏颇。他之所以成为美国最伟大的总统之一，凭的是什么？当我们查阅历史背景，就会了解在非人的社会制度下，黑人就是工具，是商品，随意买卖，灵魂、肉体……人与人之间极度不平等，再结合课文内容，抓住林肯面对参议员嘲笑时的表现：“我一定会永远会记住你的忠告，我永远是鞋匠的儿子……永远无法像父亲做鞋匠那样做得那么好。”我们就会读懂在他的内心深处，永远忘不了的不仅仅是他的父亲，而是千千万万个生活在社会底层的劳动人民，他从来没有觉得鞋匠和总统的人格有什么差别，而是平等的。只有这样，林肯这个平民总统，他的睿智、他悲天悯人的情怀、他的独特气质才会在孩子们心中树起一座永恒的丰碑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2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把教“教语文”落到实处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上师大吴忠豪教授提出：要由“教课文”到“教语文”。“教课文”就是围绕理解课文内容来设计教学过程——教学目标主要是理解课文思想内容；教学时间主要花费在课文分段解读讨论上；课文上完，学生的主要收获是加深了些对课文故事情节或人物思想情感的理解，而“语文”能力方面似乎没有明显的长进。这样的语文课可以认定是“教课文”。反之，如果学生通过课文学习，能够明确地说出这堂课“学会”了什么语文知识或语文学习方法，在听说读写能力方面接受了哪些训练，有哪些新的收获，这样的语文课大致可以认定教师是在“教语文”。在精读课上，要实现“教课文”到“教语文”的美丽转身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  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如，在执教《盘古开天地》时，摒弃原来的仅仅围绕盘古献身精神深入层层分析的做法，抓住本文语言第二段对偶句和第四段排比句的鲜明特点，做到理解与运用并重，收到了很好的教学效果。如，在精读第四段时，先让学生理解这段意思，再由易到难，展开合理想象，练习说话和仿写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师：同学们想一想，盘古的身体还会发生什么变化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1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：盘古的牙齿会变成岩石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师：他的牙齿会变成    的岩石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2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：他的牙齿会变成坚硬的岩石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3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：他的牙齿会变成巨大的岩石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师：就像刚才这同学说的一样，大家再想一想，他的        还会变成      的       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4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：我觉得盘古的手掌会变成连绵不断的山峰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4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：他的毛发会变成美丽无比的柔柳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5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：他的鼻孔会变成深邃的山洞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……</w:t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师：请大家把自己想到的这些补充到课文中再读一读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在这儿，教师让学生模仿课堂中语言的特点、结构，先想象再表达，并加上形容词把句子说形象。这样做，不仅积累、丰富了学生的语言，培养了丰富的想象力，还把仿写的句子带进课文中再读，使学生体会到盘古把自己的所有都献给了人类，加深了学生对文本的理解，进一步感受到盘古为人类无私奉献的伟大情操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3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教会学习方法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在《语文课程标准》修订稿中指出：“注重培养学生自主学习的意识和习惯，引导学生掌握语文学习的方法，为学生创设有利于自主、合作、探究学习的环境。”埃德加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?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富尔在《学会生存》一书中写道：“未来的文盲不再是不识字的人，而是没学会怎样学习的人。”可见，让学生掌握必要的学习方法极其重要。如苏教版教材三年级《掌声》一课，我就侧重了理解词语方法的教学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师：小英不再忧郁，“忧郁”是怎么回事呢？请同学读课文的前三个自然段。拿起笔来边读边画，看看演讲之前，小英是什么样子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（学生自主学习课文的前三个自然段，边读边划）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师：演讲前的小英是什么样子呢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1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：她默默地坐在教室的一角；小英的眼圈儿红了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师：还有谁有补充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2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：她总是慢吞吞地说话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3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：她很孤单，很怕别人笑话她，不敢举手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4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：总是自己玩，不敢找别人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师：是呀，她很胆怯。演讲之前她的这些表现，用一个词来概括，就是——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生异口同声：忧郁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师：对，大家真聪明呀，谁来说一下，我们刚才是用什么方法来理解了“忧郁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生：从课文中找到句子来理解的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师：太棒了！在理解词语时，我们可以到课文的前面找找相关的句子帮助我们理解，有时也从课文后边的句子中理解，这种理解词语的办法就是“联系上下文”，这是一种非常重要的理解词语的方法。（师板书：联系上下文）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（二）“略读课例”特点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1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针对性强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学案的设计，千万不可面面俱到，要针对本单元的主题训练点进行设计。如苏教版六上“景物聚焦”一组，就要扣住抓住景物特点描写的方法；人教版六上“初识鲁迅”一组，要扣住“体会含义深刻句子的意思”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《我的伯父鲁迅先生》《一面》学案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概括内容 作者周晔回忆了伯父生前的哪四件事？试着给每一部分加个小标题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1.                      2.                     </w:t>
        <w:br/>
        <w:t>3.                      4.                     </w:t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体会品质 在周晔眼中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,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鲁迅是一个怎样的人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?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请用书中的句子回答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.</w:t>
        <w:br/>
        <w:t>                                       </w:t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在青年读者阿累眼中，鲁迅又是一个怎样的人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                                             </w:t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理解含义深刻句子 请你联系上下文或时代背景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,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理解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:“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你想，四周黑洞洞的，还不容易碰壁吗？”这句话的意思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学习表达 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1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在“救助车夫”一事中，作者侧重鲁迅哪一方面的描写？请你找到相关句子多读几遍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2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请你找出《一面》一文中描写鲁迅外貌的句子，这些句子和鲁迅先生伟大品格有什么关系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2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学习方式更为自主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略读课文的学习，教师在课堂上没有太多的表现机会，主要是把时间放给学生，让孩子们根据学案，阅读、查阅资料、小组探究完成学习任务。这样，尊重了学生的个体差异，课堂学习有序而又自由，学生的学习积极性、主动性大大提高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3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大容量、高密度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通常情况下，一课时能学二至三篇文章，学有余力的同学，还可依据自己的喜好，或积累背诵，或复述文章，或摘记妙词佳句等等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4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实践性强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“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语文是学出来的，不是讲出来的。”略读课上，孩子们可以在大量阅读中，“更多地直接接触语文材料，在大量的语文实践中掌握运用语文的规律。”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三、操作流程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（一）精读课例的一般操作模式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1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导入，揭题激趣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导入的形式多种多样，但好的导入能一下子激发学生的学习兴趣。如：图片导入，积累背诵导入，歌曲导入、实物导入等等。导入方法切记生搬硬套，要触类旁通，举一反三。无论运用哪种导入方法一定要紧扣教学中心，千万不要为哗众取宠而绕得太远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2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交流预习，整合疑难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预习是学好课文的基础，学生在交流时，畅谈相关资料的搜集、课文内容的整体把握、生字词的认读、疑难问题等。教师通过学生的汇报交流，摸清预习情况，把学生的疑难问题归类、整合，确定本节课的学习重点、难点，达到“以学定教”。学习的内容是建立在学生已有知识水平的基础之上，所以孩子们学得主动，学得轻松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3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自读自悟，合作探究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给学生一定时间，让他们带着不理解的问题，徜徉文本之中，静静地读书思考，享受阅读的情趣。待他们有了自己的见解后，发挥小组智慧，围绕问题展开交流讨论，合作探究，共同切磋，研究、解决问题。教师走入学生中间，适时启发、引导、鼓励，让课堂成为学生体验感悟、探索创造的摇篮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4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展示提升，教师点拨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各小组代表对研究的问题班内交流，展示方式可以灵活多样，抓住关键词句品析感悟，入情入境朗读理解，根据文意画出图画，进入角色进行表演。展示的同学积极主动，旁观的同学全神贯注，并对同学们的表现给以补充、纠偏、改错、深化等等，达到“得失寸心知”的良效。教师要参与到孩子们的学习中，在他们对所学知识出现易混、易错、易漏时，进行三言两语的点拨、说明或升华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5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突出重点，归纳学法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总结本课书的学习方法，一课一得，学法的总结可放在课中，也可放在课后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（二）略读课例的一般操作模式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1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回顾学法，掌握方法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教师引领学生回顾精读课例中学到的相关方法，加深印象，做到有章可循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2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依照学案，自主合作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若完全放手，担心学生无从下手，给以提示，可让学生知道做什么怎么做，进而提高效率。此环节，应给学生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20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分钟左右的时间，不可走过场，流于形式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3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集体交流，纠偏改错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在学生有了自己的真知灼见后，在班内进行交流，把理解偏颇或错误之处改正过来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4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综合训练，形成技能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学完几课后，围绕课后“思考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?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练习”题中的有关题目，可让学生感情朗读或背诵课文，可造句，也可说写结合，完成课后的“小作文”题等，以达到综合训练、发展技能的目的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四、教学效果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运用此模式上课后，从根本上解决了“精读”和“略读”的矛盾，节省了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3/4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的课内学习时间，供学生海量阅读和参加实践活动，省时高效。“教师简简单单教语文，学生轻轻松松学语文”变成了现实。“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1+X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单元授课教学”被评为潍坊市人民政府教学成果一等奖，山东省教学成果一等奖，连续四次在潍坊市“主题学习研讨会”上展示公开课或介绍经验，在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2009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年第一期《山东教育》上进行了推介。多次应邀赴周村、青岛、德州、省教育学院等地介绍做法，参加全国高效课堂展示，赴香港进行两岸四地阅读教学展示等等，均获得一致好评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2009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年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11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月，在“全国主题学习研讨会”上，运用此模式执教“走近鲁迅”一组课文，赢得全国小语理事会崔峦理事长的高度评价，他谈到“毕老师用不到一个小时的时间，完成了教科书里一个单元的课文教学内容，这个效率令人吃惊，令人难以置信。她指导学生学习一篇课文，师生共读了三篇课文，之所以做到这一点，重要的是：目标明确，重点突出，真正做到了‘弱水三千，我只取一瓢饮’……她的课既得意，又得言；既学文，又悟法。她给了我们许多的启示，要速度还要质量，要上得实，理解内容，还要在习得方法上有所收获。”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更为可喜的是，此方法促进了学生的发展：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1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学生会学、乐学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学生在课堂上掌握了必要的学习方法，小到作批注、理解词语，大到学习一类文章应把握的要点、切入点。因此到了小学高年级后，有许多学生已能自己设计“学案”，基本上达到了自能读书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2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读写水平明显提高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孩子们只要一有空就喜欢读书，平均每个孩子一学期能读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100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万字；并且涉猎面很广，如《林海雪原》《上下五千年》《窗边的小豆豆》《海底两万里》等等，由古到今、由中到外。水涨船高，读得多了，学生的写作水平随之提高。到了小学高年级，在规定的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40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分钟时间里，孩子们都能写出一篇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t>500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字以上字通句顺、主题明显、比较具体生动的文章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  <w:t>3</w:t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．促进了读书家庭的创建。</w:t>
      </w:r>
      <w:r>
        <w:rPr>
          <w:rFonts w:cs="宋体;SimSun" w:ascii="simsun;Times New Roman" w:hAnsi="simsun;Times New Roman"/>
          <w:color w:val="494949"/>
          <w:kern w:val="0"/>
          <w:sz w:val="33"/>
          <w:szCs w:val="33"/>
        </w:rPr>
        <w:br/>
      </w:r>
      <w:r>
        <w:rPr>
          <w:rFonts w:ascii="simsun;Times New Roman" w:hAnsi="simsun;Times New Roman" w:cs="宋体;SimSun"/>
          <w:color w:val="494949"/>
          <w:kern w:val="0"/>
          <w:sz w:val="33"/>
          <w:szCs w:val="33"/>
        </w:rPr>
        <w:t>由于孩子们喜欢书，所以家长们给孩子买的书越来越多，亲子共读，互相交流分享读书感悟，使家庭形成了浓郁的读书氛围，变得更加和谐。</w:t>
      </w:r>
    </w:p>
    <w:p>
      <w:pPr>
        <w:pStyle w:val="Normal"/>
        <w:rPr>
          <w:rFonts w:ascii="simsun;Times New Roman" w:hAnsi="simsun;Times New Roman" w:cs="宋体;SimSun"/>
          <w:color w:val="494949"/>
          <w:kern w:val="0"/>
          <w:szCs w:val="21"/>
        </w:rPr>
      </w:pPr>
      <w:r>
        <w:rPr>
          <w:rFonts w:cs="宋体;SimSun" w:ascii="simsun;Times New Roman" w:hAnsi="simsun;Times New Roman"/>
          <w:color w:val="494949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2:21:00Z</dcterms:created>
  <dc:creator>yu</dc:creator>
  <dc:description/>
  <cp:keywords/>
  <dc:language>en-US</dc:language>
  <cp:lastModifiedBy>yu</cp:lastModifiedBy>
  <dcterms:modified xsi:type="dcterms:W3CDTF">2020-10-21T02:26:00Z</dcterms:modified>
  <cp:revision>1</cp:revision>
  <dc:subject/>
  <dc:title>小学语文阅读教学“1+X单元授课教学法”</dc:title>
</cp:coreProperties>
</file>