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夜间飞行的秘密》教学反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抓住问题进行教学。提问不仅是学生阅读思考的体现，更是一种阅读策略。在教学过程中，我不仅注重对学生理解能力的培养，更注重对学生进行发散性思维的培养。我引导学生认真体会教材以批注的形式出示的问题，让学生获得启发，学会发散思维，掌握从课文内容提问、根据写作方式提问和联系生活经验提问的方式，从而提高学生的提问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与此同时，我还结合课后练习引导学生提出自己的问题，并想办法自主解决，这样既锻炼了学生的发散性思维，又提高了学生解决问题的能力。</w:t>
      </w:r>
    </w:p>
    <w:p>
      <w:pPr>
        <w:pStyle w:val="Normal"/>
        <w:spacing w:lineRule="auto" w:line="360"/>
        <w:ind w:firstLine="480"/>
        <w:rPr>
          <w:rFonts w:eastAsia="Times New Roman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2:21:00Z</dcterms:created>
  <dc:creator>yu</dc:creator>
  <dc:description/>
  <dc:language>en-US</dc:language>
  <cp:lastModifiedBy>周志兰</cp:lastModifiedBy>
  <dcterms:modified xsi:type="dcterms:W3CDTF">2021-01-08T02:23:06Z</dcterms:modified>
  <cp:revision>2</cp:revision>
  <dc:subject/>
  <dc:title>《观潮》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