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《繁星》教学反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《繁星》是巴金先生的一篇散文，描写了巴金先生在三个不同时期，不同的地方所看到的繁星，表达了作者热爱星天的思想感情。根据班级学生的实际，在本课的教学中，我采用了以下方法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整体感知，运用对比，理清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上课伊始，我就充分利用多媒体课件，向学生展示了美丽的星空，把学生带进了一个新奇梦幻的世界。接着，借助媒体展示了作者巴金的照片及作品等，很好地填补了学生的知识空白，使学生对巴金的生平及其作品留下了较为深刻的印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了解了本课的一些背景知识后，我要求学生通读课文，思考：课文有几个自然段，写了作者几次看繁星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而后通过对比，使学生了解到：作者在写这三处的星天时，在写法上有相似之处，都写了四方面的内容，利用表格理清课文结构，培养了学生的自学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品味语言，理解感悟，注重朗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文语言优美，因而在教学中，我从朗读着手：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找出文中你觉得写的最美的句子，读出感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揣摩语言并交流：这句话美在何处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感情是如何表现出来的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通过对语句的揣摩，进行比较阅读，明确比喻、拟人、排比等修辞的作用，找出文中运用这些修辞的语句，加以品味。让学生深刻理会这些拟人句、比喻句体现了作者的感情。把教学重点放在朗读指导上，而并不是简单的理解分析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积累运用，进行仿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练笔：模仿课文虚实结合的写法，按照“渐渐地……我仿佛看见………我仿佛听见……我觉得……”这样的句式写一段面对碧海蓝天，你产生的联想和想像，字数在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字左右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　回过头来看整堂课教学，自己感觉也有很多不足之处。整堂课的教学出现了前紧后松的现象，这主要是因为自己怕教学时间不够，所以在前面的课文分析时，留给学生读中品味的时间不足，以至于对文本的把握欠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2:10:00Z</dcterms:created>
  <dc:creator>yu</dc:creator>
  <dc:description/>
  <cp:keywords/>
  <dc:language>en-US</dc:language>
  <cp:lastModifiedBy>yu</cp:lastModifiedBy>
  <dcterms:modified xsi:type="dcterms:W3CDTF">2021-01-08T02:10:00Z</dcterms:modified>
  <cp:revision>2</cp:revision>
  <dc:subject/>
  <dc:title>《观潮》教学反思</dc:title>
</cp:coreProperties>
</file>