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ascii="宋体" w:hAnsi="宋体" w:cs="宋体"/>
          <w:sz w:val="24"/>
          <w:lang w:eastAsia="zh-CN"/>
        </w:rPr>
        <w:t>一只窝囊的大老虎</w:t>
      </w:r>
      <w:r>
        <w:rPr>
          <w:rFonts w:ascii="宋体" w:hAnsi="宋体" w:cs="宋体"/>
          <w:sz w:val="24"/>
        </w:rPr>
        <w:t>》教学反思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本课围绕着教学目标，我取得了以下效果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首先，我从题目入手，让同学们说一说自己对“窝囊”一词的理解，总结归纳“窝囊”有两个意思，一是因受到委屈或事情不顺利而心中烦闷、难受。二是形容人无能、怯懦，引导学生根据上下文理解窝囊的意思应该取第二种，即一只无能又怯懦的大老虎，在学生们的心目中大老虎一般都是凶猛或威风的动物，为什么题目取了一只窝囊的大老虎，通过问题的出示引起学生的阅读下去的兴趣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其次，让同学们初读课文，用填空的方法引导学生抓住关键人物和事情的经过结果概括课文，并梳理出概括一件事的方法：即要抓住主要人物、事情、结果，并可以用上课文中的关键词。引导学生学习把字词放在语言环境中去理解，或是换一个意思相似的词，或是请同学帮助等方法去理解难懂的字词，时刻归纳总结学习方法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最后，我在教学中创设情境，当堂引导学生练写心理活动，先让学生清楚地知道心理活动是指我们的心情和心里的想法，故事中的小作者把自己演出前后的心理活动变化写得丰富而生动。通过问题“喜怒哀乐都是我们心情，你能说出一些表示心情的词语吗？两字、三字、四字看谁说得多？”这个简单的问题让学生们能清楚地回答出“难过、后悔、快乐、激动、兴奋、得意、美滋滋、垂头丧气、兴高采烈”等表示心情的词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10:00Z</dcterms:created>
  <dc:creator>yu</dc:creator>
  <dc:description/>
  <dc:language>en-US</dc:language>
  <cp:lastModifiedBy>周志兰</cp:lastModifiedBy>
  <dcterms:modified xsi:type="dcterms:W3CDTF">2021-01-08T02:48:22Z</dcterms:modified>
  <cp:revision>2</cp:revision>
  <dc:subject/>
  <dc:title>《观潮》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