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牛和鹅</w:t>
      </w:r>
      <w:r>
        <w:rPr>
          <w:rFonts w:ascii="宋体" w:hAnsi="宋体" w:cs="宋体"/>
          <w:sz w:val="24"/>
        </w:rPr>
        <w:t>》教学反思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val="en-US" w:eastAsia="zh-CN"/>
        </w:rPr>
        <w:t>其一：课前的导入部分不同角度内容不同的图片，与全文紧密相连，并能引起学生对本课的阅读兴趣。而且是对课文一个很好的注解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 </w:t>
      </w:r>
      <w:r>
        <w:rPr>
          <w:rFonts w:ascii="宋体" w:hAnsi="宋体" w:cs="宋体"/>
          <w:sz w:val="24"/>
          <w:lang w:val="en-US" w:eastAsia="zh-CN"/>
        </w:rPr>
        <w:t>其二：注重对学生学习方法的指导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 </w:t>
      </w:r>
      <w:r>
        <w:rPr>
          <w:rFonts w:ascii="宋体" w:hAnsi="宋体" w:cs="宋体"/>
          <w:sz w:val="24"/>
          <w:lang w:val="en-US" w:eastAsia="zh-CN"/>
        </w:rPr>
        <w:t>字词学法的指导。字不离词，词不离句，句不离段，字是音形意的综合，根据词语的意思去辨别多音字的读音，还要回到文本中去，联系课文内容理解词语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 </w:t>
      </w:r>
      <w:r>
        <w:rPr>
          <w:rFonts w:ascii="宋体" w:hAnsi="宋体" w:cs="宋体"/>
          <w:sz w:val="24"/>
          <w:lang w:val="en-US" w:eastAsia="zh-CN"/>
        </w:rPr>
        <w:t>读书的方法指导，抓住关键句子词语，</w:t>
      </w:r>
      <w:r>
        <w:rPr>
          <w:rFonts w:ascii="宋体" w:hAnsi="宋体" w:cs="宋体"/>
          <w:sz w:val="24"/>
          <w:lang w:val="en-US" w:eastAsia="zh-CN"/>
        </w:rPr>
        <w:t>“</w:t>
      </w:r>
      <w:r>
        <w:rPr>
          <w:rFonts w:ascii="宋体" w:hAnsi="宋体" w:cs="宋体"/>
          <w:sz w:val="24"/>
          <w:lang w:val="en-US" w:eastAsia="zh-CN"/>
        </w:rPr>
        <w:t>横看</w:t>
      </w:r>
      <w:r>
        <w:rPr>
          <w:rFonts w:ascii="宋体" w:hAnsi="宋体" w:cs="宋体"/>
          <w:sz w:val="24"/>
          <w:lang w:val="en-US" w:eastAsia="zh-CN"/>
        </w:rPr>
        <w:t>”“</w:t>
      </w:r>
      <w:r>
        <w:rPr>
          <w:rFonts w:ascii="宋体" w:hAnsi="宋体" w:cs="宋体"/>
          <w:sz w:val="24"/>
          <w:lang w:val="en-US" w:eastAsia="zh-CN"/>
        </w:rPr>
        <w:t>竖看</w:t>
      </w:r>
      <w:r>
        <w:rPr>
          <w:rFonts w:ascii="宋体" w:hAnsi="宋体" w:cs="宋体"/>
          <w:sz w:val="24"/>
          <w:lang w:val="en-US" w:eastAsia="zh-CN"/>
        </w:rPr>
        <w:t>”“</w:t>
      </w:r>
      <w:r>
        <w:rPr>
          <w:rFonts w:ascii="宋体" w:hAnsi="宋体" w:cs="宋体"/>
          <w:sz w:val="24"/>
          <w:lang w:val="en-US" w:eastAsia="zh-CN"/>
        </w:rPr>
        <w:t>整体看</w:t>
      </w:r>
      <w:r>
        <w:rPr>
          <w:rFonts w:ascii="宋体" w:hAnsi="宋体" w:cs="宋体"/>
          <w:sz w:val="24"/>
          <w:lang w:val="en-US" w:eastAsia="zh-CN"/>
        </w:rPr>
        <w:t>”</w:t>
      </w:r>
      <w:r>
        <w:rPr>
          <w:rFonts w:ascii="宋体" w:hAnsi="宋体" w:cs="宋体"/>
          <w:sz w:val="24"/>
          <w:lang w:val="en-US" w:eastAsia="zh-CN"/>
        </w:rPr>
        <w:t>。让学生在理解中、朗读中品味。先把我怕鹅的表现从文中筛选出来，体会朗读，再找出鹅表现的句子，进行对比阅读体会，最后还原文本，加深了对内容的理解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其三：品味朗读加深了学生对课文内容的理解。采用先理解体会再指导朗读的方法，避免将课文内容的肢解，给学生一个朗读的整体感受。抓住语言、动作、心理的语句体会人物内心活动，并辅以动作模仿在学生脑海中形成画面，进而指导朗读的轻重缓急，达到了预期的效果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 </w:t>
      </w:r>
      <w:r>
        <w:rPr>
          <w:rFonts w:ascii="宋体" w:hAnsi="宋体" w:cs="宋体"/>
          <w:sz w:val="24"/>
          <w:lang w:val="en-US" w:eastAsia="zh-CN"/>
        </w:rPr>
        <w:t>其四，课堂教学是一门不完美的艺术，在对细节的处理上还需要加强。如放手让学生依照前面的方法读金奎叔不怕鹅的段落，这一环节的处理上教师缺少智慧，缺少耐心，没有充分展开交流探讨，草草结束。对时间的把握也不是很到位，缺少灵活多变，在指导分析理解我的表现和鹅的表现时所用时间过多，学生自学金奎叔和鹅的表现这一部分时就会有充足的时间交流讨论，理解透彻后再朗读，效果就更好了。多音字虽是难点，但对于高年级学生而言，只用点拨一二即可，花费时间过多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 </w:t>
      </w:r>
      <w:r>
        <w:rPr>
          <w:rFonts w:ascii="宋体" w:hAnsi="宋体" w:cs="宋体"/>
          <w:sz w:val="24"/>
          <w:lang w:val="en-US" w:eastAsia="zh-CN"/>
        </w:rPr>
        <w:t>其五，过去上课追求的只是课堂的活跃氛围，课件的生动华丽，但这些又给孩子们留下些什么呢？又起到发展学生语言的目的吗？从这一节语文课中，同事们认为做的最好的是对课文重点句的品读，而自己一些花费了相当精力的课件并未得到大家认可，这让我越来越深刻的体会到要想上好一节课，立足点必须要准，设计一定要有实效。对教材的分析理解要站到一定的高度。备课备教材最重要，必须把教材吃透了，教师要站在学生的角度去想他们会有什么样的看法，备老师也要备学生，课堂教学才会有生机。</w:t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EEEEEE" w:val="clear"/>
        <w:spacing w:lineRule="atLeast" w:line="469" w:before="0" w:after="167"/>
        <w:ind w:left="0" w:right="0"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08:00Z</dcterms:created>
  <dc:creator>yu</dc:creator>
  <dc:description/>
  <dc:language>en-US</dc:language>
  <cp:lastModifiedBy>周志兰</cp:lastModifiedBy>
  <dcterms:modified xsi:type="dcterms:W3CDTF">2021-01-08T02:46:23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