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《一个豆荚里的五粒豆》教学反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、课文解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年级上册第二单元是提问策略单元，这个单元围绕阅读训练要素“阅读时尝试从不同角度去思考，提出自己的问题”，课文学习内容和任务的编排有系统性，有设计感，应该能够保障学生熟练掌握“提问”策略，促进学生阅读思考的能力和品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一个豆荚里的五粒豆》是本单元的第一篇课文，应该教导学生在充分阅读和小组合作交流的过程中，学习主动提问，更进一步地培养和训练自己的问题意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本文的课前导语中写道：“读课文，积极思考，看看你可以提出什么问题。”这是第一次在教科书中正式要求学生读课文提出问题，所以是常识性的“看看你可以提出什么问题”。课后练习中的三个问题，难度相比课前导语来说更大，要求更高——不仅要求提问，还要给问题分类，旨在引导学生“从不同角度”提问。一是要让学生自己发现“问题的角度”，二是通过教科书来提醒，即在“小组问题清单”的旁边以“小泡泡”的形式来提醒：可以针对部分，也可以针对全文来提问。还引导学生再读课文提出更多的问题，课后第三题旨在通过问题，加深学生对课文的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学过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环节：借助预习单，梳理课文主要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班里大部分同学在多次阅读课文后能够填出，但是在交流过程中发言人数较少。部分同学对于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粒豌豆的想法和最后一粒豌豆的最终结果表述不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环节：反复阅读，提出疑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自主提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整理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班里有很多同学提的问题非常有趣，也非常浅显，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坐在那豆荚里很好啊，为什么会僵硬呢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是同一只鸽子吃的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粒豌豆也算花园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豌豆的家庭地位为什么是坐成一排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豌豆是怎么掉进青苔里去的，是巧合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只有最后一粒豆才长大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豌豆开花了还要吻它一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女孩的眼睛发着光是要哭了吗？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部分问题提得很值得思考，如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掉进水沟里的豌豆这么胖了，为什么还说自己了不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小女孩看着豌豆，她的病就会好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说整个世界都变黄了，不说是豌豆都变黄了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要用“光彩”这个词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是普通的一天吗，为什么要说是节日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小女孩的眼睛为什么会发光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这粒豌豆钻进青苔的裂缝里，却被说成了囚犯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什么最后一粒豌豆是最了不起的一颗？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环节：仿照问题清单，发现提问角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：先观察清单示例，借助泡泡，了解清单中的问题既有针对课文部分内容提出的，又有针对全文提出的。让学生小组合作学习，仿照课后问题清单整理小组的问题，再说说有什么发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中发现的问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部分学生对“针对部分”和“针对全文”的界限较模糊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针对全文提问对学生来说难度较大，提出的此类问题较少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可以结合前后故事情节，通过对比五粒豆的经历提出问题，如“谁才是五粒豆最了不起的？”可以根据故事结尾提问，如“小女孩为什么会注视着豌豆花，快乐地微笑？”还可以针对题目与内容之间的差异提问，如“题目写的是‘五粒豆’，为什么内容主要写第五粒豆和小女孩的故事？指导后，可鼓励学生再读课文，提出更多问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从四上“策略单元”得到的思考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的提问呈现进阶性：数量多——角度多——质量高——运用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经历过程：鼓励——发现——思辨——提炼——再运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利用好助学系统，追求理想的教学效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利用好助学系统如单元篇章页上的导语、语文要素、课后练习、学习提示、交流平台作为抓手。要充分利用课后练习，设计有效的教学活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准确定位，设定恰当的阅读教学目标 。思考“这一类”“这一组”到“这一篇”的教学价值，准确设定教学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2:16:00Z</dcterms:created>
  <dc:creator>yu</dc:creator>
  <dc:description/>
  <cp:keywords/>
  <dc:language>en-US</dc:language>
  <cp:lastModifiedBy>yu</cp:lastModifiedBy>
  <dcterms:modified xsi:type="dcterms:W3CDTF">2021-01-08T02:16:00Z</dcterms:modified>
  <cp:revision>2</cp:revision>
  <dc:subject/>
  <dc:title>《观潮》教学反思</dc:title>
</cp:coreProperties>
</file>