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普鲁米修斯</w:t>
      </w:r>
      <w:r>
        <w:rPr>
          <w:rFonts w:ascii="宋体" w:hAnsi="宋体" w:cs="宋体"/>
          <w:sz w:val="24"/>
        </w:rPr>
        <w:t>》教学反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lang w:eastAsia="zh-CN"/>
        </w:rPr>
        <w:t>在教学中</w:t>
      </w:r>
      <w:r>
        <w:rPr>
          <w:sz w:val="24"/>
        </w:rPr>
        <w:t>适时对学生进行语言文字训练，在训练中加深学生的体验，在多种形式的朗读中促进学生对普罗米修斯品质的进一步感悟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抓住文本空白处，让学生充分联系自己的生活实际，大胆想像，从而丰富学生的语言，使学生更准确地理解文章的内容，提高语言文字的运用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中的有几个小细节，在学生根据网站自学后，我就充分利用了文本的空白，让学生大胆想像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1</w:t>
      </w:r>
      <w:r>
        <w:rPr>
          <w:sz w:val="24"/>
        </w:rPr>
        <w:t>，看到人们没有火的痛苦，同学们很痛苦，说明你们很有同情心，同样，普罗米修斯看到人们生活在寒冷和黑暗中，此时，他会怎么想，怎么说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从没有见过火的你，此时得到了火的用处，你最想干什么？看着人们艳如桃花的灿烂笑脸，看着人间富有生气的袅袅炊烟，你想对普罗米修斯说点什么呢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普被宙斯用铁链锁在高加索山的悬崖峭壁上，他还会遭受什么痛苦呢？你仿佛看到了什么？听到了什么？可他坚持着不屈服。你想对他说什么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中这几处句的训练，犹如一根彩线把学生对课文的理解串联了起来。第一处，主要讲普罗米修斯对人类的同情，下决心要为人类盗取天火；第二处讲普罗米修斯盗取天火为人类带来的福音，人类对普罗米修斯的感激之情；第三处讲面对普罗米修斯忍受折磨不屈服，表达对普罗米修斯的敬仰之情。学生通过这样说的训练，层层深入，步步含情，提升了对文章的理解，对人物的感悟，深刻地反映了学生与文本的对话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在读中引导学生感悟文本，体会人物的内心世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自主是学习内核，感悟是个性化阅读有效的途径。《语文课程标准》指出：“阅读是学生的个性化行为，不应以教师的分析来代替学生的阅读实践。”“要珍视学生独特的感受、体验和理解。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课文中普罗米修斯个性鲜明，主要是从他的语言和行动表现出来的，要引导学生有感情地朗读课文，通过读来表现人物的个性，培养学生的语感。在本次教学中，我采用了多种形式的朗读，让学生在读中体会普罗米修斯的优秀品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朗读指导中，我重点注意到这些句子：“看到人类没有火的悲惨情景，决心冒着生命危险，到太阳神阿波罗那里去取火”一句，要读出普罗米修斯盗火的决心。因为从一开始，他就已经看到了盗火的后果──冒生命危险，但他还是毅然决定去为人类盗火。每学习一段文本，都让学生回到普罗米修斯的语言“为人类造福，有什么错？我可以忍受各种痛苦，但决不会承认错误，更不会归还火种！”中来，让学生通过不同形式的朗读感受他的“坚定”，感受他甘愿为人类牺牲自己的决心。   对于“尽管如此，普罗米修斯就是不向宙斯屈服”采用师生接读的形式感受普罗米修斯的不屈不挠，利用引读“许多年来，普罗米修斯一直被锁在那个可怕的悬崖上。”突出普罗米修斯的所承受的苦难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本课教学中，我采用了层层推进的朗读训练，让学生感悟普罗米修斯，帮助学生不断完善对普罗米修斯的认识，学生的感受十分丰富，真正走进了文本，走进了人物内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课内学习与课外延伸相结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 </w:t>
      </w:r>
      <w:r>
        <w:rPr>
          <w:sz w:val="24"/>
        </w:rPr>
        <w:t>如果我们能在教学中唤起学生的“问题意识”，激起他们开展课外阅读的兴趣，我想这才能体现“大语文观”。课本就是一座桥梁，如何在目标达成的基础上，生成新的资源，生成新的目标，真正让语文课堂走向开放，这是我设计教学尾声时的思考。所以在本课的最后，我安排了学生进入了主题网站的精彩推荐，并介绍奥运圣火，欣赏雪莱的诗歌，推荐学生课外阅读，目的就是为了将学生由课内引向课外，做到课内学习与课外延伸相结合。希望能通过这节课，激发学生去推开《希腊神话》宝库的大门。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2:21:00Z</dcterms:created>
  <dc:creator>yu</dc:creator>
  <dc:description/>
  <dc:language>en-US</dc:language>
  <cp:lastModifiedBy>周志兰</cp:lastModifiedBy>
  <dcterms:modified xsi:type="dcterms:W3CDTF">2021-01-08T02:39:30Z</dcterms:modified>
  <cp:revision>2</cp:revision>
  <dc:subject/>
  <dc:title>《观潮》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