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lang w:eastAsia="zh-CN"/>
        </w:rPr>
        <w:t>陀螺</w:t>
      </w:r>
      <w:r>
        <w:rPr>
          <w:rFonts w:ascii="宋体" w:hAnsi="宋体" w:cs="宋体"/>
          <w:sz w:val="24"/>
        </w:rPr>
        <w:t>》教学反思</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陀螺》这一课是作家高洪波回忆小时候抽陀螺的趣事。围绕说陀螺—做陀螺—得陀螺—斗陀螺—悟陀螺这些环节展开。语言风趣幽默，修辞手法的运用使语句更优美。在整个教学中，我着重学生在玩中学习发现、学习大胆猜测、学习尝试解决问题、学习动手实践。我首先以一个视频导入，激发学生兴趣，再引导学生了解陀螺历史以及认识陀螺结构，接着引导学生对陀螺转面的创意设计，课程整体思路教为清晰明了。</w:t>
      </w:r>
    </w:p>
    <w:p>
      <w:pPr>
        <w:pStyle w:val="Normal"/>
        <w:spacing w:lineRule="auto" w:line="360"/>
        <w:ind w:firstLine="480"/>
        <w:rPr>
          <w:rFonts w:ascii="宋体" w:hAnsi="宋体" w:cs="宋体"/>
          <w:sz w:val="24"/>
        </w:rPr>
      </w:pPr>
      <w:r>
        <w:rPr>
          <w:rFonts w:ascii="宋体" w:hAnsi="宋体" w:cs="宋体"/>
          <w:sz w:val="24"/>
        </w:rPr>
        <w:t>本节课较为精彩的环节在展示环节，我先让他们小组互相比拼，然后利用了一个民意表，让学生能够在玩中去反思总结是什么原因促使陀螺旋转地时间长短不一。  本节课大部分学生能够设计出形状合理花纹独特的转面，学生基本能达到预设目标。通过视频、分析、示范、比较等多种方法，基本达成目标，学生做出了玩具陀螺，并学会了一种美术装饰方法，同时知道了陀螺的历史，感受到了祖国人民的无穷智慧。 </w:t>
      </w:r>
    </w:p>
    <w:p>
      <w:pPr>
        <w:pStyle w:val="Normal"/>
        <w:spacing w:lineRule="auto" w:line="360"/>
        <w:ind w:firstLine="480"/>
        <w:rPr>
          <w:rFonts w:ascii="宋体" w:hAnsi="宋体" w:cs="宋体"/>
          <w:sz w:val="24"/>
        </w:rPr>
      </w:pPr>
      <w:r>
        <w:rPr>
          <w:rFonts w:ascii="宋体" w:hAnsi="宋体" w:cs="宋体"/>
          <w:sz w:val="24"/>
        </w:rPr>
        <w:t>本节课还是有很多不足之处： </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本课的教学难点是陀螺轴和面的衔接，我把这个难点放置在了示范视频中，后面没有再次强调，导致难点有点弱化。 </w:t>
      </w:r>
    </w:p>
    <w:p>
      <w:pPr>
        <w:pStyle w:val="Normal"/>
        <w:spacing w:lineRule="auto" w:line="360"/>
        <w:ind w:firstLine="480"/>
        <w:rPr>
          <w:rFonts w:ascii="宋体" w:hAnsi="宋体" w:cs="宋体"/>
          <w:sz w:val="24"/>
        </w:rPr>
      </w:pPr>
      <w:r>
        <w:rPr>
          <w:rFonts w:cs="宋体" w:ascii="宋体" w:hAnsi="宋体"/>
          <w:sz w:val="24"/>
        </w:rPr>
        <w:t>2</w:t>
      </w:r>
      <w:r>
        <w:rPr>
          <w:rFonts w:cs="宋体" w:ascii="宋体" w:hAnsi="宋体"/>
          <w:sz w:val="24"/>
          <w:lang w:val="en-US" w:eastAsia="zh-CN"/>
        </w:rPr>
        <w:t>.</w:t>
      </w:r>
      <w:r>
        <w:rPr>
          <w:rFonts w:ascii="宋体" w:hAnsi="宋体" w:cs="宋体"/>
          <w:sz w:val="24"/>
        </w:rPr>
        <w:t>在展示环节，汇报时小组都选出了最受欢迎的作品，但是我没有用到投影设备，导致其他小组的成员不能很清楚的欣赏到。 </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课后拓展环节。我在结束教学时，让学生来说说“还有什么材料能做陀螺？”有的学生还沉浸再课堂钟播放的陀螺，说的是木头、石头，不能很好的联系到身边的事物，若是我直接拿出一个用一次性杯子等废弃物品做的陀螺，可能能起到更好的启发效果。</w:t>
      </w:r>
    </w:p>
    <w:p>
      <w:pPr>
        <w:pStyle w:val="Normal"/>
        <w:spacing w:lineRule="auto" w:line="360"/>
        <w:ind w:first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2:10:00Z</dcterms:created>
  <dc:creator>yu</dc:creator>
  <dc:description/>
  <dc:language>en-US</dc:language>
  <cp:lastModifiedBy>周志兰</cp:lastModifiedBy>
  <dcterms:modified xsi:type="dcterms:W3CDTF">2021-01-08T02:50:25Z</dcterms:modified>
  <cp:revision>2</cp:revision>
  <dc:subject/>
  <dc:title>《观潮》教学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