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center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用心教研，向上生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——</w:t>
      </w:r>
      <w:r>
        <w:rPr>
          <w:rFonts w:ascii="宋体" w:hAnsi="宋体" w:cs="宋体"/>
          <w:sz w:val="24"/>
          <w:szCs w:val="24"/>
          <w:lang w:val="en-US" w:eastAsia="zh-CN"/>
        </w:rPr>
        <w:t>三河口小学英语期初教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飒爽的秋风，飘然而至。在这怡人的季节，为了进一步提升小学英语教学水平，市精心准备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sz w:val="24"/>
          <w:szCs w:val="24"/>
          <w:lang w:val="en-US" w:eastAsia="zh-CN"/>
        </w:rPr>
        <w:t>年秋学期期初培训。此次培训采用线上培训的方式，并分两场。三河口小学英语教研组认真观看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五年级采用直播形式，通过学科负责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QQ</w:t>
      </w:r>
      <w:r>
        <w:rPr>
          <w:rFonts w:ascii="宋体" w:hAnsi="宋体" w:cs="宋体"/>
          <w:sz w:val="24"/>
          <w:szCs w:val="24"/>
          <w:lang w:val="en-US" w:eastAsia="zh-CN"/>
        </w:rPr>
        <w:t>群进行直播。首先，王艳蕾老师带来了关于五年级分化的讲座。她对于学困生的关注尤其给大家留下了深刻的印象。她指出，如果把老师比作琴师，那么学困生就像是乐章中的低音音符，沉闷不合群。如果想使他们融入乐章，合奏出优美动听的声音，是一项复杂的工作，琴师必须付出巨大的努力。接着，姜知宇老师做了关于省测的讲座。她提出了四点贴心的备考建议：教研组召开一次务实分析会，备课组制定一份详实的计划，开展一轮扎实的复习，并组织一次真实的训练。五年级的三位老师表示学习到了很多，对接下来九、十月份的省测准备也有了更明确的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其它年级采用线上培训的方式，培训包括三年级英语教学的打开方式以及三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Unit1</w:t>
      </w:r>
      <w:r>
        <w:rPr>
          <w:rFonts w:ascii="宋体" w:hAnsi="宋体" w:cs="宋体"/>
          <w:sz w:val="24"/>
          <w:szCs w:val="24"/>
          <w:lang w:val="en-US" w:eastAsia="zh-CN"/>
        </w:rPr>
        <w:t>微课展示。三、四、六年级均以年级组为单位，认真学习。新教师丁丽霞意识到在新课标标准下的小学教学，教师保持和培养学生浓厚的学习兴趣至关重要。新教师左玲艳今年正好教三年级，她学习到了教学设计要与学生的生活实际相联系，从整体把握，提高学生对英语学习的兴趣，充分发挥学生的主观能动性。从解小过来交流的严丹老师牢牢记住了，英语课不要以教师的教代替学生的学，一定要让学生在活动中去学习英语，让学生感受到学习英语的快乐。经过这次培训，大家都受益匪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新学期，新努力，新体验，新收获。英语组全体教师将以更饱满的热情投入到新的教学中去，砥砺前行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8:25:02Z</dcterms:created>
  <dc:creator>小芮1987</dc:creator>
  <dc:description/>
  <dc:language>en-US</dc:language>
  <cp:lastModifiedBy>小芮1987</cp:lastModifiedBy>
  <dcterms:modified xsi:type="dcterms:W3CDTF">2020-08-29T09:2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