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Unit 1 Goldilocks and the three bears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本单元话题是谈论客观存在的人或事物。教学重点是“</w:t>
      </w:r>
      <w:r>
        <w:rPr>
          <w:rFonts w:eastAsia="宋体" w:cs="宋体" w:ascii="宋体" w:hAnsi="宋体"/>
          <w:sz w:val="24"/>
          <w:szCs w:val="24"/>
        </w:rPr>
        <w:t>there be+</w:t>
      </w:r>
      <w:r>
        <w:rPr>
          <w:rFonts w:ascii="宋体" w:hAnsi="宋体" w:cs="宋体"/>
          <w:sz w:val="24"/>
          <w:szCs w:val="24"/>
        </w:rPr>
        <w:t>名词（短语）＋地点状语”的句型，表示某地有某人或某物。</w:t>
      </w:r>
      <w:r>
        <w:rPr>
          <w:rFonts w:eastAsia="宋体" w:cs="宋体" w:ascii="宋体" w:hAnsi="宋体"/>
          <w:sz w:val="24"/>
          <w:szCs w:val="24"/>
        </w:rPr>
        <w:t>There be</w:t>
      </w:r>
      <w:r>
        <w:rPr>
          <w:rFonts w:ascii="宋体" w:hAnsi="宋体" w:cs="宋体"/>
          <w:sz w:val="24"/>
          <w:szCs w:val="24"/>
        </w:rPr>
        <w:t>句型涉及到可数名词与不可数名词，教师要提醒学生在运用时区分可数名词的单复数形式，从而准确运用</w:t>
      </w:r>
      <w:r>
        <w:rPr>
          <w:rFonts w:eastAsia="宋体"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动词的正确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教学中，正确优美的示范，能激发学生的朗读兴趣。教师必须不断学习，以自身优美、纯正的语音、语调感染、熏陶学生，给学生美的享受，从而引起学生的朗读欲望。在教师示范的时候要让学生静听并注意观察口形。但由于小学生年龄小，理解能力相对较低，让学生真正用心听录音就显得比较困难，这就需要教师在日常教学中从小处、细处入手，培养学生的倾听能力。在练习的过程中，内容不要局限于本课学习的几个单词，教师可根据学生已学的知识情况，设置情景对练习内容进行拓展。但值得注意的是，拓展的内容应做到与学生的生活经验紧密联系，实现语言从课内到课外的延伸。开展综合性学习活动，拓宽学生的学习空间，增加学生英语实践的时间与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在新课标中，倡导将英语的学习生活化，将课本知识与生活经历融为一体。让学生成为课堂的中心和主角，大胆充分地演绎、发展自我。使学生真正感受到英语学习在生活中的乐趣，体验运用英语进行交际活动的成功喜悦。此外，我们还要实现语言从课内到课外的延伸，充分利用学校、家庭和社会等教育资源，拓宽学生的学习空间，增加学生英语实践的时间与机会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2:49:35Z</dcterms:created>
  <dc:creator>小芮1987</dc:creator>
  <dc:description/>
  <dc:language>en-US</dc:language>
  <cp:lastModifiedBy>小芮1987</cp:lastModifiedBy>
  <dcterms:modified xsi:type="dcterms:W3CDTF">2020-09-21T05:1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