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1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月理论学习</w:t>
      </w:r>
    </w:p>
    <w:p>
      <w:pPr>
        <w:pStyle w:val="Normal"/>
        <w:ind w:firstLine="4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小学生英语童话故事：小红帽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Little Red Riding H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Little Red Riding Hood is a lovely girl. She likes red hats. So her mother calls her little Red Riding H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Her grandma loves her very much. But now she is ill. Her mother is busy. So she asks little Riding Hood to see her grandm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n the forest, a wolf sees little Red Riding Hood, “Look, little Riding Hood. I have children for lunch, the path goes to her grandma’s house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he wolf comes to grandma’s house and eats grandma. Then he wears grandma’s glasses and clothes, and in her b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fter a while, little Red Riding Hood comes to grandma’s bed. To her surprise, grandma’s mouth is very big. So she asks: “Grandma, why is your mouth so big?” “I eat little girls with this mouth.” And he rushed at little Red Riding H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eastAsia="宋体" w:cs="宋体" w:ascii="宋体" w:hAnsi="宋体"/>
          <w:sz w:val="24"/>
          <w:szCs w:val="24"/>
        </w:rPr>
        <w:t>Help! Help!” The wolf runs after little Red Riding Hood. At this time, a hunter passes through the house. He shoots the wolf and saves little Red Riding Hood. Then he cuts the wolf and grandma comes ou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红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红帽是一个可爱的女孩。她喜欢红帽子，于是她妈妈就叫她小红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她的祖母很爱小红帽，但现在她生病了。小红帽的妈妈非常忙，所有她让小红帽去看望祖母。在森林里，一只狼看见了小红帽。“瞧啊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小红帽。午餐有小孩子可以吃啦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这是一条去她祖母家的路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狼来到了祖母家并吃掉了祖母。然后他戴上祖母的眼镜，并穿上祖母的衣服并睡在祖母的床上。过了一段时间，小红帽来到了祖母的床前，使她吃惊的是祖母的嘴巴非常大。于是她问：“祖母，为什么你的嘴巴这么大</w:t>
      </w:r>
      <w:r>
        <w:rPr>
          <w:rFonts w:eastAsia="宋体" w:cs="宋体" w:ascii="宋体" w:hAnsi="宋体"/>
          <w:sz w:val="24"/>
          <w:szCs w:val="24"/>
        </w:rPr>
        <w:t>?”“</w:t>
      </w:r>
      <w:r>
        <w:rPr>
          <w:rFonts w:ascii="宋体" w:hAnsi="宋体" w:cs="宋体"/>
          <w:sz w:val="24"/>
          <w:szCs w:val="24"/>
        </w:rPr>
        <w:t>用它来吃小女孩。”狼说这就扑向小红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救命，救命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狼追着小红帽。正在此时，一个猎人路过这儿，他用枪打死了狼并救出小红帽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然后他剥开狼的兔子，救出祖母。”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6:32Z</dcterms:created>
  <dc:creator>小芮1987</dc:creator>
  <dc:description/>
  <dc:language>en-US</dc:language>
  <cp:lastModifiedBy>小芮1987</cp:lastModifiedBy>
  <dcterms:modified xsi:type="dcterms:W3CDTF">2020-12-24T07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