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12</w:t>
      </w:r>
      <w:r>
        <w:rPr>
          <w:rFonts w:ascii="黑体" w:hAnsi="黑体" w:cs="黑体" w:eastAsia="黑体"/>
          <w:sz w:val="30"/>
          <w:szCs w:val="30"/>
          <w:lang w:val="en-US" w:eastAsia="zh-CN"/>
        </w:rPr>
        <w:t>月理论学习</w:t>
      </w:r>
    </w:p>
    <w:p>
      <w:pPr>
        <w:pStyle w:val="Normal"/>
        <w:jc w:val="center"/>
        <w:rPr>
          <w:rFonts w:ascii="黑体" w:hAnsi="黑体" w:eastAsia="黑体" w:cs="黑体"/>
          <w:sz w:val="30"/>
          <w:szCs w:val="30"/>
        </w:rPr>
      </w:pPr>
      <w:r>
        <w:rPr>
          <w:rFonts w:ascii="黑体" w:hAnsi="黑体" w:cs="黑体" w:eastAsia="黑体"/>
          <w:sz w:val="30"/>
          <w:szCs w:val="30"/>
        </w:rPr>
        <w:t>小学生英语童话故事：狼和狗</w:t>
      </w:r>
      <w:r>
        <w:rPr>
          <w:rFonts w:ascii="黑体" w:hAnsi="黑体" w:cs="黑体" w:eastAsia="黑体"/>
          <w:sz w:val="30"/>
          <w:szCs w:val="30"/>
          <w:lang w:val="en-US" w:eastAsia="zh-CN"/>
        </w:rPr>
        <w:t xml:space="preserve"> </w:t>
      </w:r>
      <w:r>
        <w:rPr>
          <w:rFonts w:eastAsia="黑体" w:cs="黑体" w:ascii="黑体" w:hAnsi="黑体"/>
          <w:sz w:val="30"/>
          <w:szCs w:val="30"/>
        </w:rPr>
        <w:t>The Wolf and the Dog</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There is a wolf. He is very hungry and has no strength to find food. As he lies under a large tree, a dog sees him. The dog sees the wolf is so thin and hungry, and he feels sorry for him and says, “You are so terrible! Are you hungry?”</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Yes,” says the wolf, “I’m hungry because you are guarding the sheep. Now I am so weak that I can’t find food. I think I will do.”</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Why not help me?” Asks the dog, “I work regularly and I eat regularly. You could do the same. You can help me guard the sleep. In that way, I will not worry about your stealing the sleep, and you will not worry about going hungry. It’s good for us.</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The wolf thinks it over and thinks the dog is right. So they walk to the dog’s house. As they are walking, the wolf sees that only the hair of the dog’s neck is very thin. He is curious about this. So he asks the dog about i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h, don’t worry about that,” says the dog, “It’s the place where the collar ties on the neck. My master chains me up at nigh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hained up!” shouts the wolf, “Do you mean that you are chained up at night? If I come to live with you, will I be chained up at night, too?”</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That’s night,” says the dog, “But, you’ll get used to i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ut, if I am chained up, I won’t be free.” After saying this, the wolf turns round and runs away.</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The dog shouts, “Wait! Come back! I’m not free, but I’m healthy. I have good food, and a warm place to sleep. I like enjoying life. In fact, I’m freer than you are.”</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rPr>
      </w:pPr>
      <w:r>
        <w:rPr>
          <w:rFonts w:ascii="宋体" w:hAnsi="宋体" w:cs="宋体"/>
          <w:sz w:val="24"/>
          <w:szCs w:val="24"/>
        </w:rPr>
        <w:t>狼和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有一只狼，他非常饿，而且饿得没有力气去找吃的了。当他躺在一棵大树下时，一只狗看见了他。看到狼又饿又瘦，狗挺可怜他的：“你看上去真可怕。你很饿啊</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是的。”狼说，“我饿是因为你和你的伙伴看守着羊群。现在我弱得没法去找食物。我想我就快要死了。”</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为什么不帮我呢</w:t>
      </w:r>
      <w:r>
        <w:rPr>
          <w:rFonts w:eastAsia="宋体" w:cs="宋体" w:ascii="宋体" w:hAnsi="宋体"/>
          <w:sz w:val="24"/>
          <w:szCs w:val="24"/>
        </w:rPr>
        <w:t>?”</w:t>
      </w:r>
      <w:r>
        <w:rPr>
          <w:rFonts w:ascii="宋体" w:hAnsi="宋体" w:cs="宋体"/>
          <w:sz w:val="24"/>
          <w:szCs w:val="24"/>
        </w:rPr>
        <w:t>狗说，“我们按时工作，准时吃饭。你也行的。你可以帮我看羊群。那样我就不用担心你会来偷羊，你也不用担心挨饿了。这对我们都有好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狼考虑了一下，觉得狗说的对，他们就一起朝狗的屋子走去了。正走着，狼看见口脖子上的毛很少。他觉得好奇，就问狗怎么回事。</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啊，别担心，”狗说，“这是系狗项圈的地方，晚上主人会把我拴起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拴起来</w:t>
      </w:r>
      <w:r>
        <w:rPr>
          <w:rFonts w:eastAsia="宋体" w:cs="宋体" w:ascii="宋体" w:hAnsi="宋体"/>
          <w:sz w:val="24"/>
          <w:szCs w:val="24"/>
        </w:rPr>
        <w:t>?”</w:t>
      </w:r>
      <w:r>
        <w:rPr>
          <w:rFonts w:ascii="宋体" w:hAnsi="宋体" w:cs="宋体"/>
          <w:sz w:val="24"/>
          <w:szCs w:val="24"/>
        </w:rPr>
        <w:t>狼叫起来，“你是说晚上你会拴起来</w:t>
      </w:r>
      <w:r>
        <w:rPr>
          <w:rFonts w:eastAsia="宋体" w:cs="宋体" w:ascii="宋体" w:hAnsi="宋体"/>
          <w:sz w:val="24"/>
          <w:szCs w:val="24"/>
        </w:rPr>
        <w:t>?</w:t>
      </w:r>
      <w:r>
        <w:rPr>
          <w:rFonts w:ascii="宋体" w:hAnsi="宋体" w:cs="宋体"/>
          <w:sz w:val="24"/>
          <w:szCs w:val="24"/>
        </w:rPr>
        <w:t>如果我去和你住，晚上也会被拴起来</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没错，”狗说，“但是你会习惯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但是，如果被拴起来，我就不自由了。”说完，狼转身跑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狗大声喊道：“等等</w:t>
      </w:r>
      <w:r>
        <w:rPr>
          <w:rFonts w:eastAsia="宋体" w:cs="宋体" w:ascii="宋体" w:hAnsi="宋体"/>
          <w:sz w:val="24"/>
          <w:szCs w:val="24"/>
        </w:rPr>
        <w:t>!</w:t>
      </w:r>
      <w:r>
        <w:rPr>
          <w:rFonts w:ascii="宋体" w:hAnsi="宋体" w:cs="宋体"/>
          <w:sz w:val="24"/>
          <w:szCs w:val="24"/>
        </w:rPr>
        <w:t>回来</w:t>
      </w:r>
      <w:r>
        <w:rPr>
          <w:rFonts w:eastAsia="宋体" w:cs="宋体" w:ascii="宋体" w:hAnsi="宋体"/>
          <w:sz w:val="24"/>
          <w:szCs w:val="24"/>
        </w:rPr>
        <w:t>!</w:t>
      </w:r>
      <w:r>
        <w:rPr>
          <w:rFonts w:ascii="宋体" w:hAnsi="宋体" w:cs="宋体"/>
          <w:sz w:val="24"/>
          <w:szCs w:val="24"/>
        </w:rPr>
        <w:t>我是不自由，可是我很健康，我有好的食物，有个温暖的地方睡觉。你太喜欢享受生活了。我其实比你还自由些。”</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0:47:06Z</dcterms:created>
  <dc:creator>小芮1987</dc:creator>
  <dc:description/>
  <dc:language>en-US</dc:language>
  <cp:lastModifiedBy>小芮1987</cp:lastModifiedBy>
  <dcterms:modified xsi:type="dcterms:W3CDTF">2020-12-24T07:0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