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8 At Christmas</w:t>
      </w: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</w:rPr>
        <w:t>story time</w:t>
      </w:r>
      <w:r>
        <w:rPr>
          <w:rFonts w:ascii="黑体" w:hAnsi="黑体" w:cs="黑体" w:eastAsia="黑体"/>
          <w:sz w:val="30"/>
          <w:szCs w:val="30"/>
        </w:rPr>
        <w:t>）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我执教的是五年级英语上册</w:t>
      </w:r>
      <w:r>
        <w:rPr>
          <w:rFonts w:eastAsia="宋体" w:cs="宋体" w:ascii="宋体" w:hAnsi="宋体"/>
          <w:sz w:val="24"/>
          <w:szCs w:val="24"/>
        </w:rPr>
        <w:t>Unit8 At Christmas</w:t>
      </w:r>
      <w:r>
        <w:rPr>
          <w:rFonts w:ascii="宋体" w:hAnsi="宋体" w:cs="宋体"/>
          <w:sz w:val="24"/>
          <w:szCs w:val="24"/>
        </w:rPr>
        <w:t>第一课时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>。我以一本故事书为主线，基于故事的主题进行英语阅读的教学。第一，我以阅读前激发学生的兴趣进入主题，我以一首歌曲和一个关于圣诞节的猜词游戏进行热身，导入本节课的主题</w:t>
      </w:r>
      <w:r>
        <w:rPr>
          <w:rFonts w:eastAsia="宋体" w:cs="宋体" w:ascii="宋体" w:hAnsi="宋体"/>
          <w:sz w:val="24"/>
          <w:szCs w:val="24"/>
        </w:rPr>
        <w:t>Christmas</w:t>
      </w:r>
      <w:r>
        <w:rPr>
          <w:rFonts w:ascii="宋体" w:hAnsi="宋体" w:cs="宋体"/>
          <w:sz w:val="24"/>
          <w:szCs w:val="24"/>
        </w:rPr>
        <w:t>，让学生对本节课的主题有一个整体的感知。第二，我对教材做了一些处理，为学生提供了麦克没有完成的故事书，目的是让学生在自主阅读和教师的指导过程中制作这本故事书，逐步的去建构故事，理解故事，并且丰富故事，进而培养学生的观察力，想象力，思维能力和表达能力。在这一环节中，我总共设计了这样两个活动，第一个是通过图文匹配，了解故事的梗概。第二个活动是通过听故事，理清故事四个片段之间的联系以及逻辑关系。让学生对</w:t>
      </w:r>
      <w:r>
        <w:rPr>
          <w:rFonts w:eastAsia="宋体" w:cs="宋体" w:ascii="宋体" w:hAnsi="宋体"/>
          <w:sz w:val="24"/>
          <w:szCs w:val="24"/>
        </w:rPr>
        <w:t>first, next, then, finally</w:t>
      </w:r>
      <w:r>
        <w:rPr>
          <w:rFonts w:ascii="宋体" w:hAnsi="宋体" w:cs="宋体"/>
          <w:sz w:val="24"/>
          <w:szCs w:val="24"/>
        </w:rPr>
        <w:t>这几个词有所理解。这两个活动既是学生建构故事的过程，也是学生整体感知故事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下来在进入本文以后，我主要通过</w:t>
      </w:r>
      <w:r>
        <w:rPr>
          <w:rFonts w:eastAsia="宋体" w:cs="宋体" w:ascii="宋体" w:hAnsi="宋体"/>
          <w:sz w:val="24"/>
          <w:szCs w:val="24"/>
        </w:rPr>
        <w:t>read with your eyes, read with your ears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read with your mouth</w:t>
      </w:r>
      <w:r>
        <w:rPr>
          <w:rFonts w:ascii="宋体" w:hAnsi="宋体" w:cs="宋体"/>
          <w:sz w:val="24"/>
          <w:szCs w:val="24"/>
        </w:rPr>
        <w:t>三种不同的阅读方式让学生细读文本，让学生对文本的知识点有了进一步的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那阅读之后呢我综合运用主题，让学生讲述故事，根据板书复述整篇故事，已达到运用语言的目的。最后通过装饰封面的环节让学生分享故事，体验快乐，用所学的句型装饰封面，使这本故事书更加的完整，也可以将这本书分享给家人和朋友。圣诞节是西方一个重要的节日，我觉得更为重要的是以故事文本作为载体，带领学生去了解和体验圣诞文化。因此在本节课的最后，我让学生以欣赏为主，通过视频了解世界各地不同的圣诞节活动，以揭示分享即是快乐，团聚即是快乐的圣诞精神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是本节课呢我也发现了自己的很多不足之处，比如说这是一节阅读课，阅读课我们指向理解也需要指向表达。那么在语言表达这个目标定位上应该是一要带领学生有条理的表达。二，培养学生丰富的表达。三，培养学生连贯的表达。那在这节课上，我只初步带领学生进行有条理地表达，学生的丰富表达和连贯表达还没有做到位。还有就是板贴因为是贴的，所以不是很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10:39Z</dcterms:created>
  <dc:creator>小芮1987</dc:creator>
  <dc:description/>
  <dc:language>en-US</dc:language>
  <cp:lastModifiedBy>小芮1987</cp:lastModifiedBy>
  <dcterms:modified xsi:type="dcterms:W3CDTF">2020-09-21T05:1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