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val="en-US" w:eastAsia="zh-CN"/>
        </w:rPr>
        <w:t>读</w:t>
      </w:r>
      <w:r>
        <w:rPr>
          <w:rFonts w:ascii="黑体" w:hAnsi="黑体" w:cs="黑体" w:eastAsia="黑体"/>
          <w:sz w:val="30"/>
          <w:szCs w:val="30"/>
        </w:rPr>
        <w:t>《从此以后》有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本由《沉默的告白》的作者罗莎蒙德</w:t>
      </w:r>
      <w:r>
        <w:rPr>
          <w:rFonts w:eastAsia="宋体" w:cs="宋体" w:ascii="宋体" w:hAnsi="宋体"/>
          <w:sz w:val="24"/>
          <w:szCs w:val="24"/>
        </w:rPr>
        <w:t>·</w:t>
      </w:r>
      <w:r>
        <w:rPr>
          <w:rFonts w:ascii="宋体" w:hAnsi="宋体" w:cs="宋体"/>
          <w:sz w:val="24"/>
          <w:szCs w:val="24"/>
        </w:rPr>
        <w:t>勒普顿操刀的《从此以后》是一部悬疑破案类小说，讲述的故事很贴近我们的现实生活。作者构思的一个故事是以一个小镇上的一所小学意外发生的火灾开始谈起。身为母亲的格蕾丝发现儿子亚当所在的学校教学楼发生火灾所产生的滚滚黑烟已经染黑了夏日湛蓝的天空的时候，那种母爱立马就表现了出来。当她赶到学校发现自己的女儿珍妮还被困在火灾现场的时候，那样的表现令人震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可以说本书的情节构思是比较离奇的，因为身为母亲的格蕾丝在抢救自己的女儿珍妮的时候最终没能救出来，两人都深受重伤，按照现实主义的手法来安排情节的话，应该就是各种抢救，然后对于火灾的发生原因进行调查云云。这些情节在本书中都有体现，但是只是这样安排的话还无法体现出身为母亲的格蕾丝对于自己的女儿珍妮以及家人的关心，也就不能体现伟大的母爱，更无法体现出人性的黑暗。基于此，作者就采用了比较灵异的手法，将灵魂出窍的概念引入到了小说中，在受到重伤之后的格蕾丝和珍妮两人虽然躺在医院的重症监护室中在接受治疗。另一方面她们的意识，也就是灵魂却可以自由的移动，而周围的人都看不到她们。本来这样的情节一般都是出现在恐怖小说里面，但是在这本书中我们基本上不会感受到那种来自对于未知事物（即灵魂）的恐惧，即使有恐惧也是对于人性多样性的恐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这里作者从母亲格蕾丝的角度来叙述整个事件的全过程，从火灾案的侦破到发现自己的儿子亚当被冤枉，再到发现故事背后的真相。为什么作者这样那排呢，而不是像一般的悬疑破案类小说直接采用一个破案高手来进行描述呢？我在看万本书在之后才发现，作者这样的安排都是有深意的。作者将格蕾丝的意识形体化，在全书的任务安排李，格蕾丝由于是灵魂形态故而观察视角的高度已经上升到了类似于上帝无所不能的地步，可以超越角色身份的限制，可以带领读者更快一步的了解事件的真相。而了解之后，由于故事中的其他角色还不知道有格蕾丝灵魂态的存在，故而还是带着各种各样的面具来互动。在这其蓄意的火灾案件里面，我们就能够更深切的了解到人性阴暗一面的丑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而且作者安排格蕾丝和珍妮灵魂出窍的另外一层用意就是能够很方便的将她们二人尤其是格蕾丝对于家人，朋友等的情感毫无保留真实的表现出来而避免使读者感到突兀。书中的很多细节生动地将格蕾丝对于自己孩子的母爱展现了出来，尤其是故事的结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宋体" w:hAnsi="宋体" w:cs="宋体"/>
          <w:sz w:val="24"/>
          <w:szCs w:val="24"/>
        </w:rPr>
        <w:t>本书作为一本小说，一部情感小说来说是相当成功的</w:t>
      </w:r>
      <w:r>
        <w:rPr>
          <w:rFonts w:ascii="宋体" w:hAnsi="宋体" w:cs="宋体"/>
          <w:sz w:val="24"/>
          <w:szCs w:val="24"/>
          <w:lang w:eastAsia="zh-CN"/>
        </w:rPr>
        <w:t>。</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24:17Z</dcterms:created>
  <dc:creator>小芮1987</dc:creator>
  <dc:description/>
  <dc:language>en-US</dc:language>
  <cp:lastModifiedBy>小芮1987</cp:lastModifiedBy>
  <dcterms:modified xsi:type="dcterms:W3CDTF">2021-01-07T11: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