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 xml:space="preserve">Unit5 What do they do? </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单元的主题是询问他人的职业，比较贴近学生的生活实际。因此，在一开始，我先利用歌曲试图活跃学生的氛围，并复习一下之前所学的几个职业词汇，</w:t>
      </w:r>
      <w:r>
        <w:rPr>
          <w:rFonts w:eastAsia="宋体" w:cs="宋体" w:ascii="宋体" w:hAnsi="宋体"/>
          <w:sz w:val="24"/>
          <w:szCs w:val="24"/>
        </w:rPr>
        <w:t>farmer, worker</w:t>
      </w:r>
      <w:r>
        <w:rPr>
          <w:rFonts w:ascii="宋体" w:hAnsi="宋体" w:cs="宋体"/>
          <w:sz w:val="24"/>
          <w:szCs w:val="24"/>
        </w:rPr>
        <w:t>等，但是学生由于过的时间比较长，所以可能忘记了。在询问学生其他所知道的职业时，由于学生的预习工作做得不是特别深入，所以可能不是特别了解，因此在导入环节多花了一些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改进方案是首先要让学生更加充分地预习词汇，其次可以适当地减低一些难度，可以给一些图片或者单词填空的形式，让学生可以有梯子借着往上爬。在教授文本时在让学生朗读课文时，标记重音和停顿花去了一些时间，因此给学生朗读的时间比较少。可以让学生看着黑板上已给的提示进行朗读而不需要学生再自己去朗读。可以给学生充分朗读的时间。然后，在课堂中设计了一些练习的题目，主要是想锻炼学生的听力和对于职业类词汇的一个掌握情况。锻炼下来发现学生已基本上能够听懂该被描述的职业内容，做出正确的选择。但是由于这部分时间花的比较长，可以适当做出改进，减少一些题目量。接着我设计了让学生听一首歌，从而渗透一些更多的职业类词汇，并且简单的展示动词如何变成名词，可以再后面加上</w:t>
      </w:r>
      <w:r>
        <w:rPr>
          <w:rFonts w:eastAsia="宋体" w:cs="宋体" w:ascii="宋体" w:hAnsi="宋体"/>
          <w:sz w:val="24"/>
          <w:szCs w:val="24"/>
        </w:rPr>
        <w:t>er</w:t>
      </w:r>
      <w:r>
        <w:rPr>
          <w:rFonts w:ascii="宋体" w:hAnsi="宋体" w:cs="宋体"/>
          <w:sz w:val="24"/>
          <w:szCs w:val="24"/>
        </w:rPr>
        <w:t>或者</w:t>
      </w:r>
      <w:r>
        <w:rPr>
          <w:rFonts w:eastAsia="宋体" w:cs="宋体" w:ascii="宋体" w:hAnsi="宋体"/>
          <w:sz w:val="24"/>
          <w:szCs w:val="24"/>
        </w:rPr>
        <w:t>or</w:t>
      </w:r>
      <w:r>
        <w:rPr>
          <w:rFonts w:ascii="宋体" w:hAnsi="宋体" w:cs="宋体"/>
          <w:sz w:val="24"/>
          <w:szCs w:val="24"/>
        </w:rPr>
        <w:t>等形式，也可以让学生适当地进行一个休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最后，有一个介绍自己以后职业的拓展活动，锻炼学生综合运用句型和词组，可以进行小组交流的形式进行探讨和展示。并且进行一个情感的渗透，热爱每一份职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从整节课来看，对于课堂活动的调控能力还不够，有些地方做的比较拖沓，所以导致时间比较紧张。其次，对于学生的情况还不是特别了解。因此，对于年轻老师来说更加需要多种这样的锻炼机会，逐渐了解如何调控课堂的进度，知道如何让学生能够真正掌握知识，而不是光光靠做练习或者是朗读，要给学生充分思考的空间，给学生主动权，这些都是我的课堂上所缺少的。</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57:36Z</dcterms:created>
  <dc:creator>小芮1987</dc:creator>
  <dc:description/>
  <dc:language>en-US</dc:language>
  <cp:lastModifiedBy>小芮1987</cp:lastModifiedBy>
  <dcterms:modified xsi:type="dcterms:W3CDTF">2020-09-21T04:5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