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lang w:val="en-US" w:eastAsia="zh-CN"/>
        </w:rPr>
      </w:pPr>
      <w:r>
        <w:rPr>
          <w:rFonts w:eastAsia="黑体" w:cs="黑体" w:ascii="黑体" w:hAnsi="黑体"/>
          <w:sz w:val="30"/>
          <w:szCs w:val="30"/>
          <w:lang w:val="en-US" w:eastAsia="zh-CN"/>
        </w:rPr>
        <w:t>10</w:t>
      </w:r>
      <w:r>
        <w:rPr>
          <w:rFonts w:ascii="黑体" w:hAnsi="黑体" w:cs="黑体" w:eastAsia="黑体"/>
          <w:sz w:val="30"/>
          <w:szCs w:val="30"/>
          <w:lang w:val="en-US" w:eastAsia="zh-CN"/>
        </w:rPr>
        <w:t>月理论学习</w:t>
      </w:r>
    </w:p>
    <w:p>
      <w:pPr>
        <w:pStyle w:val="Normal"/>
        <w:jc w:val="center"/>
        <w:rPr>
          <w:rFonts w:ascii="黑体" w:hAnsi="黑体" w:eastAsia="黑体" w:cs="黑体"/>
          <w:sz w:val="30"/>
          <w:szCs w:val="30"/>
        </w:rPr>
      </w:pPr>
      <w:r>
        <w:rPr>
          <w:rFonts w:ascii="黑体" w:hAnsi="黑体" w:cs="黑体" w:eastAsia="黑体"/>
          <w:sz w:val="30"/>
          <w:szCs w:val="30"/>
        </w:rPr>
        <w:t>小学英语</w:t>
      </w:r>
      <w:r>
        <w:rPr>
          <w:rFonts w:ascii="黑体" w:hAnsi="黑体" w:cs="黑体" w:eastAsia="黑体"/>
          <w:sz w:val="30"/>
          <w:szCs w:val="30"/>
          <w:lang w:val="en-US" w:eastAsia="zh-CN"/>
        </w:rPr>
        <w:t>童话</w:t>
      </w:r>
      <w:r>
        <w:rPr>
          <w:rFonts w:ascii="黑体" w:hAnsi="黑体" w:cs="黑体" w:eastAsia="黑体"/>
          <w:sz w:val="30"/>
          <w:szCs w:val="30"/>
        </w:rPr>
        <w:t>绘本阅读的教学策略</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常州市三河口小学  芮丽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小学英语学习，主要是对孩子们进行英文启蒙教育，让孩子们掌握初步的英文单词，语句和常识。鉴于小学生的特点，我们采用英语绘本阅读的方式来辅助英文教学，提高他们的英文能力。在选取绘本时要注重内容的合理把握，对学生“三观”和情感的培养，在综合性学习中全面提升英文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一、合理选择绘本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一</w:t>
      </w:r>
      <w:r>
        <w:rPr>
          <w:rFonts w:eastAsia="宋体" w:cs="宋体" w:ascii="宋体" w:hAnsi="宋体"/>
          <w:sz w:val="24"/>
          <w:szCs w:val="24"/>
        </w:rPr>
        <w:t>)</w:t>
      </w:r>
      <w:r>
        <w:rPr>
          <w:rFonts w:ascii="宋体" w:hAnsi="宋体" w:cs="宋体"/>
          <w:sz w:val="24"/>
          <w:szCs w:val="24"/>
        </w:rPr>
        <w:t>内容应适应小学英语教学内容在小学阶段，我们对孩子进行的是英语启蒙教育，并不涉及太复杂的句型语法。孩子们只需要掌握最简单，最基本的几百个初级单词和一些日常交际用语。因此，我们需要为孩子们选择的绘本，其内容不能超越这个预设的界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在选择好合适的绘本后，我们便可以引导孩子们结合课堂内容来阅读绘本。例如，我们在课堂上学习了“</w:t>
      </w:r>
      <w:r>
        <w:rPr>
          <w:rFonts w:eastAsia="宋体" w:cs="宋体" w:ascii="宋体" w:hAnsi="宋体"/>
          <w:sz w:val="24"/>
          <w:szCs w:val="24"/>
        </w:rPr>
        <w:t>Howareyou”</w:t>
      </w:r>
      <w:r>
        <w:rPr>
          <w:rFonts w:ascii="宋体" w:hAnsi="宋体" w:cs="宋体"/>
          <w:sz w:val="24"/>
          <w:szCs w:val="24"/>
        </w:rPr>
        <w:t>的用法，那么当孩子们在绘本中看到这个交际用语在实际生活中的应用场景后，自然会加深对这句话的印象，从而运用到英文的初步实践当中。这样的绘本阅读方法，可以和课堂教学相得益彰，相互促进，激发学生的学习兴趣，提高学生的英语学习效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二</w:t>
      </w:r>
      <w:r>
        <w:rPr>
          <w:rFonts w:eastAsia="宋体" w:cs="宋体" w:ascii="宋体" w:hAnsi="宋体"/>
          <w:sz w:val="24"/>
          <w:szCs w:val="24"/>
        </w:rPr>
        <w:t>)</w:t>
      </w:r>
      <w:r>
        <w:rPr>
          <w:rFonts w:ascii="宋体" w:hAnsi="宋体" w:cs="宋体"/>
          <w:sz w:val="24"/>
          <w:szCs w:val="24"/>
        </w:rPr>
        <w:t>绘本内容应注重趣味性和实用性相结合小学的孩子们正处在一个初谙世事，对一切都充满好奇的年纪。可以说，爱玩是他们的天性。因此，我们在选择绘本时一定要注重内容上的趣味性，来满足他们的好奇心和兴趣。例如，我们可以多选择一些童话故事，神话故事，幼儿启蒙故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通过动物间，小朋友间的趣味性对话，来激发学生的兴趣，调动他们的积极性。使用的语言也要在小学英语教学内容的范围内尽量满足趣味性的特点，从而让孩子们乐于阅读，享受阅读。在注重趣味性的同时一定不要忽视实用性。阅读绘本的最终目的还是为了辅助英语教学。因此，我们要注重在趣味阅读中启发孩子们对于绘本中所描绘现象的思考。要注重交际用语和生活用语的使用。只有同时满足趣味性和实用性的绘本，才能真正起到小学英语绘本阅读的原本作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二、在绘本中渗透情感教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一</w:t>
      </w:r>
      <w:r>
        <w:rPr>
          <w:rFonts w:eastAsia="宋体" w:cs="宋体" w:ascii="宋体" w:hAnsi="宋体"/>
          <w:sz w:val="24"/>
          <w:szCs w:val="24"/>
        </w:rPr>
        <w:t>)</w:t>
      </w:r>
      <w:r>
        <w:rPr>
          <w:rFonts w:ascii="宋体" w:hAnsi="宋体" w:cs="宋体"/>
          <w:sz w:val="24"/>
          <w:szCs w:val="24"/>
        </w:rPr>
        <w:t>培养孩子正确的“三观”小学生的心灵是幼小的，正在初步建立自己的世界观，人生观，价值观。英语绘本阅读的目的是辅助小学英语教学工作，而教学本身的一个很重要的意义就是培养孩子们正确的思维方式和道德观念。因此，我们在英语绘本的阅读中也要注意为孩子树立正确的“三观”。我们要注意在绘本阅读中多多弘扬和传播正能量，多收录一些团结友爱，互帮互助，尊敬师长，团结同学，礼貌待人的故事和例子。并且适当写一些负面的例子来告诉孩子们什么行为是不提倡的，什么事情是不能做的。这样一来，孩子们不仅可以在绘本阅读中得到快乐，增长知识，还能加强自己的道德品质和修养，建立正确的“三观”。</w:t>
      </w:r>
      <w:r>
        <w:rPr>
          <w:rFonts w:eastAsia="宋体" w:cs="宋体" w:ascii="宋体" w:hAnsi="宋体"/>
          <w:sz w:val="24"/>
          <w:szCs w:val="24"/>
        </w:rPr>
        <w:t>(</w:t>
      </w:r>
      <w:r>
        <w:rPr>
          <w:rFonts w:ascii="宋体" w:hAnsi="宋体" w:cs="宋体"/>
          <w:sz w:val="24"/>
          <w:szCs w:val="24"/>
        </w:rPr>
        <w:t>二</w:t>
      </w:r>
      <w:r>
        <w:rPr>
          <w:rFonts w:eastAsia="宋体" w:cs="宋体" w:ascii="宋体" w:hAnsi="宋体"/>
          <w:sz w:val="24"/>
          <w:szCs w:val="24"/>
        </w:rPr>
        <w:t>)</w:t>
      </w:r>
      <w:r>
        <w:rPr>
          <w:rFonts w:ascii="宋体" w:hAnsi="宋体" w:cs="宋体"/>
          <w:sz w:val="24"/>
          <w:szCs w:val="24"/>
        </w:rPr>
        <w:t>帮助孩子们理解亲情，建立友情小学生们在平日的生活中，需要明白亲情，友情的意义，并且要学会建立起亲情和友情的意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而英语绘本阅读，可以起到这样的作用。孩子们从小就是在母爱中，在父爱中一步一步长大的。但是幼小的他们可能还体会不到来自于家人的这种无微不至的关怀和呵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我们可以在绘本中加入一些诸如母爱的故事，来启发孩子们什么是亲情，而亲情就在我们的身边。在学校里，在生活中，孩子们也需要与人交流，也需要有自己的小伙伴一起玩耍。在绘本中加入一些小朋友之间相互谦让，礼貌待人，一起快乐的做游戏这样的故事情节，让孩子们明白如何在生活中建立友情，与人交流。这样一来孩子们不仅学习了英语，还丰富了情感，可谓一举两得。三、适当引入英语教学技巧和策略英语绘本阅读，最终还是要服务于教学，回归教学目的本身。所以，适当的加入一些教学元素，在绘本阅读中开辟英语教学的“第二战场”，是意义重大的。</w:t>
      </w:r>
      <w:r>
        <w:rPr>
          <w:rFonts w:eastAsia="宋体" w:cs="宋体" w:ascii="宋体" w:hAnsi="宋体"/>
          <w:sz w:val="24"/>
          <w:szCs w:val="24"/>
        </w:rPr>
        <w:t>(</w:t>
      </w:r>
      <w:r>
        <w:rPr>
          <w:rFonts w:ascii="宋体" w:hAnsi="宋体" w:cs="宋体"/>
          <w:sz w:val="24"/>
          <w:szCs w:val="24"/>
        </w:rPr>
        <w:t>一</w:t>
      </w:r>
      <w:r>
        <w:rPr>
          <w:rFonts w:eastAsia="宋体" w:cs="宋体" w:ascii="宋体" w:hAnsi="宋体"/>
          <w:sz w:val="24"/>
          <w:szCs w:val="24"/>
        </w:rPr>
        <w:t>)</w:t>
      </w:r>
      <w:r>
        <w:rPr>
          <w:rFonts w:ascii="宋体" w:hAnsi="宋体" w:cs="宋体"/>
          <w:sz w:val="24"/>
          <w:szCs w:val="24"/>
        </w:rPr>
        <w:t>切合小学教学实际，引入技巧训练英语绘本阅读一个很重要的目的，便是训练孩子们在有限的时间内准确把握故事的内容和含义，从而提升自己的英文阅读水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因此，教师可以采用循序渐进，细致入微的方式来一步一步引导学生理解内容，领会含义。同时，老师们可以再对绘本内容进行剖析，引导孩子们阅读之后，让孩子们再用自己的话描述这个故事或者是再写一个类似的故事，这固然很有难度，但长期坚持下来对于孩子英语水平的全面提高是很有帮助的。老师们也可以积极引导孩子们去自己寻找相关绘本，运用教给孩子们的阅读技巧进行自主阅读。</w:t>
      </w:r>
      <w:r>
        <w:rPr>
          <w:rFonts w:eastAsia="宋体" w:cs="宋体" w:ascii="宋体" w:hAnsi="宋体"/>
          <w:sz w:val="24"/>
          <w:szCs w:val="24"/>
        </w:rPr>
        <w:t>(</w:t>
      </w:r>
      <w:r>
        <w:rPr>
          <w:rFonts w:ascii="宋体" w:hAnsi="宋体" w:cs="宋体"/>
          <w:sz w:val="24"/>
          <w:szCs w:val="24"/>
        </w:rPr>
        <w:t>二</w:t>
      </w:r>
      <w:r>
        <w:rPr>
          <w:rFonts w:eastAsia="宋体" w:cs="宋体" w:ascii="宋体" w:hAnsi="宋体"/>
          <w:sz w:val="24"/>
          <w:szCs w:val="24"/>
        </w:rPr>
        <w:t>)</w:t>
      </w:r>
      <w:r>
        <w:rPr>
          <w:rFonts w:ascii="宋体" w:hAnsi="宋体" w:cs="宋体"/>
          <w:sz w:val="24"/>
          <w:szCs w:val="24"/>
        </w:rPr>
        <w:t>提高学生词汇量，引导学生使用简单用语在进行了足够量的绘本阅读后，学生们应该已经掌握了英语中常用的几百个简单词汇，也掌握了比较常用的日常交际用语，生活用语。我们的最终目的，是让孩子运用已经掌握的英语知识，来探索更多的未知。在进行绘本阅读时，如果遇到不懂的生词，或者是几个能看懂的词，但是不明白放在一起的词组的意思，那么学生可以通过历史经验和一定的语感加以揣测，而老师要做的，就是引导学生独立思考，主动思考，感受更多的语境和语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例如遇到“</w:t>
      </w:r>
      <w:r>
        <w:rPr>
          <w:rFonts w:eastAsia="宋体" w:cs="宋体" w:ascii="宋体" w:hAnsi="宋体"/>
          <w:sz w:val="24"/>
          <w:szCs w:val="24"/>
        </w:rPr>
        <w:t>mooncake”</w:t>
      </w:r>
      <w:r>
        <w:rPr>
          <w:rFonts w:ascii="宋体" w:hAnsi="宋体" w:cs="宋体"/>
          <w:sz w:val="24"/>
          <w:szCs w:val="24"/>
        </w:rPr>
        <w:t>这个词，孩子们便可以根据上下文，图画内容，已经对两个单词原本意思的掌握，来推测出复合词组的意思。老师需要时刻注意培养孩子们的这个能力。一旦孩子们养成了这种学习意识并初步具备了自主学习能力，那么我们小学英文绘本阅读的目的也就达到了。</w:t>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0:43:04Z</dcterms:created>
  <dc:creator>小芮1987</dc:creator>
  <dc:description/>
  <dc:language>en-US</dc:language>
  <cp:lastModifiedBy>小芮1987</cp:lastModifiedBy>
  <dcterms:modified xsi:type="dcterms:W3CDTF">2020-12-24T07:0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