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lang w:val="en-US" w:eastAsia="zh-CN"/>
        </w:rPr>
      </w:pPr>
      <w:r>
        <w:rPr>
          <w:rFonts w:eastAsia="黑体" w:cs="黑体" w:ascii="黑体" w:hAnsi="黑体"/>
          <w:sz w:val="30"/>
          <w:szCs w:val="30"/>
          <w:lang w:val="en-US" w:eastAsia="zh-CN"/>
        </w:rPr>
        <w:t>U6 My e-friend</w:t>
      </w:r>
      <w:r>
        <w:rPr>
          <w:rFonts w:ascii="黑体" w:hAnsi="黑体" w:cs="黑体" w:eastAsia="黑体"/>
          <w:sz w:val="30"/>
          <w:szCs w:val="30"/>
          <w:lang w:val="en-US" w:eastAsia="zh-CN"/>
        </w:rPr>
        <w:t>教学反思</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常州市三河口小学  芮丽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本单元以“网友”为主题，综合了以前学过的年龄、学科和兴趣爱好等话题，整个课堂的设计比较流畅，环环相扣，新单词的学习也处理的比较到位，让学生在语境中学习，通过联系上下文，能整体理解文本的意思。在教学中，教师能鼓励学生运用学过的知识对自己的朋友或者网友进行综合全面的介绍。而</w:t>
      </w:r>
      <w:r>
        <w:rPr>
          <w:rFonts w:eastAsia="宋体" w:cs="宋体" w:ascii="宋体" w:hAnsi="宋体"/>
          <w:sz w:val="24"/>
          <w:szCs w:val="24"/>
          <w:lang w:val="en-US" w:eastAsia="zh-CN"/>
        </w:rPr>
        <w:t>Story time</w:t>
      </w:r>
      <w:r>
        <w:rPr>
          <w:rFonts w:ascii="宋体" w:hAnsi="宋体" w:cs="宋体"/>
          <w:sz w:val="24"/>
          <w:szCs w:val="24"/>
          <w:lang w:val="en-US" w:eastAsia="zh-CN"/>
        </w:rPr>
        <w:t>板块是新教材中一个重要的板块，它是以故事为载体，利用学生对故事的热爱，激发学生学习的兴趣；通过学习、阅读、演绎故事等方式，来培养学生的自主学习能力和会话交际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但是整节课的综合归类，聚类呈现的还是比较少。小组合作的学习之后，展示和呈现的方式还是点状的，可以小组进行展示和汇报。让学生问了问题之后，要形成思维导图，并更深层次地挖掘所学的知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五年级的学生要进行写作的指导，可以进行以下几个方面的训练：对话改文本、缩写文本、扩写文本、仿写文本或续写文本。</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5:01:21Z</dcterms:created>
  <dc:creator>小芮1987</dc:creator>
  <dc:description/>
  <dc:language>en-US</dc:language>
  <cp:lastModifiedBy>小芮1987</cp:lastModifiedBy>
  <dcterms:modified xsi:type="dcterms:W3CDTF">2020-09-21T05:0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