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爱生故事——会改错真进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sz w:val="24"/>
          <w:szCs w:val="24"/>
          <w:lang w:val="en-US" w:eastAsia="zh-CN"/>
        </w:rPr>
        <w:t>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分的同学可以上来抽奖啦！”教室里，讲台上放着奖品，集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分的孩子排着队，一个个面带喜悦。其中一位名叫小高的女生抽到了“和英语老师合影一张”。“哇！”同学们羡慕地欢呼。“我们找一个美美的地方做背景吧。”我带着小高来到了教学楼墙画处，一起留下了一张合影。“老师，把合影发给我爸爸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QQ</w:t>
      </w:r>
      <w:r>
        <w:rPr>
          <w:rFonts w:ascii="宋体" w:hAnsi="宋体" w:cs="宋体"/>
          <w:sz w:val="24"/>
          <w:szCs w:val="24"/>
          <w:lang w:val="en-US" w:eastAsia="zh-CN"/>
        </w:rPr>
        <w:t>上吧！”小高建议道。我欣然同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小高是一位转学生，她从上海转来，一口地道的美式口音很突出，吸引了班级同学的注意，我也一直都很注意她。可能是因为平时表现比较优异，大家的关注目光比较多，她也有点骄傲自满。教材上的内容对她而言都是学过的，但是练习完成情况却错误连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我找她来聊天。她说，这些内容我都学过了。我肯定了她过去的学习成果，直接指出她作业中出现的问题，问她是什么想法。她说，可能是我太马虎了。嗯嗯，态度还是比较谦虚的。我想了想，说：是的，马虎可是学习的拦路虎。你能不能想想办法，把这个拦路虎赶走呢？小高很认真地想了想，能的，我上课要认真听讲，作业要认真做，多检查几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我回答道：嗯嗯，真的是个好想法，这是需要付出努力的，相信你一定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这次讲话结束后，她对学习的态度踏实了一些，作业能够检查几遍再上交，心思沉静了不少。一个孩子转变的这么快，令我对她的好感更多了一些，对她的赞许也更多了一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人非圣贤孰能无过。一位优秀的学生并不是没有行为问题，而是能够主动认识自己的问题，能够在第一时间改正自己的问题。这才是真正的进步。从这一点来讲，小高是我们所有的老师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周周</cp:lastModifiedBy>
  <dcterms:modified xsi:type="dcterms:W3CDTF">2020-09-21T08:04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