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360" w:before="0" w:after="226"/>
        <w:ind w:left="0" w:right="0" w:firstLine="42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互联网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+</w:t>
      </w: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学习培训感悟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互联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教育教学是由李霞老师主持的一个省级课题研究，目前北郊、二实小两所学校领衔，做了长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的教学实验和尝试，相关老师也得到了较大的成长。我们作为旁听者，也能感觉到在这一教学改革的艰难和价值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互联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教育的艰难在于，对于大部分的老师来说，互联网技术是一个难题，要搞定它，需要借助外援。目前我们的外援就是尚学平台和全景平台，尚学平台是推广的比较多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互联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教育的价值在于，对于学生而言，通过网络的学习和平板的运用，学生能够实现自主化学习，对于英语学习中语音输入和输出的难点都能得到针对性解决，对于教师不能短时间批阅大量作业，形成数据统计，互联网平台也能提供很好的支持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我在网上找了互联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技术的运用解读。其中有一条从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社会学研究方法阐述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互联网是社会学家的兴趣所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的四大原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一、它是研究工具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；如网络问卷调查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它成为讨论平台；三、它本身是研究课题。互联网的社会学研究网上社区、虚拟社区；四、因为互联网而产生社会组织上的改变，例如由工业社会转型到知识社会的大型社会改变。一般欧美注意到互联网问题，较倾向从媒介角度出发。认为它不仅是一个沟通工具而已，更在于改变人们互动的模式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eastAsia="zh-CN"/>
        </w:rPr>
        <w:t>。从以上观点可以看出，教育上可能更多的是应用互联网作为研究工具、讨论平台和互动模式的转变。</w:t>
      </w:r>
      <w:bookmarkStart w:id="0" w:name="5969166-6182123-10"/>
      <w:bookmarkEnd w:id="0"/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我校目前遇到的最大困难是缺乏教学设备和教学理念的实施平台。薛老师鼓励我们与郑陆实验学校合作，在进行展示课的时候可以借用郑陆实验的教室和设备。我们同意这样的尝试，但是这样的合作应该是次数比较少的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解读互联网技术的关键点，可能就在于及时反馈和数据运用。这一点一起作业平台也能做的很好。或许我们可以从另一个思路思考，利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app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，合理指导学生进行自学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这就是我此次互联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培训的点滴思考。我想互联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+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教育是今后的趋势，我们应该也必须走上这个实践道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周</cp:lastModifiedBy>
  <dcterms:modified xsi:type="dcterms:W3CDTF">2020-09-14T07:2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