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抽奖啦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六年级，孩子们对于抽奖还是很感兴趣的。这学期，为了调动孩子学习的积极性，我采取了“积分奖励制”，对学生英语学习的各个方面进行积分奖励。学生们参与积极性很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满十分的可以来抽奖啦！”我站在讲台上，把抽奖箱摆好，礼品盒放好，然后组织着孩子们过来抽奖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我在后面等一等，你们先来。”小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f</w:t>
      </w:r>
      <w:r>
        <w:rPr>
          <w:rFonts w:ascii="宋体" w:hAnsi="宋体" w:cs="宋体"/>
          <w:sz w:val="24"/>
          <w:szCs w:val="24"/>
          <w:lang w:val="en-US" w:eastAsia="zh-CN"/>
        </w:rPr>
        <w:t>害羞地说道，并往队伍的后面让了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我先来。”小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s</w:t>
      </w:r>
      <w:r>
        <w:rPr>
          <w:rFonts w:ascii="宋体" w:hAnsi="宋体" w:cs="宋体"/>
          <w:sz w:val="24"/>
          <w:szCs w:val="24"/>
          <w:lang w:val="en-US" w:eastAsia="zh-CN"/>
        </w:rPr>
        <w:t>跃跃欲试，手已经迫不及待地伸进了抽奖箱。他的动作干净利落，抽奖箱里有很多签，但是他坚定的选择了一张最上面的签，然后打开，大声读了出来：“免做作业一次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哇！”学生们发出了惊叹声，太好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老师，我有二十分。”小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L</w:t>
      </w:r>
      <w:r>
        <w:rPr>
          <w:rFonts w:ascii="宋体" w:hAnsi="宋体" w:cs="宋体"/>
          <w:sz w:val="24"/>
          <w:szCs w:val="24"/>
          <w:lang w:val="en-US" w:eastAsia="zh-CN"/>
        </w:rPr>
        <w:t>自豪地指了指手中的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好的，你可以抽两次。”我肯定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小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L</w:t>
      </w:r>
      <w:r>
        <w:rPr>
          <w:rFonts w:ascii="宋体" w:hAnsi="宋体" w:cs="宋体"/>
          <w:sz w:val="24"/>
          <w:szCs w:val="24"/>
          <w:lang w:val="en-US" w:eastAsia="zh-CN"/>
        </w:rPr>
        <w:t>双眼发亮，强忍着满满的兴奋感，闭着眼睛，在抽奖箱里摸着。旁边的同学在一旁忍不住祈祷：中大奖，中大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小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L</w:t>
      </w:r>
      <w:r>
        <w:rPr>
          <w:rFonts w:ascii="宋体" w:hAnsi="宋体" w:cs="宋体"/>
          <w:sz w:val="24"/>
          <w:szCs w:val="24"/>
          <w:lang w:val="en-US" w:eastAsia="zh-CN"/>
        </w:rPr>
        <w:t>的签出来了，一张是“笔记本一本”；另一张是“和同桌合坐一节课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笔记本，给你一个粉色，喜欢吗？”我淡定地拿出奖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小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L</w:t>
      </w:r>
      <w:r>
        <w:rPr>
          <w:rFonts w:ascii="宋体" w:hAnsi="宋体" w:cs="宋体"/>
          <w:sz w:val="24"/>
          <w:szCs w:val="24"/>
          <w:lang w:val="en-US" w:eastAsia="zh-CN"/>
        </w:rPr>
        <w:t>拿着笔记本，腼腆地说：“谢谢老师。”旁边的同学惊呼：好漂亮！笔记本很实用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lang w:val="en-US" w:eastAsia="zh-CN"/>
        </w:rPr>
        <w:t>你随时可以申请和同桌合坐一节课哦。签保留好，兑现后撕毁。”我补充到。“下一位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终于轮到小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f</w:t>
      </w:r>
      <w:r>
        <w:rPr>
          <w:rFonts w:ascii="宋体" w:hAnsi="宋体" w:cs="宋体"/>
          <w:sz w:val="24"/>
          <w:szCs w:val="24"/>
          <w:lang w:val="en-US" w:eastAsia="zh-CN"/>
        </w:rPr>
        <w:t>了。“我特意晚一点抽，说不定能抽一个大奖。”“抽玩偶，抽玩偶。”爱玩偶的同学忍不住为他鼓劲加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签看到了，一个玩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我拿出海贼王手办，“你是第一个抽到玩偶的人，可以选一个你喜欢的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Yes</w:t>
      </w:r>
      <w:r>
        <w:rPr>
          <w:rFonts w:ascii="宋体" w:hAnsi="宋体" w:cs="宋体"/>
          <w:sz w:val="24"/>
          <w:szCs w:val="24"/>
          <w:lang w:val="en-US" w:eastAsia="zh-CN"/>
        </w:rPr>
        <w:t>！”小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f</w:t>
      </w:r>
      <w:r>
        <w:rPr>
          <w:rFonts w:ascii="宋体" w:hAnsi="宋体" w:cs="宋体"/>
          <w:sz w:val="24"/>
          <w:szCs w:val="24"/>
          <w:lang w:val="en-US" w:eastAsia="zh-CN"/>
        </w:rPr>
        <w:t>对着帮他鼓劲加油的伙伴比了个帅帅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v</w:t>
      </w:r>
      <w:r>
        <w:rPr>
          <w:rFonts w:ascii="宋体" w:hAnsi="宋体" w:cs="宋体"/>
          <w:sz w:val="24"/>
          <w:szCs w:val="24"/>
          <w:lang w:val="en-US" w:eastAsia="zh-CN"/>
        </w:rPr>
        <w:t>，慎重地选出了自己喜欢的玩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好了，今天的抽奖到此结束。请抽到奖的同学到老师这合影留念。期待其他同学继续努力，争取下回也能参与抽奖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因为有了抽奖，学习情况的总结变得有趣而轻松。真好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周周</cp:lastModifiedBy>
  <dcterms:modified xsi:type="dcterms:W3CDTF">2020-10-26T06:12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