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新北区黄金萍“市高级班主任成长营”专题讲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用活动促进学生生命成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常州市新北区吕墅小学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谢双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班级活动是在班级内有组织地开展的各种教育活动。班级活动是学校教育活动的重要组成部分，是班级集体教育的经常性形式。班级活动的有效组织与开展，可以增强班级的凝聚力，调动学生的积极性，培养学生的责任感、义务感和集体荣誉感，从而促进学生不断成长。</w:t>
      </w:r>
      <w:r>
        <w:rPr>
          <w:rFonts w:ascii="宋体" w:hAnsi="宋体" w:cs="宋体"/>
          <w:sz w:val="21"/>
          <w:szCs w:val="21"/>
          <w:lang w:eastAsia="zh-CN"/>
        </w:rPr>
        <w:t>所以，在班级建设中，我以班队课和学校组织的各项活动为突破口，积极带领学生参加校内外的班集体活动，让学生在活动中感受快乐，学会做人做事，从而使他们在活动中进步、成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一、</w:t>
      </w:r>
      <w:r>
        <w:rPr>
          <w:rFonts w:ascii="宋体" w:hAnsi="宋体" w:cs="宋体"/>
          <w:sz w:val="21"/>
          <w:szCs w:val="21"/>
          <w:lang w:eastAsia="zh-CN"/>
        </w:rPr>
        <w:t>组织</w:t>
      </w:r>
      <w:r>
        <w:rPr>
          <w:rFonts w:ascii="宋体" w:hAnsi="宋体" w:cs="宋体"/>
          <w:sz w:val="21"/>
          <w:szCs w:val="21"/>
          <w:lang w:eastAsia="zh-CN"/>
        </w:rPr>
        <w:t>丰富多彩的</w:t>
      </w:r>
      <w:r>
        <w:rPr>
          <w:rFonts w:ascii="宋体" w:hAnsi="宋体" w:cs="宋体"/>
          <w:sz w:val="21"/>
          <w:szCs w:val="21"/>
          <w:lang w:eastAsia="zh-CN"/>
        </w:rPr>
        <w:t>实践</w:t>
      </w:r>
      <w:r>
        <w:rPr>
          <w:rFonts w:ascii="宋体" w:hAnsi="宋体" w:cs="宋体"/>
          <w:sz w:val="21"/>
          <w:szCs w:val="21"/>
          <w:lang w:eastAsia="zh-CN"/>
        </w:rPr>
        <w:t>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作为一名教育工作者，除了教书，更重要的是育人，我希望每位同学都能拥有爱心、善心，做一个有担当的少年。因此，课余时间，我会为孩子们筹划一些校外活动，以激发他们的社会责任感。其中“最美毕业季”毅行活动是这两年我组织学生连续开展的活动之一。近两年，我一直担任毕业班班主任工作，为了缓解学生的学习压力，感受春季美景，以更加轻松、自信、饱满的状态投入到学习和生活之中，</w:t>
      </w:r>
      <w:r>
        <w:rPr>
          <w:rFonts w:ascii="宋体" w:hAnsi="宋体" w:cs="宋体"/>
          <w:sz w:val="21"/>
          <w:szCs w:val="21"/>
          <w:lang w:eastAsia="zh-CN"/>
        </w:rPr>
        <w:t>在学期初，</w:t>
      </w:r>
      <w:r>
        <w:rPr>
          <w:rFonts w:ascii="宋体" w:hAnsi="宋体" w:cs="宋体"/>
          <w:sz w:val="21"/>
          <w:szCs w:val="21"/>
          <w:lang w:eastAsia="zh-CN"/>
        </w:rPr>
        <w:t>我</w:t>
      </w:r>
      <w:r>
        <w:rPr>
          <w:rFonts w:ascii="宋体" w:hAnsi="宋体" w:cs="宋体"/>
          <w:sz w:val="21"/>
          <w:szCs w:val="21"/>
          <w:lang w:eastAsia="zh-CN"/>
        </w:rPr>
        <w:t>都会</w:t>
      </w:r>
      <w:r>
        <w:rPr>
          <w:rFonts w:ascii="宋体" w:hAnsi="宋体" w:cs="宋体"/>
          <w:sz w:val="21"/>
          <w:szCs w:val="21"/>
          <w:lang w:eastAsia="zh-CN"/>
        </w:rPr>
        <w:t>组织学生开展毅行活动。我们利用一个下午的时间，以班级为单位行走，并以班级所有成员共同进退为宗旨，毅行路上“一个都不能少”，用“毅行”奏响毕业最美乐章。同学们在活动中，用坚毅的行走，锻炼坚强的意志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  <w:lang w:eastAsia="zh-CN"/>
        </w:rPr>
        <w:t>用坚毅的态度，迈向人生新的起点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我还组织学生参观常州博物馆，薛家华夏艺博园等德育基地，增加同学们对历史、自然科学的了解，同时也激发他们对历史、自然科学深入探索和研究的兴趣。参观途中，同学们都紧跟着讲解员的步伐，认真倾听、专心记录。参观活动结束后，同学们纷纷表示这次活动令他们深受教育，收获颇多，表示自己以后要努力学好科学文化知识，在弘扬中华优秀传统文化的同时努力进行自然科学探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我们在付出，同时也收获着，一次次的活动，同学们都在不断的成长。同学们的环保意识增强了，自我保护意识和安全意识也增强了，同学们的主人翁意识和社会责任感也得到了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二、</w:t>
      </w:r>
      <w:r>
        <w:rPr>
          <w:rFonts w:ascii="宋体" w:hAnsi="宋体" w:cs="宋体"/>
          <w:sz w:val="21"/>
          <w:szCs w:val="21"/>
          <w:lang w:eastAsia="zh-CN"/>
        </w:rPr>
        <w:t>开展</w:t>
      </w:r>
      <w:r>
        <w:rPr>
          <w:rFonts w:ascii="宋体" w:hAnsi="宋体" w:cs="宋体"/>
          <w:sz w:val="21"/>
          <w:szCs w:val="21"/>
          <w:lang w:eastAsia="zh-CN"/>
        </w:rPr>
        <w:t>独具特色的节日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作为一名班主任，我会利用一切机会，组织学生开展丰富多彩的班级活动。特别是传统节日期间，我都会组织学生开展活动，让学生感受节日氛围的同时，了解伟大祖国源远流长的历史，弘扬优秀传统文化美德。每年先后我会组织学生开展欢欢喜喜闹元宵（做元宵、做花灯、猜灯谜）、端午系列活动（话端午、绘端午、韵端午）、学做重阳糕，传承敬老情等节日活动。在这些活动的开展过程中，还会邀请家长共同参与。家校合作，往往会让活动起到事半功倍的良好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还记得去年新学期开学伊始，我们就迎来了具有</w:t>
      </w:r>
      <w:r>
        <w:rPr>
          <w:rFonts w:eastAsia="宋体" w:cs="宋体" w:ascii="宋体" w:hAnsi="宋体"/>
          <w:sz w:val="21"/>
          <w:szCs w:val="21"/>
          <w:lang w:eastAsia="zh-CN"/>
        </w:rPr>
        <w:t>2000</w:t>
      </w:r>
      <w:r>
        <w:rPr>
          <w:rFonts w:ascii="宋体" w:hAnsi="宋体" w:cs="宋体"/>
          <w:sz w:val="21"/>
          <w:szCs w:val="21"/>
          <w:lang w:eastAsia="zh-CN"/>
        </w:rPr>
        <w:t>多年历史的中国传统节日——元宵佳节。为了让学生更深入了解中国的传统文化风俗，引导学生了解元宵所凝聚的文化内涵，我班便结合学校迎春课程，开展了做花灯、猜灯谜、做元宵等系列活动。上午，孩子们在我和美术老师的指导下，制作了各式各样的灯笼。漂亮的花灯做好了，同学们还把自己搜集的灯谜贴在了灯笼上，为游园猜灯谜做好准备。下午，同学们在全体任课老师的带领下，巧手制作汤圆。雪白的面粉通过揉、压、切、搓、团等工序，一个个珠圆玉润，小巧玲珑的元宵就诞生啦！当胖嘟嘟圆滚滚的元宵一个个跳进大锅，那香甜早已经钻进孩子们的鼻子。独乐乐不如众乐乐，孩子们还把自己制作的元宵分别送到全校每个班级，让小弟弟小妹妹一道品尝元宵</w:t>
      </w:r>
      <w:r>
        <w:rPr>
          <w:rFonts w:ascii="宋体" w:hAnsi="宋体" w:cs="宋体"/>
          <w:sz w:val="21"/>
          <w:szCs w:val="21"/>
          <w:lang w:eastAsia="zh-CN"/>
        </w:rPr>
        <w:t>。看着小朋友们吃得那么开心，每位同学的心里都乐开了花，比吃了蜜还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今年由于疫情原因，</w:t>
      </w:r>
      <w:r>
        <w:rPr>
          <w:rFonts w:ascii="宋体" w:hAnsi="宋体" w:cs="宋体"/>
          <w:sz w:val="21"/>
          <w:szCs w:val="21"/>
          <w:lang w:eastAsia="zh-CN"/>
        </w:rPr>
        <w:t>六月份之前班级</w:t>
      </w:r>
      <w:r>
        <w:rPr>
          <w:rFonts w:ascii="宋体" w:hAnsi="宋体" w:cs="宋体"/>
          <w:sz w:val="21"/>
          <w:szCs w:val="21"/>
          <w:lang w:eastAsia="zh-CN"/>
        </w:rPr>
        <w:t>都没有开展线下活动，直至端午前，我和综合实践老师商量，组织同学们开展端午系列活动。前期，我邀请综合实践活动老师带领孩子们一起学习了包粽子的方法，并提醒同学们可以先在家练习，跟着奶奶、外婆或妈妈学习。在和同学们交流后发现，很多同学还是不能很好地独立包好一个粽子，于是我便邀请家长志愿者参与到现场的包粽子活动中来。同学们兴致非常高，都毛遂自荐，推荐家里的奶奶、外婆、妈妈来参加。正是有了这些家长志愿者们的参与，我们的活动才能更加顺利地进行，圆满地完成。当同学们看到一个</w:t>
      </w:r>
      <w:r>
        <w:rPr>
          <w:rFonts w:ascii="宋体" w:hAnsi="宋体" w:cs="宋体"/>
          <w:sz w:val="21"/>
          <w:szCs w:val="21"/>
          <w:lang w:eastAsia="zh-CN"/>
        </w:rPr>
        <w:t>个</w:t>
      </w:r>
      <w:r>
        <w:rPr>
          <w:rFonts w:ascii="宋体" w:hAnsi="宋体" w:cs="宋体"/>
          <w:sz w:val="21"/>
          <w:szCs w:val="21"/>
          <w:lang w:eastAsia="zh-CN"/>
        </w:rPr>
        <w:t>形状各异的粽子完美地诞生，心里充满了胜利的喜悦。</w:t>
      </w:r>
      <w:r>
        <w:rPr>
          <w:rFonts w:ascii="宋体" w:hAnsi="宋体" w:cs="宋体"/>
          <w:sz w:val="21"/>
          <w:szCs w:val="21"/>
          <w:lang w:eastAsia="zh-CN"/>
        </w:rPr>
        <w:t>家长也不禁竖起了大拇指，都赞叹道：班级组织的活动就是好，孩子得到了锻炼，也越来越愿意动手了，真的长大了。作为老师，看到同学们如此的兴奋，家长们如此的热情，活动的效果又如此的令人满意，也不禁感到幸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此外，我在学校组织的大型活动下，会组织学生开展丰富多彩的节日活动，如图书漂流，寻找春天、十岁成长礼、运动会入场式、演武大赛、毕业典礼等。只要有活动，就有我们班学生积极参与的身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三、</w:t>
      </w:r>
      <w:r>
        <w:rPr>
          <w:rFonts w:ascii="宋体" w:hAnsi="宋体" w:cs="宋体"/>
          <w:sz w:val="21"/>
          <w:szCs w:val="21"/>
          <w:lang w:eastAsia="zh-CN"/>
        </w:rPr>
        <w:t>开发</w:t>
      </w:r>
      <w:r>
        <w:rPr>
          <w:rFonts w:ascii="宋体" w:hAnsi="宋体" w:cs="宋体"/>
          <w:sz w:val="21"/>
          <w:szCs w:val="21"/>
          <w:lang w:eastAsia="zh-CN"/>
        </w:rPr>
        <w:t>有趣益智的数学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作为一名数学老师，我还不忘把班级活动和我的数学学科整合，开展有趣的数学活动，如纸牌搭高、穿越</w:t>
      </w:r>
      <w:r>
        <w:rPr>
          <w:rFonts w:eastAsia="宋体" w:cs="宋体" w:ascii="宋体" w:hAnsi="宋体"/>
          <w:sz w:val="21"/>
          <w:szCs w:val="21"/>
          <w:lang w:eastAsia="zh-CN"/>
        </w:rPr>
        <w:t>A4</w:t>
      </w:r>
      <w:r>
        <w:rPr>
          <w:rFonts w:ascii="宋体" w:hAnsi="宋体" w:cs="宋体"/>
          <w:sz w:val="21"/>
          <w:szCs w:val="21"/>
          <w:lang w:eastAsia="zh-CN"/>
        </w:rPr>
        <w:t>纸等。同学们在学习之余能利用数学知识去玩一些有趣的数学游戏，特别的感兴趣，他们会不厌其烦地去练习，去探索。</w:t>
      </w:r>
      <w:r>
        <w:rPr>
          <w:rFonts w:ascii="宋体" w:hAnsi="宋体" w:cs="宋体"/>
          <w:sz w:val="21"/>
          <w:szCs w:val="21"/>
          <w:lang w:val="en-US" w:eastAsia="zh-CN"/>
        </w:rPr>
        <w:t>围了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  <w:lang w:val="en-US" w:eastAsia="zh-CN"/>
        </w:rPr>
        <w:t>人，想围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sz w:val="21"/>
          <w:szCs w:val="21"/>
          <w:lang w:val="en-US" w:eastAsia="zh-CN"/>
        </w:rPr>
        <w:t>人，围了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sz w:val="21"/>
          <w:szCs w:val="21"/>
          <w:lang w:val="en-US" w:eastAsia="zh-CN"/>
        </w:rPr>
        <w:t>人还想围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0</w:t>
      </w:r>
      <w:r>
        <w:rPr>
          <w:rFonts w:ascii="宋体" w:hAnsi="宋体" w:cs="宋体"/>
          <w:sz w:val="21"/>
          <w:szCs w:val="21"/>
          <w:lang w:val="en-US" w:eastAsia="zh-CN"/>
        </w:rPr>
        <w:t>人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0</w:t>
      </w:r>
      <w:r>
        <w:rPr>
          <w:rFonts w:ascii="宋体" w:hAnsi="宋体" w:cs="宋体"/>
          <w:sz w:val="21"/>
          <w:szCs w:val="21"/>
          <w:lang w:val="en-US" w:eastAsia="zh-CN"/>
        </w:rPr>
        <w:t>人……；</w:t>
      </w:r>
      <w:r>
        <w:rPr>
          <w:rFonts w:ascii="宋体" w:hAnsi="宋体" w:cs="宋体"/>
          <w:sz w:val="21"/>
          <w:szCs w:val="21"/>
          <w:lang w:eastAsia="zh-CN"/>
        </w:rPr>
        <w:t>堆了一米还想堆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，堆了一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还想堆一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……</w:t>
      </w:r>
      <w:r>
        <w:rPr>
          <w:rFonts w:ascii="宋体" w:hAnsi="宋体" w:cs="宋体"/>
          <w:sz w:val="21"/>
          <w:szCs w:val="21"/>
          <w:lang w:eastAsia="zh-CN"/>
        </w:rPr>
        <w:t>一张薄薄的</w:t>
      </w:r>
      <w:r>
        <w:rPr>
          <w:rFonts w:eastAsia="宋体" w:cs="宋体" w:ascii="宋体" w:hAnsi="宋体"/>
          <w:sz w:val="21"/>
          <w:szCs w:val="21"/>
          <w:lang w:eastAsia="zh-CN"/>
        </w:rPr>
        <w:t>A4</w:t>
      </w:r>
      <w:r>
        <w:rPr>
          <w:rFonts w:ascii="宋体" w:hAnsi="宋体" w:cs="宋体"/>
          <w:sz w:val="21"/>
          <w:szCs w:val="21"/>
          <w:lang w:eastAsia="zh-CN"/>
        </w:rPr>
        <w:t>纸，带领孩子们进行了一场穿越；一幅普普通通的扑克牌，在同学们手里上演着精彩神奇的魔术秀，叠起了一座座形状各异的纸塔。</w:t>
      </w:r>
      <w:r>
        <w:rPr>
          <w:rFonts w:ascii="宋体" w:hAnsi="宋体" w:cs="宋体"/>
          <w:sz w:val="21"/>
          <w:szCs w:val="21"/>
          <w:lang w:val="en-US" w:eastAsia="zh-CN"/>
        </w:rPr>
        <w:t>我想这就是数学的魅力，也是活动的魅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这些有趣的数学活动，不但丰富了同学们的第二课堂，也提高了同学们的动手实践能力，培养了他们团结协作和勇于创新的精神，让同学们在丰富多彩的校园活动中尽情地享受成长的快乐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>
          <w:rFonts w:ascii="宋体" w:hAnsi="宋体" w:cs="宋体"/>
          <w:sz w:val="21"/>
          <w:szCs w:val="21"/>
          <w:lang w:eastAsia="zh-CN"/>
        </w:rPr>
        <w:t>一系列的活动为学生之间架起了桥梁，密切了师生、同学之间的关系，使他们互相理解，互相关怀，增进了友谊，增强了合作意识。同时，这些活动也为同学们提供了展示自我的舞台，激发了他们拼搏向上的精神。同学们在活动中学习，</w:t>
      </w:r>
      <w:r>
        <w:rPr>
          <w:rFonts w:ascii="宋体" w:hAnsi="宋体" w:cs="宋体"/>
          <w:sz w:val="21"/>
          <w:szCs w:val="21"/>
          <w:lang w:eastAsia="zh-CN"/>
        </w:rPr>
        <w:t>在活动中成长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饮水思源</cp:lastModifiedBy>
  <cp:lastPrinted>2020-10-22T20:29:00Z</cp:lastPrinted>
  <dcterms:modified xsi:type="dcterms:W3CDTF">2020-10-24T12:5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