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新北区黄金萍“市高级名班主任成长营”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班队专题研讨活动说课</w:t>
      </w:r>
      <w:r>
        <w:rPr>
          <w:rFonts w:eastAsia="黑体"/>
          <w:sz w:val="32"/>
          <w:szCs w:val="32"/>
        </w:rPr>
        <w:t>稿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440"/>
        <w:gridCol w:w="1620"/>
        <w:gridCol w:w="1260"/>
        <w:gridCol w:w="15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谢双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五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目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班队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.10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《俭以养德，惜粮节粮》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粥一饭，当思来之不易；半丝半缕，恒念物力维艰。近日，习近平总书记对制止餐饮浪费行为作出重要指示，强调要加强立法，强化监管，采取有效措施，建立长效机制，坚决制止餐饮浪费行为。为深入贯彻落实习近平总书记关于“坚决制止餐饮浪费行为，切实培养节约习惯”等有关重要指示精神，进一步弘扬中华民族勤俭节约的美德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吕墅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小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(2)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中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成立了“俭以养德、惜粮节粮”探究性学习项目研究组，进行探究性学习活动。本次探究内容主要从粮食现状以及餐饮习惯的养成这两方面入手，使队员们从小树立珍惜粮食的意识，养成勤俭节约的好习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Arial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Arial"/>
                <w:color w:val="000000"/>
                <w:sz w:val="21"/>
                <w:szCs w:val="21"/>
                <w:lang w:eastAsia="zh-CN"/>
              </w:rPr>
              <w:t>习近平总书记“浪费之风务必狠刹”的批示风劲弓鸣，带来了遏歪风、倡新风的热烈反响。厉行勤俭，反对浪费已然成为舆情热点，成为关系国计民生的重大问题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。联合国把每年的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16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日定为世界粮食日，党中央，国务院决定把世界粮食日的那一周定为节粮周。设立这个节目旨在提醒人们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:</w:t>
            </w:r>
            <w:r>
              <w:rPr>
                <w:rFonts w:ascii="宋体" w:hAnsi="宋体" w:cs="Arial"/>
                <w:color w:val="000000"/>
                <w:sz w:val="21"/>
                <w:szCs w:val="21"/>
              </w:rPr>
              <w:t>这个世界上还有许许多多的人吃不饱，穿不暖，希望人们在生活条件不断改善的同时不忘节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虽然我们学校也采取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eastAsia="zh-CN"/>
              </w:rPr>
              <w:t>了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多种措施来教育同学们珍惜粮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。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然而，纵观校园种种的浪费情况，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  <w:lang w:eastAsia="zh-CN"/>
              </w:rPr>
              <w:t>还是不尽如意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。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  <w:lang w:eastAsia="zh-CN"/>
              </w:rPr>
              <w:t>就拿节约粮食来说，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午餐结束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泔水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桶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中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经常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堆满了剩饭剩菜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有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挑食的孩子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吃几口就倒掉，饭菜吃不净的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现象非常普遍</w:t>
            </w:r>
            <w:r>
              <w:rPr>
                <w:rFonts w:ascii="宋体" w:hAnsi="宋体" w:cs="Arial"/>
                <w:color w:val="000000"/>
                <w:sz w:val="21"/>
                <w:szCs w:val="21"/>
                <w:shd w:fill="FFFFFF" w:val="clear"/>
              </w:rPr>
              <w:t>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食堂的工作人员告诉我们每天浪费的饭菜就有二百多斤。那么，一星期、一个月、一年要浪费掉多少粮食的啊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?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就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目前情况来看，勤俭节约还未真正深入人心，形成全民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进一步提高学生“节约光荣，浪费可耻“的意识，让学生懂得幸福生活来之不易，虽然生活好了，但还是要发扬勤俭节约的优良传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培养学生爱惜粮食、自觉节约粮食的好习惯，树立勤俭节约、从我做起、从小事做起的意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，开展本次活动，既增强了学生的家国情怀和社会责任感，还培养了学生群策群力、团结协作的意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反思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队的情景剧《我浪费，我自豪》的命名要体现正能量，在结局时可以设计剧情翻转，在学生讨论后上演下半场，结局应该是积极的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队交流过程中出现的数据，给学生有一定的触动，但如果能让学生现场一起算一算，那么学生对浪费粮食会有更深的体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队一起参观了粮仓，也制作了视频，建议可以边放视频边让小队成员介绍，这样更生动。其他小队如果也想去参观，可以让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队的队员发挥作用，体现临时小队的作用。以任务来驱动小队的建设，意义更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队对节约粮食的优秀队员进行表彰时，可以让其他队员进行评价，无形中进一步提升了这些队员的荣誉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小队规划了丰富的宣传活动，让不能以“光盘”来要求学生，可以根据实际情况，让学生讨论如何做到“光盘”。比如低中高年级学生提供的饭菜量可以不同，可以有添饭的地方，可以小组内分享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2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在暖场环节，学生唱响班歌时，可以加上动作、手势等，让学生动起来，活跃一下氛围。同时在导入时，可以先总结一下前期活动，再引入主题。</w:t>
            </w:r>
          </w:p>
        </w:tc>
      </w:tr>
    </w:tbl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06:00Z</dcterms:created>
  <dc:creator>xzq</dc:creator>
  <dc:description/>
  <dc:language>en-US</dc:language>
  <cp:lastModifiedBy>饮水思源</cp:lastModifiedBy>
  <cp:lastPrinted>2009-09-14T14:55:00Z</cp:lastPrinted>
  <dcterms:modified xsi:type="dcterms:W3CDTF">2020-10-22T12:25:38Z</dcterms:modified>
  <cp:revision>13</cp:revision>
  <dc:subject/>
  <dc:title>吕墅小学青年教师评课比赛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