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让英语教学充满“文化”味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——</w:t>
      </w:r>
      <w:r>
        <w:rPr>
          <w:rFonts w:cs="宋体" w:ascii="宋体" w:hAnsi="宋体"/>
          <w:sz w:val="24"/>
          <w:szCs w:val="24"/>
          <w:lang w:val="en-US" w:eastAsia="zh-CN"/>
        </w:rPr>
        <w:t>Birthdays</w:t>
      </w:r>
      <w:r>
        <w:rPr>
          <w:rFonts w:ascii="宋体" w:hAnsi="宋体" w:cs="宋体"/>
          <w:sz w:val="24"/>
          <w:szCs w:val="24"/>
          <w:lang w:val="en-US" w:eastAsia="zh-CN"/>
        </w:rPr>
        <w:t>评课稿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新北区春江中心小学  张妍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直以来都觉得五年级的英语教学最磨人，语法多、词汇量丰富、语篇内容丰富</w:t>
      </w:r>
      <w:r>
        <w:rPr>
          <w:rFonts w:cs="宋体" w:ascii="宋体" w:hAnsi="宋体"/>
          <w:sz w:val="24"/>
          <w:szCs w:val="24"/>
          <w:lang w:val="en-US" w:eastAsia="zh-CN"/>
        </w:rPr>
        <w:t>......</w:t>
      </w:r>
      <w:r>
        <w:rPr>
          <w:rFonts w:ascii="宋体" w:hAnsi="宋体" w:cs="宋体"/>
          <w:sz w:val="24"/>
          <w:szCs w:val="24"/>
          <w:lang w:val="en-US" w:eastAsia="zh-CN"/>
        </w:rPr>
        <w:t>今日听得芮老师的《</w:t>
      </w:r>
      <w:r>
        <w:rPr>
          <w:rFonts w:cs="宋体" w:ascii="宋体" w:hAnsi="宋体"/>
          <w:sz w:val="24"/>
          <w:szCs w:val="24"/>
          <w:lang w:val="en-US" w:eastAsia="zh-CN"/>
        </w:rPr>
        <w:t>Birthdays</w:t>
      </w:r>
      <w:r>
        <w:rPr>
          <w:rFonts w:ascii="宋体" w:hAnsi="宋体" w:cs="宋体"/>
          <w:sz w:val="24"/>
          <w:szCs w:val="24"/>
          <w:lang w:val="en-US" w:eastAsia="zh-CN"/>
        </w:rPr>
        <w:t>》</w:t>
      </w:r>
      <w:r>
        <w:rPr>
          <w:rFonts w:cs="宋体" w:ascii="宋体" w:hAnsi="宋体"/>
          <w:sz w:val="24"/>
          <w:szCs w:val="24"/>
          <w:lang w:val="en-US" w:eastAsia="zh-CN"/>
        </w:rPr>
        <w:t>story time</w:t>
      </w:r>
      <w:r>
        <w:rPr>
          <w:rFonts w:ascii="宋体" w:hAnsi="宋体" w:cs="宋体"/>
          <w:sz w:val="24"/>
          <w:szCs w:val="24"/>
          <w:lang w:val="en-US" w:eastAsia="zh-CN"/>
        </w:rPr>
        <w:t>板块的教学，感觉真的是一节有理念、有高度、有文化的好课。细细品来，有许多值得学习的方面，我也对五年级教学有了新的认识与感悟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结构语段输出，有序提升；本节课给予我最大的感觉就是学生的语言表达能力很强，不论是问题驱动式阅读还是同桌讨论互动，每一个教学环节都不拖泥带水，高效有序。本节课教师对于文本解读很到位，在语言知识和技能方面也训练有序。虽然这是一篇对话式语篇，但是内容很丰富，尤其在介绍生日活动时，文本主人公通过一些连词、顺序词、时间、频率词等丰富了语段的表达，教师引导学生关注并学会有序表达，这是非常重要，但却容易被忽略的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文化渗透无痕，丰富有趣；本节课的文本内容丰富，尤其蕴藏了很浓厚的文化味儿：中西方生日文化的对比。这个点，不得不说芮老师处理得非常好！在学生们交流完主人公的生日活动后，芮老师引导学生对两个人的生日活动进行比较，并鼓励学生用语段输出：</w:t>
      </w:r>
      <w:r>
        <w:rPr>
          <w:rFonts w:cs="宋体" w:ascii="宋体" w:hAnsi="宋体"/>
          <w:sz w:val="24"/>
          <w:szCs w:val="24"/>
          <w:lang w:val="en-US" w:eastAsia="zh-CN"/>
        </w:rPr>
        <w:t>Su Hai ...But Mike ...</w:t>
      </w:r>
      <w:r>
        <w:rPr>
          <w:rFonts w:ascii="宋体" w:hAnsi="宋体" w:cs="宋体"/>
          <w:sz w:val="24"/>
          <w:szCs w:val="24"/>
          <w:lang w:val="en-US" w:eastAsia="zh-CN"/>
        </w:rPr>
        <w:t>学生自主发现并聚焦某一方面呈现中西方文化的差异，有挑战、有提升、有成就感。在此基础上，芮老师还进行了文化渗透，第一层次是揭示面条和蛋糕的不同寓意，在此基础上，渗透各国不同的生日习俗，学生听得津津有味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生生交流畅快，灵动生成；本节课老师通过自己的生日导入，继而讨论课文中人物的生日，再到学生自己的生日，循序渐进，板块明晰，自然生成。学生在学习的过程中，全情投入，尤其在最后一个环节讨论自己的生日时，老师通过一位本班学生的生日介绍，鼓励其他同学交流讨论，展示自己。其实在生生交流的过程中，更是能量互换场、资源聚集场，不同的国家有不同的生日习俗，不同的地区有不同的生日习俗，不用的家庭也有不同的生日习俗，课堂的生成灵动，如果最后教师可以在这里点一点，或许会把整节课的品味再提升一点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英语课程内容是发展学生英语学科核心素养的基础和载体，具体包含六个要素：主题语境、语篇类型、语言知识、文化知识、语言技能和学习策略。可以说，这六个方面芮老师都有所兼顾，处理得也非常完美，在观课的过程中我也有点小小的想法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主题式导入更明确；本节课的主题语境是“生日”，芮老师在导入环节勾连到上个单元的节日进行复习讨论，但是最后把自己的生日作为最爱的假期，有些许牵强。可否以</w:t>
      </w:r>
      <w:r>
        <w:rPr>
          <w:rFonts w:cs="宋体" w:ascii="宋体" w:hAnsi="宋体"/>
          <w:sz w:val="24"/>
          <w:szCs w:val="24"/>
          <w:lang w:val="en-US" w:eastAsia="zh-CN"/>
        </w:rPr>
        <w:t>special day</w:t>
      </w:r>
      <w:r>
        <w:rPr>
          <w:rFonts w:ascii="宋体" w:hAnsi="宋体" w:cs="宋体"/>
          <w:sz w:val="24"/>
          <w:szCs w:val="24"/>
          <w:lang w:val="en-US" w:eastAsia="zh-CN"/>
        </w:rPr>
        <w:t>这个话题进行讨论，</w:t>
      </w:r>
      <w:r>
        <w:rPr>
          <w:rFonts w:cs="宋体" w:ascii="宋体" w:hAnsi="宋体"/>
          <w:sz w:val="24"/>
          <w:szCs w:val="24"/>
          <w:lang w:val="en-US" w:eastAsia="zh-CN"/>
        </w:rPr>
        <w:t>What day is the special day,why?</w:t>
      </w:r>
      <w:r>
        <w:rPr>
          <w:rFonts w:ascii="宋体" w:hAnsi="宋体" w:cs="宋体"/>
          <w:sz w:val="24"/>
          <w:szCs w:val="24"/>
          <w:lang w:val="en-US" w:eastAsia="zh-CN"/>
        </w:rPr>
        <w:t>打开学生的思路，在交流中引出“生日”，更贴合主题情境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拓展式输出有点难；整节课最后一个环节回归学生的生活，交流自己的生日活动，尤其是要运用一系列连词、时间状语、顺序词等将一系列活动进行表达，感觉还是难度有点高。在单元目标和课时目标的定位中，也许这个内容放在第二课时更为适宜，</w:t>
      </w:r>
      <w:r>
        <w:rPr>
          <w:rFonts w:cs="宋体" w:ascii="宋体" w:hAnsi="宋体"/>
          <w:sz w:val="24"/>
          <w:szCs w:val="24"/>
          <w:lang w:val="en-US" w:eastAsia="zh-CN"/>
        </w:rPr>
        <w:t>story time</w:t>
      </w:r>
      <w:r>
        <w:rPr>
          <w:rFonts w:ascii="宋体" w:hAnsi="宋体" w:cs="宋体"/>
          <w:sz w:val="24"/>
          <w:szCs w:val="24"/>
          <w:lang w:val="en-US" w:eastAsia="zh-CN"/>
        </w:rPr>
        <w:t>的教学也许停留在文本阅读的时间在我看来有点少，或者说结合文本我们是否还可以再做点文章呢？或者以主题情境为依托，猜一猜</w:t>
      </w:r>
      <w:r>
        <w:rPr>
          <w:rFonts w:cs="宋体" w:ascii="宋体" w:hAnsi="宋体"/>
          <w:sz w:val="24"/>
          <w:szCs w:val="24"/>
          <w:lang w:val="en-US" w:eastAsia="zh-CN"/>
        </w:rPr>
        <w:t>Liu Tao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Nancy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Miss Li</w:t>
      </w:r>
      <w:r>
        <w:rPr>
          <w:rFonts w:ascii="宋体" w:hAnsi="宋体" w:cs="宋体"/>
          <w:sz w:val="24"/>
          <w:szCs w:val="24"/>
          <w:lang w:val="en-US" w:eastAsia="zh-CN"/>
        </w:rPr>
        <w:t>的生日会怎么过，这里还是可以进行融合的生日活动，学习力较强的同学可以自由发挥，学习力较弱的同学可以参照文本，模仿表达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打星式评价可改变；评价的意义是什么？评价的方式怎样革新？在我看来，可能不是学生自己“打星”那么简单，南京在某个阶段流行目标前置，也类似于这种方式，可能割裂了主题情境，最近也不大出现了，当然我也不大认同这种方式。其实，对于评价我有自己的一些看法，在每个环节留下可检测的目标，设置评价活动也许更为妥当。那么，我们在设计时，心中要有目标，包括每个环节需要达到什么层次，检测的活动，反馈的机制都要思考好，唯有这样，才可以充分调动学生的学习积极性。同时，要将学生整节课的学习作品进行保留，尤其是有学习任务单的，可以在教室里展出进行隐形的评价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2:06:46Z</dcterms:created>
  <dc:creator>Administrator</dc:creator>
  <dc:description/>
  <dc:language>en-US</dc:language>
  <cp:lastModifiedBy>Administrator</cp:lastModifiedBy>
  <dcterms:modified xsi:type="dcterms:W3CDTF">2020-07-29T13:0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