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将“生活”搬入“课堂”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—— </w:t>
      </w:r>
      <w:r>
        <w:rPr>
          <w:rFonts w:ascii="宋体" w:hAnsi="宋体" w:cs="宋体"/>
          <w:sz w:val="24"/>
          <w:szCs w:val="24"/>
          <w:lang w:val="en-US" w:eastAsia="zh-CN"/>
        </w:rPr>
        <w:t>学用结合 学以致用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新北区孟河实验小学  薛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孙老师的这节课给人以耳目一新的感觉，整堂课以任务型教学方式展开，在生生互动，师生互动中从课堂预设到动态形成，环环相扣，学生活动高潮迭起，教师引导巧而得法。让我深受启发，我从以下几点进行梳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有意识地帮助学生形成适合自己的学习策略，采用科学的途径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提高学习效率。良好的开头对一堂课的成功与否，起着关键的作用。本堂课一开始，教师就用本班学生提前录制好的视频导入新课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在活动中学，取代了过去机械的操练，使学生的注意力在最短的时间里被激活，也有助于教师引出新词教学，自然有效，并运用了</w:t>
      </w:r>
      <w:r>
        <w:rPr>
          <w:rFonts w:cs="宋体" w:ascii="宋体" w:hAnsi="宋体"/>
          <w:sz w:val="24"/>
          <w:szCs w:val="24"/>
          <w:lang w:val="en-US" w:eastAsia="zh-CN"/>
        </w:rPr>
        <w:t>chant</w:t>
      </w:r>
      <w:r>
        <w:rPr>
          <w:rFonts w:ascii="宋体" w:hAnsi="宋体" w:cs="宋体"/>
          <w:sz w:val="24"/>
          <w:szCs w:val="24"/>
          <w:lang w:val="en-US" w:eastAsia="zh-CN"/>
        </w:rPr>
        <w:t>，使单词教学不再单调，并将新词放在句中一起呈现，无形中培养了学生语段输出的意识和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活动的设计丰富多彩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效果显著。训练方式多样，有全班活动、师生互动、小组活动、双人活动、个人活动等，在活动中突破难点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在活动中发展能力。本堂课的主线是</w:t>
      </w:r>
      <w:r>
        <w:rPr>
          <w:rFonts w:cs="宋体" w:ascii="宋体" w:hAnsi="宋体"/>
          <w:sz w:val="24"/>
          <w:szCs w:val="24"/>
          <w:lang w:val="en-US" w:eastAsia="zh-CN"/>
        </w:rPr>
        <w:t>Yang Ling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sz w:val="24"/>
          <w:szCs w:val="24"/>
          <w:lang w:val="en-US" w:eastAsia="zh-CN"/>
        </w:rPr>
        <w:t>Miss Li</w:t>
      </w:r>
      <w:r>
        <w:rPr>
          <w:rFonts w:ascii="宋体" w:hAnsi="宋体" w:cs="宋体"/>
          <w:sz w:val="24"/>
          <w:szCs w:val="24"/>
          <w:lang w:val="en-US" w:eastAsia="zh-CN"/>
        </w:rPr>
        <w:t>打电话，文本内容贴近生活，但将这一知识内容搬到课堂上，却是那么地新颖，学生们都跃跃欲试。运用表演的方式，不但使单词、句型得到了有效操练，而且还调动了每一个学生的参与热情。将热闹的形式与有效的语言实践有机结合。在英语课中，活动的设计和开展还应该有利于学生学习英语知识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发展语言技能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从而提高学生的综合运用语言的能力。本堂课上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孙老师很好地贯彻了“在用中学，学中用，学用结合，学以致用”的原则。同时体现了以学生为主体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教师为主导的新课程理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结构从简到难，层层递进，其中有很多细节值得我推敲与学习：打电话的操练，情境对话表演，微信朋友圈的更新，优化作业的设计，还有贯彻全程的“人文关怀”，不仅达到了教学目标，还提升了学生的情感态度价值观。特别是微信朋友圈填白这个环节，更是让我为之惊叹，这种形式的语段输出，更能与学生产生共鸣，有效输出。如今微信家喻户晓，而我怎么没有想到用于课堂教学呢？孙老师就把它搬上了课堂，还能运用得如此自然得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32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eastAsia="zh-CN"/>
        </w:rPr>
        <w:t>孙老师的这节课让我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get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到了新颖的教学手法，今年我也同样执教四年级，在学习的同时我也萌生了几个不成熟的想法，与之交流探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32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教学任务的设计是为了更快、更精准地实现教学目标。孙老师在新授单词“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cold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和“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fever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时，所花时间有点长，而且“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cold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这个单词学生们之前已经学过，单词的发音已经不在话下。相比较而言，本单元的新句型：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This is...speaking.May I speak to..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-12"/>
          <w:sz w:val="24"/>
          <w:szCs w:val="24"/>
          <w:shd w:fill="FFFFFF" w:val="clear"/>
          <w:lang w:val="en-US" w:eastAsia="zh-CN"/>
        </w:rPr>
        <w:t>？显得比较重要，是否可以将这一知识点前移？既然之前播放了两个学生对话的视频，那么就接着这个视频，创设一个小情景：你的朋友生病了，你能否打个电话慰问下他的情况呢？在课前先把新句型操练一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过程性评价是在学习过程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对学习过程的价值进行建构的过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能够很好地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促进学习者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发展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孙老师的这节课很注重对学生的追问，但很少出现师生评价和小评价。评价一方面可以鼓励学生，另一方面能够使学生直接发现自己的问题，并及时调整学习方式。所以如果这节课能加上一点评价，个人认为会更加完美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34:38Z</dcterms:created>
  <dc:creator>Administrator</dc:creator>
  <dc:description/>
  <dc:language>en-US</dc:language>
  <cp:lastModifiedBy>林下風韻しovの</cp:lastModifiedBy>
  <dcterms:modified xsi:type="dcterms:W3CDTF">2020-08-03T15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