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魏幼儿园“新美工作室”活动记录</w:t>
      </w:r>
    </w:p>
    <w:tbl>
      <w:tblPr>
        <w:tblW w:w="976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580"/>
        <w:gridCol w:w="2115"/>
        <w:gridCol w:w="2850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20.5.2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议室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持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记录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祁洁</w:t>
            </w:r>
          </w:p>
        </w:tc>
      </w:tr>
      <w:tr>
        <w:trPr>
          <w:trHeight w:val="1859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8"/>
                <w:szCs w:val="28"/>
              </w:rPr>
              <w:t>会议内容</w:t>
            </w:r>
          </w:p>
          <w:p>
            <w:pPr>
              <w:pStyle w:val="Normal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新魏幼儿园牵手教研日常调研方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议程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议程一：</w:t>
            </w:r>
            <w:r>
              <w:rPr>
                <w:rFonts w:ascii="宋体;SimSun" w:hAnsi="宋体;SimSun" w:cs="宋体;SimSun"/>
                <w:bCs/>
                <w:sz w:val="24"/>
              </w:rPr>
              <w:t>中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班汇报课程计划、大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班汇报课程故事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议程二：</w:t>
            </w:r>
            <w:r>
              <w:rPr>
                <w:rFonts w:ascii="宋体;SimSun" w:hAnsi="宋体;SimSun" w:cs="宋体;SimSun"/>
                <w:bCs/>
                <w:sz w:val="24"/>
              </w:rPr>
              <w:t>教师研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议程三：王静经验分享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课程评析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张钰：我们围绕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劳动体验课程实施思路及行径方向。</w:t>
            </w:r>
            <w:r>
              <w:rPr>
                <w:rFonts w:cs="宋体;SimSun"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</w:rPr>
              <w:t>家庭劳动的有效路径和实施策略。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黄蓉：从大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班看老师很会观察、抓取资源的，比如说整理被子能够抓取好的资源进行分享，孙老师都是用数据说话，通过表格的形式来呈现，梳理的也很好，从一开始的入园到后面的整理，整个课程对孩子是有发展的。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李旻钰：没有孙老师的条理性，家庭劳动用餐的点还是可以扩散的，不仅餐前餐后，用餐时也可以集中一点。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丁：我觉得不仅重在家庭，班级里也可以集中尝试，比如说：放筷子等，光从家庭里素材还是比较难得，要幼儿园为辅。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冯：到底抓的是习惯还是劳动，你研究的是什么？目标制定的有点杂，用餐为自己服务，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孙：还是要抓劳动。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芮：孙老师的思路很清晰，在做的时候孩子们出现新的问题，也能抓住点延伸，后面可以丰富一点，比如有个孩子在教其他孩子叠被子，孩子们对话可以多呈现一点。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钱：大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班的孙老师整个流程的故事还是很强的，感觉针对第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个问题充分体验了家园不分家的，在整个过程中能通过多维的角度去解决问题。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许：我先去摸底，调查孩子在哪个劳动是可以进行的，家长可以怎样采取措施，开始种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班的参与肯定是不能少的，在幼儿园里可以通过照片、视频来进行分享，老师与家长之间可以开个视频进行讨论，我觉得主要还是依托与网络，因为这是家庭劳动，小孩与小孩之间可以直播的形式，实施后要进行一个反馈。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严：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孙老师能准确抓取资源，幼幼互动，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，能直观感受孩子们的变化，同一个孩子的变化。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施：中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班的家庭劳动，我可能前期与孩子讨论，可以做哪些家庭劳动，对家庭劳动目标进行分析，再选取几个比较利于孩子做的，会设计一个表格我做了什么进行打钩，最后要利用家长资源。孙老师的很会抓取资源，整理的孙老师问题的提出。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朱：大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班实施路径很清晰，回应很独到的，整个环节都是一环扣一环的，中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班的照片反馈、打卡、照片。不光可以让孩子来分享，家长起很大的作用，可以让家长来分享，如何让一个小课程延伸到其他的劳动，李老师要把劳动的点抓住。要用调查通过数据说话，家园的比重很大，幼儿园很少。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李：之后的评价表怎么弄？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丁：用餐好习惯，餐前，餐后，和劳动要有关系。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邹：家庭劳动，互动除了发现问题，主要还是前期要和家长沟通，家长的理念要改变。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王静：定位准确，比如说我拿被子的核心：坚持、耐力。</w:t>
            </w:r>
          </w:p>
          <w:p>
            <w:pPr>
              <w:pStyle w:val="Normal"/>
              <w:spacing w:lineRule="auto" w:line="288"/>
              <w:ind w:firstLine="7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内容适宜：是否符合孩子，一定是生活化的。打卡家长的是否愿意</w:t>
            </w:r>
          </w:p>
          <w:p>
            <w:pPr>
              <w:pStyle w:val="Normal"/>
              <w:spacing w:lineRule="auto" w:line="288"/>
              <w:ind w:firstLine="7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过程扎实：思路要清晰，一遍做一遍摸索。</w:t>
            </w:r>
          </w:p>
          <w:p>
            <w:pPr>
              <w:pStyle w:val="Normal"/>
              <w:spacing w:lineRule="auto" w:line="288"/>
              <w:ind w:firstLine="7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措施有效：大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班的观察根据即时反馈，</w:t>
            </w:r>
            <w:r>
              <w:rPr>
                <w:rFonts w:cs="宋体;SimSun" w:ascii="宋体;SimSun" w:hAnsi="宋体;SimSun"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</w:rPr>
              <w:t>怎么去观察和记录，</w:t>
            </w:r>
            <w:r>
              <w:rPr>
                <w:rFonts w:cs="宋体;SimSun"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</w:rPr>
              <w:t>对谁反馈：对家长有反馈、对同事有反馈。</w:t>
            </w:r>
          </w:p>
          <w:p>
            <w:pPr>
              <w:pStyle w:val="Normal"/>
              <w:spacing w:lineRule="auto" w:line="288"/>
              <w:ind w:firstLine="7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 w:val="24"/>
              </w:rPr>
              <w:t>提供平台差异共享、绘画表征等</w:t>
            </w:r>
          </w:p>
          <w:p>
            <w:pPr>
              <w:pStyle w:val="Normal"/>
              <w:spacing w:lineRule="auto" w:line="288"/>
              <w:ind w:firstLine="7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 w:val="24"/>
              </w:rPr>
              <w:t>家园合作、经验巩固。</w:t>
            </w:r>
          </w:p>
          <w:p>
            <w:pPr>
              <w:pStyle w:val="Normal"/>
              <w:spacing w:lineRule="auto" w:line="288"/>
              <w:ind w:firstLine="7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价值点：让孩子学习看的见</w:t>
            </w:r>
          </w:p>
          <w:p>
            <w:pPr>
              <w:pStyle w:val="Normal"/>
              <w:spacing w:lineRule="auto" w:line="288"/>
              <w:ind w:firstLine="7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 w:val="24"/>
              </w:rPr>
              <w:t>让孩子的方法共享</w:t>
            </w:r>
          </w:p>
          <w:p>
            <w:pPr>
              <w:pStyle w:val="Normal"/>
              <w:spacing w:lineRule="auto" w:line="288"/>
              <w:ind w:firstLine="7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 w:val="24"/>
              </w:rPr>
              <w:t>通过主题班会让家园更有效</w:t>
            </w:r>
          </w:p>
          <w:p>
            <w:pPr>
              <w:pStyle w:val="Normal"/>
              <w:spacing w:lineRule="auto" w:line="288"/>
              <w:ind w:firstLine="7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整个过程中的收获，儿童观的改变，对于老师差异资源，关注孩子的差异资源，后续发展的可能性。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楷体" w:hAnsi="楷体" w:eastAsia="楷体" w:cs="楷体"/>
        <w:sz w:val="21"/>
        <w:szCs w:val="21"/>
      </w:rPr>
    </w:pPr>
    <w:r>
      <w:rPr>
        <w:rFonts w:ascii="楷体" w:hAnsi="楷体" w:cs="楷体" w:eastAsia="楷体"/>
        <w:sz w:val="21"/>
        <w:szCs w:val="21"/>
      </w:rPr>
      <w:t>一份热情 一腔激情  走进每一个</w:t>
    </w:r>
  </w:p>
  <w:p>
    <w:pPr>
      <w:pStyle w:val="Footer"/>
      <w:rPr>
        <w:rFonts w:ascii="楷体" w:hAnsi="楷体" w:eastAsia="楷体" w:cs="楷体"/>
        <w:sz w:val="21"/>
        <w:szCs w:val="21"/>
      </w:rPr>
    </w:pPr>
    <w:r>
      <w:rPr>
        <w:rFonts w:eastAsia="楷体" w:cs="楷体" w:ascii="楷体" w:hAnsi="楷体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35"/>
      <w:jc w:val="left"/>
      <w:rPr>
        <w:rFonts w:ascii="楷体" w:hAnsi="楷体" w:eastAsia="楷体" w:cs="楷体"/>
        <w:sz w:val="21"/>
        <w:szCs w:val="21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765</wp:posOffset>
          </wp:positionH>
          <wp:positionV relativeFrom="paragraph">
            <wp:posOffset>-41910</wp:posOffset>
          </wp:positionV>
          <wp:extent cx="438150" cy="187325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11" r="-4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187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楷体" w:eastAsia="楷体"/>
        <w:sz w:val="21"/>
        <w:szCs w:val="21"/>
      </w:rPr>
      <w:t>常州市新北区新魏幼儿园——体验新的每一天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1:59:00Z</dcterms:created>
  <dc:creator>33922</dc:creator>
  <dc:description/>
  <cp:keywords/>
  <dc:language>en-US</dc:language>
  <cp:lastModifiedBy>Administrator</cp:lastModifiedBy>
  <dcterms:modified xsi:type="dcterms:W3CDTF">2020-05-28T0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