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新魏幼儿园“新美工作室”活动记录</w:t>
      </w:r>
    </w:p>
    <w:tbl>
      <w:tblPr>
        <w:tblW w:w="8522" w:type="dxa"/>
        <w:jc w:val="left"/>
        <w:tblInd w:w="0" w:type="dxa"/>
        <w:tblLayout w:type="fixed"/>
        <w:tblCellMar>
          <w:top w:w="0" w:type="dxa"/>
          <w:left w:w="108" w:type="dxa"/>
          <w:bottom w:w="0" w:type="dxa"/>
          <w:right w:w="108" w:type="dxa"/>
        </w:tblCellMar>
      </w:tblPr>
      <w:tblGrid>
        <w:gridCol w:w="1867"/>
        <w:gridCol w:w="2393"/>
        <w:gridCol w:w="2131"/>
        <w:gridCol w:w="2131"/>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时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5.1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网络教研</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主持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施卫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记录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8"/>
                <w:szCs w:val="28"/>
              </w:rPr>
            </w:pPr>
            <w:r>
              <w:rPr>
                <w:sz w:val="28"/>
                <w:szCs w:val="28"/>
              </w:rPr>
              <w:t>祁洁</w:t>
            </w:r>
          </w:p>
        </w:tc>
      </w:tr>
      <w:tr>
        <w:trPr>
          <w:trHeight w:val="18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会议内容</w:t>
            </w:r>
          </w:p>
          <w:p>
            <w:pPr>
              <w:pStyle w:val="Normal"/>
              <w:widowControl/>
              <w:numPr>
                <w:ilvl w:val="0"/>
                <w:numId w:val="1"/>
              </w:numPr>
              <w:jc w:val="left"/>
              <w:rPr>
                <w:rFonts w:ascii="宋体;SimSun" w:hAnsi="宋体;SimSun" w:cs="宋体;SimSun"/>
                <w:kern w:val="0"/>
                <w:sz w:val="24"/>
                <w:lang w:bidi="ar"/>
              </w:rPr>
            </w:pPr>
            <w:r>
              <w:rPr>
                <w:rFonts w:ascii="宋体;SimSun" w:hAnsi="宋体;SimSun" w:cs="宋体;SimSun"/>
                <w:kern w:val="0"/>
                <w:sz w:val="24"/>
                <w:lang w:bidi="ar"/>
              </w:rPr>
              <w:t>会议流程介绍</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施：亲爱的王老师，可爱的新魏幼姐妹们，大家下午好！很高兴在这春味渐淡，夏味渐浓的五月主持本学期第一次优秀教师牵手活动，接下来由我来说一说本次活动的流程。</w:t>
            </w:r>
          </w:p>
          <w:p>
            <w:pPr>
              <w:pStyle w:val="Normal"/>
              <w:widowControl/>
              <w:ind w:left="480" w:hanging="0"/>
              <w:jc w:val="left"/>
              <w:rPr/>
            </w:pPr>
            <w:r>
              <w:rPr>
                <w:rFonts w:ascii="宋体;SimSun" w:hAnsi="宋体;SimSun" w:cs="宋体;SimSun"/>
                <w:kern w:val="0"/>
                <w:sz w:val="24"/>
                <w:lang w:bidi="ar"/>
              </w:rPr>
              <w:t>本次教研分为三个议程：</w:t>
            </w:r>
            <w:r>
              <w:rPr>
                <w:rFonts w:cs="宋体;SimSun" w:ascii="宋体;SimSun" w:hAnsi="宋体;SimSun"/>
                <w:kern w:val="0"/>
                <w:sz w:val="24"/>
                <w:lang w:bidi="ar"/>
              </w:rPr>
              <w:t>1.</w:t>
            </w:r>
            <w:r>
              <w:rPr/>
              <w:t xml:space="preserve"> </w:t>
            </w:r>
            <w:r>
              <w:rPr>
                <w:rFonts w:ascii="宋体;SimSun" w:hAnsi="宋体;SimSun" w:cs="宋体;SimSun"/>
                <w:kern w:val="0"/>
                <w:sz w:val="24"/>
                <w:lang w:bidi="ar"/>
              </w:rPr>
              <w:t>议程一：结合金点子征集表，预设游戏化的劳动体验环境（班级、户外）</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思考：如何结合季节、园本课程、幼儿需要、兴趣等进行有效创设。</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议程二：创设的主体是谁？路径、策略有哪些？能发展幼儿哪些能力及学习品质？</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议程三：专家引领</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接下来我们就第一个话题大家畅所欲言吧！</w:t>
            </w:r>
          </w:p>
          <w:p>
            <w:pPr>
              <w:pStyle w:val="Normal"/>
              <w:widowControl/>
              <w:ind w:left="480" w:hanging="0"/>
              <w:jc w:val="left"/>
              <w:rPr/>
            </w:pPr>
            <w:r>
              <w:rPr>
                <w:rFonts w:ascii="宋体;SimSun" w:hAnsi="宋体;SimSun" w:cs="宋体;SimSun"/>
                <w:kern w:val="0"/>
                <w:sz w:val="24"/>
                <w:lang w:bidi="ar"/>
              </w:rPr>
              <w:t>二、结合金点子征集表，预设游戏化的劳动体验环境（班级、户外）</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朱：我觉得环境创设的主动权还给孩子，我以种植饲养为例，通过教师提问：你们觉得这个季节可以种什么、怎么种、想用什么装饰环境？幼儿通过讨论、搜集创设环境</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许：在种植饲养这一块的劳动教育中，我们之前一直关注的是种植的整个过程，从问题导入，如种植什么，怎么种，用到哪些工具、出现什么问题等等，再根据孩子的问题展开课程。这个过程中可能涉及到的就不一样是跟劳动有关系，那么我认为在后期的种植劳动这一块，我们可以关注劳动技能方面，如翻土、播种和后期管理等，同时结合园内整体环境，我们可以让孩子进行拔草、捡树叶等劳动活动，真正让孩子动手参与到劳动中去。</w:t>
            </w:r>
          </w:p>
          <w:p>
            <w:pPr>
              <w:pStyle w:val="Normal"/>
              <w:widowControl/>
              <w:ind w:left="480" w:hanging="0"/>
              <w:jc w:val="left"/>
              <w:rPr/>
            </w:pPr>
            <w:r>
              <w:rPr>
                <w:rFonts w:ascii="宋体;SimSun" w:hAnsi="宋体;SimSun" w:cs="宋体;SimSun"/>
                <w:kern w:val="0"/>
                <w:sz w:val="24"/>
                <w:lang w:bidi="ar"/>
              </w:rPr>
              <w:t>邹：户外劳动体验环境：种植园地种植各种蔬果，成熟后开放采摘活动，与生活区相连，将采摘的蔬果处理烹饪食用，创造一个真实的情境。</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种植园地平时增设每日值日体验（浇水、除草、松土、施肥等）</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班级劳动体验环境：娃娃家：居家小能手（叠衣裤、收拾整理玩具、盖被子叠被子）</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发展目标：让幼儿参与劳动，发展劳动能力，形成劳动意识和习惯。</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生活区：洗刷匠（洗清脏的玩具、刷鞋子、洗吸汗巾）</w:t>
            </w:r>
          </w:p>
          <w:p>
            <w:pPr>
              <w:pStyle w:val="Normal"/>
              <w:widowControl/>
              <w:ind w:left="480" w:hanging="0"/>
              <w:jc w:val="left"/>
              <w:rPr>
                <w:rFonts w:ascii="宋体;SimSun" w:hAnsi="宋体;SimSun" w:cs="宋体;SimSun"/>
                <w:kern w:val="0"/>
                <w:sz w:val="24"/>
                <w:lang w:bidi="ar"/>
              </w:rPr>
            </w:pPr>
            <w:r>
              <w:rPr>
                <w:rFonts w:ascii="宋体;SimSun" w:hAnsi="宋体;SimSun" w:cs="宋体;SimSun"/>
                <w:kern w:val="0"/>
                <w:sz w:val="24"/>
                <w:lang w:bidi="ar"/>
              </w:rPr>
              <w:t>发展目标：尝试使用多种刷子，了解刷子的不同名称和使用方法。激发幼儿对生活中的工具产生兴趣，体验工具给人们生活带来的便利。</w:t>
            </w:r>
          </w:p>
          <w:p>
            <w:pPr>
              <w:pStyle w:val="Normal"/>
              <w:widowControl/>
              <w:ind w:firstLine="480"/>
              <w:jc w:val="left"/>
              <w:rPr>
                <w:rFonts w:ascii="宋体;SimSun" w:hAnsi="宋体;SimSun" w:cs="宋体;SimSun"/>
                <w:kern w:val="0"/>
                <w:sz w:val="24"/>
                <w:lang w:bidi="ar"/>
              </w:rPr>
            </w:pPr>
            <w:r>
              <w:rPr>
                <w:rFonts w:ascii="宋体;SimSun" w:hAnsi="宋体;SimSun" w:cs="宋体;SimSun"/>
                <w:kern w:val="0"/>
                <w:sz w:val="24"/>
                <w:lang w:bidi="ar"/>
              </w:rPr>
              <w:t>毛：可以放手的话，我觉得像一些吸汗毛巾啊！因为还这样可以吗？说老师嗯，好的好的，但能够。情话就是一个新冠肺炎嘛，然后他说从家里过渡到学校还可以再就是我们因为想还可以利用孩子的天性比如说他喜欢玩水，然后创设一个就是让他们嗯玩水又可以劳动的这样一个游戏情境。</w:t>
            </w:r>
          </w:p>
          <w:p>
            <w:pPr>
              <w:pStyle w:val="Normal"/>
              <w:widowControl/>
              <w:ind w:firstLine="480"/>
              <w:jc w:val="left"/>
              <w:rPr/>
            </w:pPr>
            <w:r>
              <w:rPr>
                <w:rFonts w:ascii="宋体;SimSun" w:hAnsi="宋体;SimSun" w:cs="宋体;SimSun"/>
                <w:kern w:val="0"/>
                <w:sz w:val="24"/>
                <w:lang w:bidi="ar"/>
              </w:rPr>
              <w:t>蒋：我想就毛老师说的，我想补充补充我的一些想法。我来说一下就是刚毛老师说的我觉得就是可以就是关于劳动的我觉得可以在我们班级里面开展“我能行”的一个系列活动。不管是从家里面孩子力所能及的事，在幼儿园在一日生活当中实施，比如说早晨来园的时候我能干什么；餐点时间我能干什么；然后就是就是整个一天当中就是我们可以分段让孩子展示每个孩子我能干些什么。我们可以还可以创设一个主题墙通过显性环境展示孩子们能做的事，闪光点。</w:t>
            </w:r>
          </w:p>
          <w:p>
            <w:pPr>
              <w:pStyle w:val="Normal"/>
              <w:widowControl/>
              <w:ind w:firstLine="480"/>
              <w:jc w:val="left"/>
              <w:rPr/>
            </w:pPr>
            <w:r>
              <w:rPr>
                <w:rFonts w:ascii="宋体;SimSun" w:hAnsi="宋体;SimSun" w:cs="宋体;SimSun"/>
                <w:kern w:val="0"/>
                <w:sz w:val="24"/>
                <w:lang w:bidi="ar"/>
              </w:rPr>
              <w:t>施：蒋老师说的很好，蒋老师想通过创造一个我能行的这样一个显性的环境，那你能具体说说就是这样一个就是创设的一个过程嘛。</w:t>
            </w:r>
          </w:p>
          <w:p>
            <w:pPr>
              <w:pStyle w:val="Normal"/>
              <w:widowControl/>
              <w:ind w:firstLine="480"/>
              <w:jc w:val="left"/>
              <w:rPr/>
            </w:pPr>
            <w:r>
              <w:rPr>
                <w:rFonts w:ascii="宋体;SimSun" w:hAnsi="宋体;SimSun" w:cs="宋体;SimSun"/>
                <w:kern w:val="0"/>
                <w:sz w:val="24"/>
                <w:lang w:bidi="ar"/>
              </w:rPr>
              <w:t>蒋：刚刚就是从我的想法就是从我们一日活动中来就是我们可以是一个就是要一个主题活动吗，可能就是可能相当于你们的一个版本。我也不知道怎么说，嗯就是比如说刚开始我们可以创设，比如说来源，那就是先确定一个内容，比如说来源，来源的时候，我能干些什么，让孩子就是自己去说，分享或者分享自己能干的，一些事情，我们也可以把他能做的一些事情，就是记录下来。比如说，就是来园的时候，来园，就是尤其是周一的时候有的孩子是拎自己的水杯或者拎自己的床就是被入进教室啊，或者我自己一个人能来，就是来到自己的班里面，这样的也就是一个，只是把它，我们记录下来的一个事情，我觉得就是有关劳动方面的我们可以完全可以，就是老师抓取这样子的，或者孩子自己来，分享，这样的一个点滴。就是从一日我们生活中来嘛抓取一些有关劳动的内容。</w:t>
            </w:r>
          </w:p>
          <w:p>
            <w:pPr>
              <w:pStyle w:val="Normal"/>
              <w:widowControl/>
              <w:ind w:firstLine="480"/>
              <w:jc w:val="left"/>
              <w:rPr>
                <w:rFonts w:ascii="宋体;SimSun" w:hAnsi="宋体;SimSun" w:cs="宋体;SimSun"/>
                <w:kern w:val="0"/>
                <w:sz w:val="24"/>
                <w:lang w:bidi="ar"/>
              </w:rPr>
            </w:pPr>
            <w:r>
              <w:rPr>
                <w:rFonts w:ascii="宋体;SimSun" w:hAnsi="宋体;SimSun" w:cs="宋体;SimSun"/>
                <w:kern w:val="0"/>
                <w:sz w:val="24"/>
                <w:lang w:bidi="ar"/>
              </w:rPr>
              <w:t>施：那么我们大班的老师来谈一谈。</w:t>
            </w:r>
          </w:p>
          <w:p>
            <w:pPr>
              <w:pStyle w:val="Normal"/>
              <w:widowControl/>
              <w:ind w:firstLine="480"/>
              <w:jc w:val="left"/>
              <w:rPr>
                <w:rFonts w:ascii="宋体;SimSun" w:hAnsi="宋体;SimSun" w:cs="宋体;SimSun"/>
                <w:kern w:val="0"/>
                <w:sz w:val="24"/>
                <w:lang w:bidi="ar"/>
              </w:rPr>
            </w:pPr>
            <w:r>
              <w:rPr>
                <w:rFonts w:ascii="宋体;SimSun" w:hAnsi="宋体;SimSun" w:cs="宋体;SimSun"/>
                <w:kern w:val="0"/>
                <w:sz w:val="24"/>
                <w:lang w:bidi="ar"/>
              </w:rPr>
              <w:t>周：今年正好碰到这个新冠这个疫情吗，然后我们正好现在不是正在筹划那个开学嘛，我就觉得如果在家里孩子能做一些家务，怎样让孩子能够继续去做。那可能都要等到孩子开学回来了之后我们会再继续这样一个谈话的内容，然后结合一个季节，我就谈一下，我们的生活区。然后我们那个生活区因为在上学期的时候就是带着孩子们就是尝试做豆浆嘛，因为那时候是冬季，结合季节特性，然后孩子们就是让他们在那个磨豆浆当中去体验一下那个劳动的快乐，他们其实也很喜欢玩。今年的时候，我其实是一直想要延续继续让他们去做，不仅仅是做豆浆，然后我当时，跟那个孩子们一起去讨论了然后他们发现其实不仅可以做豆浆还可以做豆腐，我就想让他们继续尝试去，寻找自己方法去怎样去研制。孩子们对于这个还是蛮感兴趣的，这是我今年就特别想要继续让再他们去探讨的。然后但是根据这个季节就是豆豆都是由家里带来的，结合这个课程是不是我们可以自己去种植这些豆子，然后再去摘豆子，然后再去磨豆子。这只是我的一个初步的设想，有可能时间是比较长的。在这个过程中自己动手收获的过程中体验劳动的喜悦。</w:t>
            </w:r>
          </w:p>
          <w:p>
            <w:pPr>
              <w:pStyle w:val="Normal"/>
              <w:widowControl/>
              <w:ind w:firstLine="480"/>
              <w:jc w:val="left"/>
              <w:rPr/>
            </w:pPr>
            <w:r>
              <w:rPr>
                <w:rFonts w:ascii="宋体;SimSun" w:hAnsi="宋体;SimSun" w:cs="宋体;SimSun"/>
                <w:kern w:val="0"/>
                <w:sz w:val="24"/>
                <w:lang w:bidi="ar"/>
              </w:rPr>
              <w:t>施：周老师想到就是预设的一个家里的课程，她想延续到我们幼儿园。然后生活区说了磨豆浆、做豆腐。我有一个疑问磨豆浆怎么体现劳动性。</w:t>
            </w:r>
          </w:p>
          <w:p>
            <w:pPr>
              <w:pStyle w:val="Normal"/>
              <w:widowControl/>
              <w:ind w:firstLine="480"/>
              <w:jc w:val="left"/>
              <w:rPr/>
            </w:pPr>
            <w:r>
              <w:rPr>
                <w:rFonts w:ascii="宋体;SimSun" w:hAnsi="宋体;SimSun" w:cs="宋体;SimSun"/>
                <w:kern w:val="0"/>
                <w:sz w:val="24"/>
                <w:lang w:bidi="ar"/>
              </w:rPr>
              <w:t>周：其实你你想哈他在做那个磨豆浆做豆腐，他们有一个流程就是比如说你那个豆子需要浸泡之后，然后去磨，他们在那磨豆腐，然后去制作就制作过程，其实因为我也只是初步的看了一下，我还不太了解。然后其实做豆腐他们做豆腐，他们做的豆腐怎么说呢，他们在做豆腐，好像没有劳动在里面，其实我是觉得就是每个孩子他在那磨的过程当中他们也是在劳动，磨豆浆其实很费力的说实话，真的很费力。然后那个孩子磨完后需要清洗盆等，这也是劳动。</w:t>
            </w:r>
          </w:p>
          <w:p>
            <w:pPr>
              <w:pStyle w:val="Normal"/>
              <w:widowControl/>
              <w:ind w:firstLine="480"/>
              <w:jc w:val="left"/>
              <w:rPr/>
            </w:pPr>
            <w:r>
              <w:rPr>
                <w:rFonts w:ascii="宋体;SimSun" w:hAnsi="宋体;SimSun" w:cs="宋体;SimSun"/>
                <w:kern w:val="0"/>
                <w:sz w:val="24"/>
                <w:lang w:bidi="ar"/>
              </w:rPr>
              <w:t>黄李薇：我想来说一说啊！嗯，是这样，刚才那个蒋老师说了，我也非常认可他的。在幼儿的一日生活中来说他想的就是要比我全面。因为像早晨来园放水杯，现在碰上这个疫情可能家长就是不能入园或者是不能那种成堆的入园，蒋老师，刚刚就说了，可以让中大班的就是自己拿着被子上来，然后让他们自己铺被子。然后们班就是已经有了小小值日生这些都是从日常生活中来的，他们就会吃完饭了，就会有小朋友觉得自己就是没有什么事情做，他觉得可以自己可以帮助别人，比如说“老师，我看到那个桌子脏了，我可以去把它擦干净。”然后到现在为止，我们班的小小值日生有擦桌子、检查鞋子等。然后我们也制定了一个就是专门的那种值日表，就是底下都是雪号，然后上面会有他桌子啊，扫地这些。比如说今天到你值日了，你就把你自己的扣到相应的位置上，这个就是你今天值日。然后还有一个呢就是区域，我们就是美食屋就像周琪老师，周琪班老师一样，他们因为冬天做了豆浆，我们冬天的是做的那个烙饼。首先我们教室外面不是有种植地吗，我们种了青菜啊这些东西。我们做饼的时候呢，小朋友就去摘外面种植角摘蔬菜，这是劳动，然后等到结束完之后，我们所有的锅碗瓢盆都是要清洗的，这也是一个劳动。好了我说完了。</w:t>
            </w:r>
          </w:p>
          <w:p>
            <w:pPr>
              <w:pStyle w:val="Normal"/>
              <w:widowControl/>
              <w:ind w:firstLine="480"/>
              <w:jc w:val="left"/>
              <w:rPr>
                <w:rFonts w:ascii="宋体;SimSun" w:hAnsi="宋体;SimSun" w:cs="宋体;SimSun"/>
                <w:kern w:val="0"/>
                <w:sz w:val="24"/>
                <w:lang w:bidi="ar"/>
              </w:rPr>
            </w:pPr>
            <w:r>
              <w:rPr>
                <w:rFonts w:ascii="宋体;SimSun" w:hAnsi="宋体;SimSun" w:cs="宋体;SimSun"/>
                <w:kern w:val="0"/>
                <w:sz w:val="24"/>
                <w:lang w:bidi="ar"/>
              </w:rPr>
              <w:t>施：黄老师，那从就是幼儿的一日生活，又由室内到室外，幼儿可以在就是哪些地方可以创设一个劳动的环境，其实在我们的除了那个种植地有，劳动，大家想一想，是不是我们在放置就是那些户外游戏的那些材料的那个雨棚里面，是不是也有劳动在里面呢。有哪位老师来来说一说嘛。你</w:t>
            </w:r>
          </w:p>
          <w:p>
            <w:pPr>
              <w:pStyle w:val="Normal"/>
              <w:widowControl/>
              <w:ind w:firstLine="480"/>
              <w:jc w:val="left"/>
              <w:rPr/>
            </w:pPr>
            <w:r>
              <w:rPr>
                <w:rFonts w:ascii="宋体;SimSun" w:hAnsi="宋体;SimSun" w:cs="宋体;SimSun"/>
                <w:kern w:val="0"/>
                <w:sz w:val="24"/>
                <w:lang w:bidi="ar"/>
              </w:rPr>
              <w:t>黄蓉：就是说刚才老师我们老师说的就是室内不是我班级里面及一个孩子的生活还有种植园地。还有就是刚才老师说叫是户外雨棚，也其实我们户外的话全都有种植园地，我们还有一个很大的一个户外游戏场地，那里面是不是我们也可以进行一个劳动环境的就是劳动体验环境创设？我觉得啊就是我们的劳动课程首先我们要讲劳动课程在有哪些就是在我们的孩子身边有哪些这样的劳动课程然后我们要根据孩子的兴趣、需要哪些可能一个班级里面不能说同时都在做一种可能我们就一个点啊或者说是什么其实我们比如说有两个老师或者是包括保育老师一个班有三个对吧其实我们可以根据孩子的一个班级调查然后跟随孩子的兴趣去做比如说像我们的宗旨我们一直都在说我听了这么长时间都一直在种植其实我们不光是就是表面上看上去的是那个其实我们要给人家看一种就是走到我们幼儿园不是说我光要在种地然后就能看到是劳动或者是我在扫地我觉得可能也不是这么一概而论的我们要就是渗透在我们的每个就是活动环节。比如说我们一节课当中也能反应到，可能我们在开展一个这样的活动比如说我们区域当中比如那个种植对吧种植袋里面我们肯定有一些收获啊；比如说我们的一直去对吧他可能一个班本化课程比如说我们小一班如果比如说有个种大蒜他可能在我们的那个阅读区啊或者是我们的美工他们都在做这些事情。就是我觉得也不能说一概论他就是那个大范围，他们中她就是在劳动物我觉得应该是渗透在每一个细节当中，我就说这么多。</w:t>
            </w:r>
          </w:p>
          <w:p>
            <w:pPr>
              <w:pStyle w:val="Normal"/>
              <w:widowControl/>
              <w:ind w:firstLine="480"/>
              <w:jc w:val="left"/>
              <w:rPr>
                <w:rFonts w:ascii="宋体;SimSun" w:hAnsi="宋体;SimSun" w:cs="宋体;SimSun"/>
                <w:kern w:val="0"/>
                <w:sz w:val="24"/>
                <w:lang w:bidi="ar"/>
              </w:rPr>
            </w:pPr>
            <w:r>
              <w:rPr>
                <w:rFonts w:ascii="宋体;SimSun" w:hAnsi="宋体;SimSun" w:cs="宋体;SimSun"/>
                <w:kern w:val="0"/>
                <w:sz w:val="24"/>
                <w:lang w:bidi="ar"/>
              </w:rPr>
              <w:t>黄蓉：种植，比如说，我们班就是种大蒜啊，种大蒜当中，他可能是要收要如何去取种子啊，然后他的环境怎么怎么去中啊，请谁种啊，在怎样的情况下，上午中午这个一个小细节让他们自己去探讨，然后学习啊，然后后期他们就是有一个框架结构，他们要是材料准备、场地，或者之类的，是让他们自己有一个这样的一个概念啊，然后后期的一个管理呀，都是劳动。那个雨棚里面放材料也有劳动在里面，劳动其实真正的要内化成孩子他有这个意识，他就会去收拾收拾的时候，如何去放如何去放，这个材料，如何去归类，这是他们去思考的问题，我觉得是一步步递进的，你不能说一个啊我告诉你啊，地方放的那个地方放三角形啊，肯定是他们自己去可能，就是产生后面的，要做标记啊，或者是怎么归类饭啊什么样子，我觉得应该是他们一步步在试探当中，实验当中，操作的，当中遇到了问题，然后他们一层一层的就像一层一层的，把它拨清楚了弄清楚了应该是这样的一个过程，可能，这种方法也不是唯一的。</w:t>
            </w:r>
          </w:p>
          <w:p>
            <w:pPr>
              <w:pStyle w:val="Normal"/>
              <w:widowControl/>
              <w:ind w:firstLine="480"/>
              <w:jc w:val="left"/>
              <w:rPr/>
            </w:pPr>
            <w:r>
              <w:rPr>
                <w:rFonts w:ascii="宋体;SimSun" w:hAnsi="宋体;SimSun" w:cs="宋体;SimSun"/>
                <w:kern w:val="0"/>
                <w:sz w:val="24"/>
                <w:lang w:bidi="ar"/>
              </w:rPr>
              <w:t xml:space="preserve">施：确实关键还是不是像你说的一样，要用，就是意识内化成为自己的行为，就是老师再去，就是要引领得巧，引得准，然后比如说在这个过程当中，为什么我们要收拾，什么可能要前期一个思考。 </w:t>
            </w:r>
          </w:p>
          <w:p>
            <w:pPr>
              <w:pStyle w:val="Normal"/>
              <w:widowControl/>
              <w:ind w:firstLine="480"/>
              <w:jc w:val="left"/>
              <w:rPr>
                <w:rFonts w:ascii="宋体;SimSun" w:hAnsi="宋体;SimSun" w:cs="宋体;SimSun"/>
                <w:kern w:val="0"/>
                <w:sz w:val="24"/>
                <w:lang w:bidi="ar"/>
              </w:rPr>
            </w:pPr>
            <w:r>
              <w:rPr>
                <w:rFonts w:ascii="宋体;SimSun" w:hAnsi="宋体;SimSun" w:cs="宋体;SimSun"/>
                <w:kern w:val="0"/>
                <w:sz w:val="24"/>
                <w:lang w:bidi="ar"/>
              </w:rPr>
              <w:t>施：接下来我们就请王老师给我们指点迷津。</w:t>
            </w:r>
          </w:p>
          <w:p>
            <w:pPr>
              <w:pStyle w:val="Normal"/>
              <w:widowControl/>
              <w:ind w:firstLine="405"/>
              <w:jc w:val="left"/>
              <w:rPr/>
            </w:pPr>
            <w:r>
              <w:rPr/>
              <w:t>王静：我们首先要明白目前存在的问题。我汇总了一下有：</w:t>
            </w:r>
            <w:r>
              <w:rPr/>
              <w:t>1.</w:t>
            </w:r>
            <w:r>
              <w:rPr/>
              <w:t>内驱力不够；</w:t>
            </w:r>
            <w:r>
              <w:rPr/>
              <w:t>2.</w:t>
            </w:r>
            <w:r>
              <w:rPr/>
              <w:t>外显性；</w:t>
            </w:r>
            <w:r>
              <w:rPr/>
              <w:t>3.</w:t>
            </w:r>
            <w:r>
              <w:rPr/>
              <w:t>人的发展；</w:t>
            </w:r>
            <w:r>
              <w:rPr/>
              <w:t>4.</w:t>
            </w:r>
            <w:r>
              <w:rPr/>
              <w:t>行动路径。</w:t>
            </w:r>
          </w:p>
          <w:p>
            <w:pPr>
              <w:pStyle w:val="Normal"/>
              <w:widowControl/>
              <w:ind w:firstLine="405"/>
              <w:jc w:val="left"/>
              <w:rPr/>
            </w:pPr>
            <w:r>
              <w:rPr/>
              <w:t>一、明白了问题所在我们就需要思考：我们园所培养怎样的孩子；阶段性的目标。</w:t>
            </w:r>
          </w:p>
          <w:p>
            <w:pPr>
              <w:pStyle w:val="Normal"/>
              <w:widowControl/>
              <w:ind w:firstLine="405"/>
              <w:jc w:val="left"/>
              <w:rPr/>
            </w:pPr>
            <w:r>
              <w:rPr/>
              <w:t>二、通过什么方式培养</w:t>
            </w:r>
          </w:p>
          <w:p>
            <w:pPr>
              <w:pStyle w:val="Normal"/>
              <w:widowControl/>
              <w:ind w:firstLine="405"/>
              <w:jc w:val="left"/>
              <w:rPr/>
            </w:pPr>
            <w:r>
              <w:rPr/>
              <w:t>1.</w:t>
            </w:r>
            <w:r>
              <w:rPr/>
              <w:t>激发幼儿学习的动机，可以体现在班级管理文化建设中。</w:t>
            </w:r>
          </w:p>
          <w:p>
            <w:pPr>
              <w:pStyle w:val="Normal"/>
              <w:widowControl/>
              <w:ind w:firstLine="405"/>
              <w:jc w:val="left"/>
              <w:rPr/>
            </w:pPr>
            <w:r>
              <w:rPr/>
              <w:t>2.</w:t>
            </w:r>
            <w:r>
              <w:rPr/>
              <w:t>盘资源结合一日生活，一日生活的延伸至家庭中</w:t>
            </w:r>
          </w:p>
          <w:p>
            <w:pPr>
              <w:pStyle w:val="Normal"/>
              <w:widowControl/>
              <w:ind w:firstLine="405"/>
              <w:jc w:val="left"/>
              <w:rPr/>
            </w:pPr>
            <w:r>
              <w:rPr/>
              <w:t>3.</w:t>
            </w:r>
            <w:r>
              <w:rPr/>
              <w:t>创环境</w:t>
            </w:r>
            <w:r>
              <w:rPr>
                <w:rFonts w:cs="Calibri" w:eastAsia="Calibri"/>
              </w:rPr>
              <w:t xml:space="preserve"> </w:t>
            </w:r>
            <w:r>
              <w:rPr/>
              <w:t>是否方便幼儿进行自我服务。</w:t>
            </w:r>
          </w:p>
          <w:p>
            <w:pPr>
              <w:pStyle w:val="Normal"/>
              <w:widowControl/>
              <w:ind w:firstLine="405"/>
              <w:jc w:val="left"/>
              <w:rPr/>
            </w:pPr>
            <w:r>
              <w:rPr/>
              <w:t>环境分为物质环境和心理环境。</w:t>
            </w:r>
          </w:p>
          <w:p>
            <w:pPr>
              <w:pStyle w:val="Normal"/>
              <w:widowControl/>
              <w:ind w:firstLine="405"/>
              <w:jc w:val="left"/>
              <w:rPr/>
            </w:pPr>
            <w:r>
              <w:rPr/>
              <w:t>4</w:t>
            </w:r>
            <w:r>
              <w:rPr/>
              <w:t>．给机会孩子们有反复练习的机会。</w:t>
            </w:r>
          </w:p>
          <w:p>
            <w:pPr>
              <w:pStyle w:val="Normal"/>
              <w:widowControl/>
              <w:ind w:firstLine="405"/>
              <w:jc w:val="left"/>
              <w:rPr/>
            </w:pPr>
            <w:r>
              <w:rPr/>
              <w:t>三、培养什么样的老师</w:t>
            </w:r>
          </w:p>
          <w:p>
            <w:pPr>
              <w:pStyle w:val="Normal"/>
              <w:widowControl/>
              <w:ind w:firstLine="405"/>
              <w:jc w:val="left"/>
              <w:rPr/>
            </w:pPr>
            <w:r>
              <w:rPr/>
              <w:t>老师资源开发的能力。</w:t>
            </w:r>
          </w:p>
          <w:p>
            <w:pPr>
              <w:pStyle w:val="Normal"/>
              <w:widowControl/>
              <w:ind w:firstLine="405"/>
              <w:jc w:val="left"/>
              <w:rPr/>
            </w:pPr>
            <w:r>
              <w:rPr/>
              <w:t>四、形成怎样的环境。</w:t>
            </w:r>
          </w:p>
          <w:p>
            <w:pPr>
              <w:pStyle w:val="Normal"/>
              <w:ind w:firstLine="465"/>
              <w:rPr>
                <w:rFonts w:ascii="宋体;SimSun" w:hAnsi="宋体;SimSun" w:cs="宋体;SimSun"/>
                <w:sz w:val="24"/>
              </w:rPr>
            </w:pPr>
            <w:r>
              <w:rPr>
                <w:rFonts w:cs="宋体;SimSun" w:ascii="宋体;SimSun" w:hAnsi="宋体;SimSun"/>
                <w:sz w:val="24"/>
              </w:rPr>
              <w:drawing>
                <wp:inline distT="0" distB="0" distL="0" distR="0">
                  <wp:extent cx="407543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75430" cy="2322830"/>
                          </a:xfrm>
                          <a:prstGeom prst="rect">
                            <a:avLst/>
                          </a:prstGeom>
                        </pic:spPr>
                      </pic:pic>
                    </a:graphicData>
                  </a:graphic>
                </wp:inline>
              </w:drawing>
            </w:r>
          </w:p>
          <w:p>
            <w:pPr>
              <w:pStyle w:val="Normal"/>
              <w:ind w:firstLine="465"/>
              <w:rPr>
                <w:rFonts w:ascii="宋体;SimSun" w:hAnsi="宋体;SimSun" w:cs="宋体;SimSun"/>
                <w:sz w:val="24"/>
              </w:rPr>
            </w:pPr>
            <w:r>
              <w:rPr>
                <w:rFonts w:ascii="宋体;SimSun" w:hAnsi="宋体;SimSun" w:cs="宋体;SimSun"/>
                <w:sz w:val="24"/>
              </w:rPr>
              <w:t>对于课程游戏化，通过今天的教研个别老师对课程游戏化的理解有所撇破，大家可以去参考一下虞永平教授写的，去网络上查阅一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施：在热烈地探讨中，在静静地聆听中，时间向我们悄悄地挥手告别，我们的教研活动也接近尾声，感谢各位老师的精彩讲解，更感谢王老师的倾囊相授，给了我们很好的引领，让我们获得启示，相信在大家的努力下，我们的劳动体验课程会越来越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57:00Z</dcterms:created>
  <dc:creator>USER-</dc:creator>
  <dc:description/>
  <cp:keywords/>
  <dc:language>en-US</dc:language>
  <cp:lastModifiedBy>Administrator</cp:lastModifiedBy>
  <cp:lastPrinted>2015-06-24T08:01:00Z</cp:lastPrinted>
  <dcterms:modified xsi:type="dcterms:W3CDTF">2020-05-18T01:51:00Z</dcterms:modified>
  <cp:revision>24</cp:revision>
  <dc:subject/>
  <dc:title>新魏幼儿园教师例会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