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魏幼儿园“新美工作室”活动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393"/>
        <w:gridCol w:w="2131"/>
        <w:gridCol w:w="213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.10.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玲媛</w:t>
            </w:r>
          </w:p>
        </w:tc>
      </w:tr>
      <w:tr>
        <w:trPr>
          <w:trHeight w:val="18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内容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lang w:bidi="ar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lang w:bidi="ar"/>
              </w:rPr>
              <w:t>新北区新魏幼儿园第三次牵手活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一、越研越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周琪：在健康活动中，老师能运用的哪些有效的支持策略？（教师梳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冯亚丽：儿歌教学法，因学施教法，学的成分多，应该情境教学法策略应该连惯运用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孙俊洁：指南上指出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-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岁应该是在帮助下能够穿脱衣服，教学设计上需要修改和斟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朱钰玲：预设穿衣服中应该遇到的问题，然后在一步步的操作过程中掌握穿衣服的方式，儿歌和实践结合起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选择一个恰当的话题，今天选择的是小班的穿衣服问题，银河幼儿园有一节穿衣服的律动活动，其实也挺好的。用儿歌可能跳出情境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黄蓉：时间有点长，后面有点急了。这个其实是一个绘本，所以用了小兔子穿衣服的情境，《我会穿衣服》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周琪：情境和资源抓取是很好的，但是如何连贯起来还是需要斟酌的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毛燕平：现在孩子穿衣服是要用秋衣了吗？我看今天还有防晒衫，其实是可以利用我们的校服来尝试穿，紧身和厚的衣服有点难穿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黄：我要排除干扰因素，可能准备也不够充分。纽扣、拉链也比较多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曹榆梵：儿歌教学法运用了，还需要加上步骤图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邹榴玉：课前初次穿衣服的时候，他用了一个观察法，让幼儿观察了解他是怎么穿衣服。孩子可能比较小，我们在示范的时候需要让给每个孩子都看到。另外这个方法没有梳理清楚，可以梳理清楚再给孩子。孩子在操作的时候用了操作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蒋京锦：幼儿衣服还没准备好，黄老师已经开始儿歌穿衣服了。还有师幼互动是比较好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张钰：集体教学有效性特征很核心的一点是看幼儿是否愿意学、主动学以及怎么学、会不会学。增加讨论式教学，强调幼儿之间的合作、共同解决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杨昕：教室环境，窗户是开着的，部分孩子托鼻涕，幼儿的参与度不高，注意教态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任林娟：男生和女生是中班的要求，小班的孩子还分不清楚。一个问题还没好，另一个问题开始了，过渡得太快了；情境贯穿需要更完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张园：穿衣服这个主要是聚焦在孩子的日常和生活，其实可不可以用孩子们的视频，基于孩子当下的需要。不能为了学而学，只是两个孩子在那里示范，只是在教，有问题可以怎么解决，遇到困难可以请求帮助。师幼互动，幼幼互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园：今天情境有，但是怎么用好还是需要思考，用小兔子，可以激发孩子的爱心，去关心小动物关心他人还是不错的。第一个孩子没有成功，为什么，教师有没有关注到他有没有需要，不要直接在穿衣服上，要关注孩子的情感，穿衣服的方法没有呈现出来的时候解决的办法是什么，有没有孩子会去解决，会帮助，细节上老师需要等待一下，教师的目标意识不能太强。给孩子一些空间，让他们去试一试、穿一穿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进：集体活动这种形式来做我会穿衣服也是可行的。处理方法还可以细腻一些。在学情分析上要关注三个方面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第一，生活自理能力上要去分析，我们可以用描述性的语言将目前的情况做一些简介。第二，孩子的自尊、自信、自主这块是缺失的，孩子愿不愿意自己去穿，愿不愿意来尝试这个有挑战的事情。第三，差异资源要有语言方面的基础表现。重点是愿不愿，其次是能力，最后才是能不能做到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在活动准备上可以参考科学活动的准备，学习材料要统一，刚刚提到校服，这是可以的。还有延伸活动，可以有一些套头衫、连帽衫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动画今天确实是一闪而过，今天可以是孩子的小视频，将儿歌放进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座位的摆放是不是便于孩子操作和交流，空间再大起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基本流程：第一环节不一定用到图片的方式，我可以用情境，第一展示图画教师直接用一段话导入不用再绕，第二可以提供手偶，图片也不要，直接进入活动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接下来第一次操作，在过程中教师进行抽样，一种能听懂穿的上的，能听懂穿不上的，没有听懂站着不动的，教师要进行观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兔子的情境要进行贯穿，宝宝们，谁愿意把方法告诉小兔子。当孩子说不清楚的时候就可以把图片放上去便于孩子发现。教师的关注点要关注到学习品质上去，善用语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第二次操作的时候就可以用到视频，第一次的时候可以用图片，听儿歌的时候教师的动作还要更清晰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后还可以有新建提升，教师将衣服穿反，让孩子来发现，教师退后，怎么将衣服翻过来啊。最后呈现不同类型的衣服，引导幼儿勇于挑战不同的难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二、方案审议：各级组劳动方案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一）大二班劳动课程：大班户外材料收拾整理（周琪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二）中一班体验课程：我是小小值日生（毛燕平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三）小一班体验课程：我会穿衣服（黄蓉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汇报方案的意见和建议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施卫娟：课程起源来源于孩子，记录量表制作的很好，通过梳理的指标来进行的制作，那这个科学性，我们有一点疑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蒋京锦：是不是户外区域这么大，是不是要有针对性的区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孙俊洁：关注点应该是孩子收拾完之后还有哪些问题，让孩子去发现问题，接着如何解决，如何维持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周琪：大班孩子能够管理好自己的情况下，然后去大带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园：除了整理后有问题，还需要思考整理前有什么问题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周琪：孩子在发现的基础上，发现没有标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园：标识没关系，整理是需要分工的，具体哪一部分哪个班级做，然后中小班也可以参与进来，思路还可以拓宽。孩子的管理要有体现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朱钰玲：起源二比较特别，基于的是家长的调查，我的疑问是调查的现状是怎么来的？我们在设计总方案的时候说要改变家长的意识，怎么带进去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进：假如我们汇报的话，三个都是有共性在里面的，可以有整体的课程方案汇报，然后是三个级组的汇报，然后三个课程汇报需要的侧重点可以有所不同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第二是不同年龄段点上的想法，中班的如何用有效的措施来调动幼儿劳动的内驱力。大班要用照片或者容易看懂的标志来进行标识，要发动全体幼儿对材料的整理意识。小班的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PPT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比较简洁，针对今天的现场，基本分析上还需要加强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体孩子的故事是缺的，可以增添进去，就还有取得的成效。整体交流大家呈现的还是比较丰富的，节奏蛮快的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周琪：大班在开展活动的时候，如果让区域的老师做还是大班的孩子去做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进：或者就是区域的老师带着大班的孩子做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园：小中班孩子去认识标识的时候都要拍照片，把过程性的资料留存下来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周琪：设计方案上有什么疑惑吗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进：今天这个已经不能算是课程方案了，已经是课程实施的轨迹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7:00Z</dcterms:created>
  <dc:creator>USER-</dc:creator>
  <dc:description/>
  <cp:keywords/>
  <dc:language>en-US</dc:language>
  <cp:lastModifiedBy>Windows</cp:lastModifiedBy>
  <cp:lastPrinted>2015-06-24T08:01:00Z</cp:lastPrinted>
  <dcterms:modified xsi:type="dcterms:W3CDTF">2019-10-16T02:48:00Z</dcterms:modified>
  <cp:revision>6</cp:revision>
  <dc:subject/>
  <dc:title>新魏幼儿园教师例会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