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-20</w:t>
      </w:r>
      <w:r>
        <w:rPr>
          <w:b/>
          <w:sz w:val="30"/>
          <w:szCs w:val="30"/>
          <w:lang w:val="en-US" w:eastAsia="zh-CN"/>
        </w:rPr>
        <w:t>20</w:t>
      </w:r>
      <w:r>
        <w:rPr>
          <w:b/>
          <w:sz w:val="30"/>
          <w:szCs w:val="30"/>
        </w:rPr>
        <w:t>第二学期政史地教研组工作总结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转眼间，忙碌的一学期又过去了，我们教研组在学校各级领导的正确领导下，较好的完成了本学期的教研工作。为总结经验、吸取教训，更好、更有效的开展今后的教研工作，进一步提高教育教学质量，现将本学期的教研工作总结如下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教学工作方面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在教学过程中，备课组能自己精选习题，教学中引导学生积极参与活动，给学生课下自主参与教学活动的时间和空间，不仅要让学生“学会”政史地，更重要的是让学生“会学”政史地，教师通过测验，及时发现教学中存在的问题，以问题为中心，不断寻找提升教学质量的切入点。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师德修养方面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本学期，全组教师能认真加强理论学习，学习领会新课改的思想内容，严格规范自己的师德修养，真正做到了为人师表，教书育人。组内教师积极参加学校组织的各项活动，严格遵守校纪校规及文明公约的有关规定，政治思想及师德修养达到了一个新的水平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三、教研及业务理论方面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全体教师积极参加教育教学研究，认真学习教育教学理论，并注意把一些先进的理论应用于课堂教学，做到学以致用。能按计划定时间，有内容、有主题的开展教研组活动，学习相关理论文章，商讨、分析教材，备课中能体现课改理念。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当然，还有很多不足：教研活动开展得还不够扎实，在许多具体工作环节上深度不够，备课组活动效率不高，对学生的课外指导还不够，校本教研还停留在一个较浅的层面之上。这方面还应进行更深入的研究，努力使研究与教学更紧密地结合起来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0440" w:h="14740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52:00Z</dcterms:created>
  <dc:creator>殷玲燕</dc:creator>
  <dc:description/>
  <dc:language>en-US</dc:language>
  <cp:lastModifiedBy>Administrator</cp:lastModifiedBy>
  <dcterms:modified xsi:type="dcterms:W3CDTF">2020-07-14T23:41:44Z</dcterms:modified>
  <cp:revision>4</cp:revision>
  <dc:subject/>
  <dc:title>政史地教研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