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美工区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位于幼儿园的东南角，小一班南门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素描纸、折纸、蜡笔、勾线笔、水彩笔、颜料、画笔、缸、鹅卵石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根据不同角度、不同季节的景致写生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能够尝试并独立完成折纸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：凭自己的想法大胆的在缸上进行绘画。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利用粉笔或颜料在黑板上进行绘画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720" w:hanging="72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班：经常涂涂画画、黏黏画画并乐在其中。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720" w:hanging="72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用简单的线条和色彩答题画出自己想画的人和事物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80" w:hanging="48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班：经常绘画、捏土、手工制作等多种方式表现自己的所见所想。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8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运用绘画、手工制作等表现自己观察到或想象的事物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80" w:hanging="48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大班：积极参加艺术活动，有自己比较喜欢的活动方式。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80" w:hanging="48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用自己制作的美术作品布置环境、美化生活。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A</cp:lastModifiedBy>
  <dcterms:modified xsi:type="dcterms:W3CDTF">2019-10-10T23:50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