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骑行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一定地域范围内的自然和社会因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理位置：原门卫（大班做操场地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东面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交通标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面的标志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服务站（加油 休息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创设游戏情景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小班：在他人的建议下进入游戏中，完成一遍后可能会放弃；活动中独自有戏，遇到问题有放弃的行为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班：在他人的提醒下会遵守游戏规则，偶尔有独立解决问题的能力，遇到问题坚持一会很快求助；同时在成人的提醒下不做危险的动作，不给他人造成伤害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大班：自愿参与游戏，能够反复游戏，遇到问题的时候能够自己尝试解决，不轻易放弃，为自己的好行为感到开心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-4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在提醒下注意安全，不做危险的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愿意和小朋友一起游戏，对群体活动有兴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提醒下，能遵守游戏规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与同伴发生冲突时能听从成人劝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认识常见的安全标志，能遵守安全规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喜欢和小朋友一起游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按自己的想法进行游戏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能整理自己的物品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-6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能自觉遵守基本的安全规则和交通规则，能与同伴协商制定游戏规则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能礼貌的与人交往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有好朋友，也喜欢结交新朋友，有问题愿意向别人请教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与同伴发生冲突时能自己协商解决。能想办法吸引同伴和自己一起游戏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发展孩子自尊、自主、自信的能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能按类别整理自己的物品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auto" w:line="240"/>
              <w:ind w:left="3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大大王</cp:lastModifiedBy>
  <dcterms:modified xsi:type="dcterms:W3CDTF">2019-10-14T06:43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