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595"/>
        <w:gridCol w:w="1755"/>
        <w:gridCol w:w="2790"/>
        <w:gridCol w:w="533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综合区—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万能工匠</w:t>
            </w:r>
            <w:r>
              <w:rPr>
                <w:sz w:val="24"/>
                <w:szCs w:val="24"/>
              </w:rPr>
              <w:t>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地理位置：</w:t>
            </w:r>
            <w:r>
              <w:rPr>
                <w:sz w:val="24"/>
                <w:szCs w:val="24"/>
                <w:lang w:val="en-US" w:eastAsia="zh-CN"/>
              </w:rPr>
              <w:t>小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班旁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万能材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可以用万能工匠中各种形状的材料进行组装游戏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就一个单个积木进行游戏，例如长棍子做抢，短棍子做炸弹，圆形的积木做球等。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班：知道区域材料，在成人的提醒下能遵守现场游戏和区域中的规则；并且想加入同伴的游戏时能够友好地提出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感知和区分物体的大小、多少、高矮长短等量方面的特点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班：愿意主动参加区域的活动，感受到区域规则的意义，能运用介绍自己、交换材料等简单技巧加入同伴的活动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感知和区分物体的粗细、厚薄、轻重等量方面的特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班：理解规则的意义，能与同伴协商制动游戏和活动规则；活动时与同伴分工合作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能用材料有创意地拼搭。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彭春红</cp:lastModifiedBy>
  <dcterms:modified xsi:type="dcterms:W3CDTF">2019-10-14T06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