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705"/>
        <w:gridCol w:w="2985"/>
        <w:gridCol w:w="39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>
          <w:trHeight w:val="50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建构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地理位置：食堂西侧塑胶场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亿童建构材料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按计划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小班：在他人的带领下进入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建构游戏</w:t>
            </w:r>
            <w:r>
              <w:rPr>
                <w:rFonts w:ascii="宋体" w:hAnsi="宋体" w:cs="宋体" w:eastAsia="宋体"/>
                <w:sz w:val="24"/>
                <w:szCs w:val="24"/>
              </w:rPr>
              <w:t>；想与同伴一起游戏不知道如何做或者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搬运积木，垒高、围合积木，搭建内容结构简单，主题单一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班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有一定的建构技能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在他人的提醒下会遵守游戏规则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与同伴发生冲突的时候可能会不听从劝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大班：自愿参与游戏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与他人合作建构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建构内容复杂、开放。</w:t>
            </w:r>
            <w:r>
              <w:rPr>
                <w:rFonts w:ascii="宋体" w:hAnsi="宋体" w:cs="宋体" w:eastAsia="宋体"/>
                <w:sz w:val="24"/>
                <w:szCs w:val="24"/>
              </w:rPr>
              <w:t>遇到问题的时候能够自己尝试解决，不轻易放弃，为自己的行为感到高兴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小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愿意和小朋友一起自由建构游戏。想加入同伴的游戏时，能友好地提出请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将建构材料放回原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根据自己的兴趣选择建构材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中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喜欢和小朋友一起模仿建构游戏。会运用介绍自己、交换材料等简单技巧加入同伴游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整理好建构材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按照自己的想法进行建构游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大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能想办法吸引同伴和自己一起游戏。活动时能与同伴分工合作，遇到建构问题能一起克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按类别整理好建构材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主动发起建构活动或活动中出主意、想办法。</w:t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val="en-US" w:eastAsia="zh-CN"/>
        </w:rPr>
      </w:pPr>
      <w:r>
        <w:rPr>
          <w:rFonts w:eastAsia="微软雅黑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✿12.28✿</cp:lastModifiedBy>
  <dcterms:modified xsi:type="dcterms:W3CDTF">2019-10-14T06:40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