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魏幼儿园新蕾活动组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.10.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春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悦燕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内容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彭老师带领大家玩游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热身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玩法：教师分成两组，面对面站好。一组教师双手打开，另一组教师伸出食指，靠着对面老师的手心。伴随“捉泥鳅”音乐响起，两组教师有节奏的动起来，当听到歌词里唱到“泥鳅”这个词语，赶紧捉泥鳅，一遍音乐结束，看谁捉的泥鳅最多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音乐抓泥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讨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山坡区的核心经验梳理。（有效的核心经验）按小、中、大班三个年龄段梳理山坡区有效的核心经验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班组：张钰、毛悦燕、丁婉露总结出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：目标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具有一定的力量和耐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双手抓杠悬空吊起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秒左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单手将沙包向前投掷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米左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脚连续向前跳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米左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快跑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米左右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作发展：灵敏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分散跑时能躲避他人的碰撞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醒下注意安全，不做危险的事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：同伴相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加入游戏，友好提出申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同伴发生冲突时，能听从成人的劝解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班组：严茜茜、岳时超、许坤芬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动作发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在较窄的低矮物体上平稳的走一段距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以匍匐、膝盖悬空等多种方式钻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与他人玩追逐，躲闪跑的游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连续地抛接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双手抓杠悬空吊起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秒左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单手将沙包向前投掷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米左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快跑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的力量和耐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基本的安全知识和自我保护能力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班：钱玲媛、彭春红、周琪、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：动作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双手抓杠悬空吊起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秒左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单手将沙包向前投掷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米左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躲避他人滚过来的球或扔过来的沙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在斜坡、荡桥和有一定间隔的物体上较平稳地行走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活习惯与生活能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动时能注意安全，不给他人造成危险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倾听与表达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：能结合情境理解一些表示因果、假如等相对复杂的句子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长引领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琪：在梳理核心经验的时候我们使用太多的无效时间，在下次活动前我们主持人还是要提前布置任务，每位老师带着资料进入现场，然后不定期的利用群和空余时间再进行推敲，以求精益求精。在下次活动中我们要有对户外活动的环境以及区域材料再研讨，在本区域中你遇到或是近期你提供了哪些材料或是支持性环境，大家一起举例说明，使户外环境成为幼儿的乐园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9316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jc w:val="right"/>
      <w:rPr/>
    </w:pPr>
    <w:r>
      <w:rPr/>
      <w:t>一份热情</w:t>
    </w:r>
    <w:r>
      <w:rPr>
        <w:rFonts w:eastAsia="Times New Roman"/>
      </w:rPr>
      <w:t xml:space="preserve"> 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0975</wp:posOffset>
          </wp:positionH>
          <wp:positionV relativeFrom="paragraph">
            <wp:posOffset>-2114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u w:val="single"/>
      </w:rPr>
      <w:t xml:space="preserve">                   </w:t>
    </w:r>
    <w:r>
      <w:rPr>
        <w:rFonts w:ascii="宋体" w:hAnsi="宋体" w:cs="宋体"/>
        <w:color w:val="000000"/>
        <w:u w:val="single"/>
      </w:rPr>
      <w:t>常州市新北区新魏幼儿园——体验新的每一</w:t>
    </w:r>
    <w:r>
      <w:rPr>
        <w:rFonts w:ascii="宋体" w:hAnsi="宋体" w:cs="宋体"/>
        <w:u w:val="single"/>
      </w:rPr>
      <w:t xml:space="preserve">天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2:00Z</dcterms:created>
  <dc:creator>USER-</dc:creator>
  <dc:description/>
  <dc:language>en-US</dc:language>
  <cp:lastModifiedBy>彭春红</cp:lastModifiedBy>
  <cp:lastPrinted>2015-11-24T11:24:00Z</cp:lastPrinted>
  <dcterms:modified xsi:type="dcterms:W3CDTF">2019-12-24T00:07:47Z</dcterms:modified>
  <cp:revision>2</cp:revision>
  <dc:subject/>
  <dc:title>新魏幼儿园个人档案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