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新北区新魏幼儿园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工作室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新蕾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）会议记录</w:t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46"/>
        <w:gridCol w:w="1080"/>
        <w:gridCol w:w="3250"/>
        <w:gridCol w:w="1250"/>
        <w:gridCol w:w="1329"/>
      </w:tblGrid>
      <w:tr>
        <w:trPr>
          <w:trHeight w:val="394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户外混龄集合</w:t>
            </w:r>
          </w:p>
        </w:tc>
      </w:tr>
      <w:tr>
        <w:trPr>
          <w:trHeight w:val="34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式</w:t>
            </w:r>
          </w:p>
        </w:tc>
        <w:tc>
          <w:tcPr>
            <w:tcW w:w="5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新魏幼儿园全体教师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记录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周琪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时  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点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会议室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持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周琪</w:t>
            </w:r>
          </w:p>
        </w:tc>
      </w:tr>
      <w:tr>
        <w:trPr>
          <w:trHeight w:val="31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参加人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全体教师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综合区——曲棍球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问题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黄色的棍子断了，孩子不愿意选择黄队。</w:t>
            </w:r>
          </w:p>
          <w:p>
            <w:pPr>
              <w:pStyle w:val="Normal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靠近足球区，都是没有选上足球区才玩曲棍球，容易被足球区吸引停滞游戏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解决方案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要将曲棍球的材料提供充足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  <w:t>将曲棍区换成小班组足球训练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综合区——万能工匠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问题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老师没有材料支架，不知道材料的专业名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材料损耗太大，尤其材料的接口处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户外活动后还是要分享交流的，音乐有干扰，需要做些调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解决方案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认识材料的名字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  <w:t>材料的玩法改变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  <w:t>音乐与岳老师对接。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综合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问题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游戏场地过大，教师无法全面地看管幼儿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解决方案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将民间游戏区和曲棍球区分给足球区，三位教师划分场地，安排自制玩具区、曲棍球和万能工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野战区——打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问题：材料单调、有破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解决方案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利用家长资源收集玩具枪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提供沙包、纸球当炸弹增加游戏趣味性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  <w:t>与木工区联动，制作枪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生活区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问题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活动单一，缺乏生活化的环境，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解决方案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活区可以让幼儿搭建帐篷、灶台等生活小技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ind w:left="0" w:firstLine="14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还可以利用种植区的环境，让幼儿浇水、拔草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ind w:left="0" w:firstLine="14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还可以根据季节创设活动，例如：冬季烤食物，夏季洗晒衣物，冬季保护树木等。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平衡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题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</w:rPr>
              <w:t>来平衡区玩的大多数都是小班的孩子，可能是里面有两位小班的老师。孩子在玩的时候，持续的时间也较短，玩玩就失去兴趣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决方式：可以安排一些中大班的教师进去平衡区；创设故事情境，激发幼儿玩的兴趣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建构区——亿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现的问题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最大的问题是孩子结束游戏后的收拾和整理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男孩喜欢在区域内建构船，女孩喜欢建构城堡，然后进行角色游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解决方式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区域内配一位教师和一位保育老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建构支架，基本的建构方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木工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有的不适合孩子，如木头孩子锯不动，还有部分材料损坏，如锯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改进措施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暑假可以发动家长在家寻找合适的木片，木块等，向丁老师申请购买新的锯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玩球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题：场地大，安全问题看不过来。幼儿玩的方法单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解决方式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增加人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玩法增加难度，是漫无目的跑的孩子有兴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沙水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玩泥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玩泥区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玩法的多样性，需要增加趣味性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材料单一，需要辅助性材料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缺少游戏计划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改进方法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玩法增加支架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加入辅助性材料，清洁工具宝宝衣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提前做好游戏计划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加入树枝、鹅卵石、砖头材料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水壶、和洒水工具的的增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美工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题与解决方式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不够多样。可以根据课本的主题或者季节，或者一些有的活动投放材料。比如秋天到了，可以提供落叶做一些拼贴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景。每两个星期可以跟换一个情境，创设不一样的情境，吸引幼儿的注意力，开发想象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环境的层次不够。除了墙面地面的装饰，还可以多形式的布置美工区，可以有空中的，有立体的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音乐区</w:t>
            </w:r>
          </w:p>
          <w:p>
            <w:pPr>
              <w:pStyle w:val="Msolistparagraph"/>
              <w:widowControl/>
              <w:numPr>
                <w:ilvl w:val="0"/>
                <w:numId w:val="0"/>
              </w:numPr>
              <w:spacing w:lineRule="auto" w:line="24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状分析及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材料不充足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目前有的材料是草裙、披肩、头饰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活动形式较为单一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目前有动物模仿操、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台、手偶表演等，活动形式聚焦于动作表演。</w:t>
            </w:r>
          </w:p>
          <w:p>
            <w:pPr>
              <w:pStyle w:val="Msolistparagraph"/>
              <w:widowControl/>
              <w:numPr>
                <w:ilvl w:val="0"/>
                <w:numId w:val="0"/>
              </w:numPr>
              <w:spacing w:lineRule="auto" w:line="24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改进方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Msolistparagraph"/>
              <w:widowControl/>
              <w:numPr>
                <w:ilvl w:val="0"/>
                <w:numId w:val="0"/>
              </w:numPr>
              <w:spacing w:lineRule="auto" w:line="240"/>
              <w:ind w:left="48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利用家长资源丰富材料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48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在下学期期初，请各班老师发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位家长，利用废旧材料制作服装。</w:t>
            </w:r>
          </w:p>
          <w:p>
            <w:pPr>
              <w:pStyle w:val="Msolistparagraph"/>
              <w:widowControl/>
              <w:numPr>
                <w:ilvl w:val="0"/>
                <w:numId w:val="0"/>
              </w:numPr>
              <w:spacing w:lineRule="auto" w:line="240"/>
              <w:ind w:left="48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兴趣丰富活动形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48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增加手偶、指偶表演，故事表演等活动形式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骑行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现的问题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小车种类单一。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幼儿无规则意识，骑行速度过快 解决办法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利用家长资源，增加小车种类。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合理设置障碍物，让幼儿骑车绕行，减慢骑行速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</w:t>
    </w:r>
    <w:r>
      <w:rPr>
        <w:rFonts w:ascii="楷体" w:hAnsi="楷体" w:cs="楷体" w:eastAsia="楷体"/>
        <w:sz w:val="21"/>
        <w:szCs w:val="21"/>
      </w:rPr>
      <w:t>一份热情 一腔激情 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7:00Z</dcterms:created>
  <dc:creator>Sky123.Org</dc:creator>
  <dc:description/>
  <dc:language>en-US</dc:language>
  <cp:lastModifiedBy>周琪</cp:lastModifiedBy>
  <cp:lastPrinted>2019-02-15T12:25:00Z</cp:lastPrinted>
  <dcterms:modified xsi:type="dcterms:W3CDTF">2019-06-27T06:30:09Z</dcterms:modified>
  <cp:revision>7</cp:revision>
  <dc:subject/>
  <dc:title>春江幼儿园安全隐患自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