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val="zh-CN"/>
        </w:rPr>
        <w:t>新北区新魏幼儿园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工作室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val="zh-CN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新蕾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val="zh-CN"/>
        </w:rPr>
        <w:t>）会议记录</w:t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3250"/>
        <w:gridCol w:w="1250"/>
        <w:gridCol w:w="1192"/>
      </w:tblGrid>
      <w:tr>
        <w:trPr>
          <w:trHeight w:val="394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题</w:t>
            </w:r>
          </w:p>
        </w:tc>
        <w:tc>
          <w:tcPr>
            <w:tcW w:w="8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外活动中幼儿与材料的互动——新魏幼儿园新蕾工作室第一次研讨</w:t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式</w:t>
            </w:r>
          </w:p>
        </w:tc>
        <w:tc>
          <w:tcPr>
            <w:tcW w:w="57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蕾工作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成员共同研讨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记录人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婉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时  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3.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点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议室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主持人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许坤芬</w:t>
            </w:r>
          </w:p>
        </w:tc>
      </w:tr>
      <w:tr>
        <w:trPr>
          <w:trHeight w:val="317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参加人员</w:t>
            </w:r>
          </w:p>
        </w:tc>
        <w:tc>
          <w:tcPr>
            <w:tcW w:w="8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蕾工作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成员</w:t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8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户外活动是幼儿园主要活动之一，丰富多彩的户外活动不仅有助于激发幼儿对运动的兴趣和需要，而且有利于幼儿积极性、主动性、创造性的培养，使其身体机能协调发展。了解幼儿户外活动的特点，创设合理的户外活动区域，有效投放活动材料可以引发幼儿进行活动的愿望，让幼儿在运动中与材料、环境发生互动，从而达到体验运动的乐趣，增强幼儿的体质的目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第一板块读书交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《户外环境创设的现代视角》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谈谈在户外环境的创设中，我们有了什么？还缺少什么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们来学习一下《幼儿园户外混龄区域活动》</w:t>
            </w:r>
            <w:r>
              <w:rPr>
                <w:rFonts w:cs="宋体;SimSun" w:ascii="宋体;SimSun" w:hAnsi="宋体;SimSun"/>
                <w:sz w:val="24"/>
              </w:rPr>
              <w:t>p20,</w:t>
            </w:r>
            <w:r>
              <w:rPr>
                <w:rFonts w:ascii="宋体;SimSun" w:hAnsi="宋体;SimSun" w:cs="宋体;SimSun"/>
                <w:sz w:val="24"/>
              </w:rPr>
              <w:t>来说一说我们有了什么，还需要修改什么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第二板块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观察、实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结合自己的观察，谈谈目前幼儿与材料的互动情况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结合学习的内容，就幼儿与材料的互动，谈谈你还有哪些建议或今后有哪些调整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你们观察到了什么，大家都来说一说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我先说，今天我看到自制玩具区，我来说一种，套圈，今天让孩子站在蓝线后面套圈，有大班和小班的孩子一起参与，我观察了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中左右，小班的孩子没有套成功，大班的孩子能基本套上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，后来我去观察曲棍球了，回过头来看到套圈已经没有人了。根据今天的情况，能否有改进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：分</w:t>
            </w:r>
            <w:r>
              <w:rPr>
                <w:rFonts w:cs="宋体;SimSun" w:ascii="宋体;SimSun" w:hAnsi="宋体;SimSun"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类，控制距离远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祁：圈大的放后面，小的就近一点适合小班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两种方式，有距离和物体的大小，今天圈圈也不多，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：今天第一次投放，可以先集体交流一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可以在玩之前先进行讨论，然后辐射所有孩子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周：在玩的过程中，你们有没有发现，孩子扔的方法不对，老师在过程中有没有引导？大的圈孩子都不能扔中，小的还能套中吗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黄老师的建议是可以在玩之前进行讨论再投放材料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：其实材料还需要多样化，缺乏材料是个大问题。老师帮助孩子解决问题了吗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：当轻音乐响起来时，我看到的是老师和孩子在收材料，音乐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，有分享吗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时间掐的很紧，来不及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：如果那个区域的老师觉得分享交流有必要可以组织孩子交流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我们来说说万能工匠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：万能工匠孩子还是很喜欢的，人数较多，拿零散玩具的孩子也挺多的，建构场地太拥挤，可以激发孩子钻钻爬爬的兴趣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搭建的孩子比较少，拿着杆子到处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：大班的孩子都是拿着散的去试的，小班的孩子发现了像曲棍球可能在打球游戏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：老师可以规定的区域让孩子游戏，发现有问题时要及时干预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：我们不限制孩子怎么玩，可以规定一个区域让孩子去玩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：那我很忙，得注意孩子角色游戏以外还得看孩子的安全和技能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：所以我觉得可以利用万能工匠让孩子去爬一爬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：大班的孩子爬的话小班的孩子会模仿，担心会摔下来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周：这个安全问题，大家还是要注意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</w:t>
    </w:r>
    <w:r>
      <w:rPr>
        <w:rFonts w:ascii="楷体" w:hAnsi="楷体" w:cs="楷体" w:eastAsia="楷体"/>
        <w:sz w:val="21"/>
        <w:szCs w:val="21"/>
      </w:rPr>
      <w:t>一份热情 一腔激情  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46:00Z</dcterms:created>
  <dc:creator>Sky123.Org</dc:creator>
  <dc:description/>
  <dc:language>en-US</dc:language>
  <cp:lastModifiedBy>Windows 用户</cp:lastModifiedBy>
  <cp:lastPrinted>2019-02-15T12:25:00Z</cp:lastPrinted>
  <dcterms:modified xsi:type="dcterms:W3CDTF">2019-04-03T06:46:00Z</dcterms:modified>
  <cp:revision>2</cp:revision>
  <dc:subject/>
  <dc:title>春江幼儿园安全隐患自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