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zh-CN"/>
        </w:rPr>
        <w:t>新北区新魏幼儿园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/>
        </w:rPr>
        <w:t>工作室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zh-CN"/>
        </w:rPr>
        <w:t>（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/>
        </w:rPr>
        <w:t>新蕾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zh-CN"/>
        </w:rPr>
        <w:t>）会议记录</w:t>
      </w:r>
    </w:p>
    <w:tbl>
      <w:tblPr>
        <w:tblW w:w="95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446"/>
        <w:gridCol w:w="1080"/>
        <w:gridCol w:w="3250"/>
        <w:gridCol w:w="1250"/>
        <w:gridCol w:w="1329"/>
      </w:tblGrid>
      <w:tr>
        <w:trPr>
          <w:trHeight w:val="394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题</w:t>
            </w:r>
          </w:p>
        </w:tc>
        <w:tc>
          <w:tcPr>
            <w:tcW w:w="8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关注幼儿 有效指导——新魏幼儿园第二次户外混龄游戏活动研讨</w:t>
            </w:r>
          </w:p>
        </w:tc>
      </w:tr>
      <w:tr>
        <w:trPr>
          <w:trHeight w:val="347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式</w:t>
            </w:r>
          </w:p>
        </w:tc>
        <w:tc>
          <w:tcPr>
            <w:tcW w:w="57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新蕾工作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成员共同研讨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记录人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丁婉露</w:t>
            </w:r>
          </w:p>
        </w:tc>
      </w:tr>
      <w:tr>
        <w:trPr>
          <w:trHeight w:val="307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时  间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201</w:t>
            </w:r>
            <w:r>
              <w:rPr>
                <w:rFonts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  <w:shd w:fill="auto" w:val="clear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点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会议室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主持人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  <w:t>蒋京锦</w:t>
            </w:r>
          </w:p>
        </w:tc>
      </w:tr>
      <w:tr>
        <w:trPr>
          <w:trHeight w:val="317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参加人员</w:t>
            </w:r>
          </w:p>
        </w:tc>
        <w:tc>
          <w:tcPr>
            <w:tcW w:w="8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新蕾工作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成员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  <w:lang w:val="zh-CN"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议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  <w:t>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  <w:lang w:val="zh-CN"/>
              </w:rPr>
            </w:r>
          </w:p>
        </w:tc>
        <w:tc>
          <w:tcPr>
            <w:tcW w:w="8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热身游戏：你画我猜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理论学习：户外混龄区域活动的指导原则和策略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p48-p5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祁：今天我们来学习一下户外混龄区域活动的指导原则和策略，这里面有两个知识点一个原则一个策略。我们分成两组先来整理一下指导的原则，抓一下关键词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许：三适原则：适时、适度和适当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祁：许老师说到了书上的三个原则，我们来说一说书上你看懂了什么？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许：适时是通过观察掌握好合适的指导时间，有需要把握时机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祁：第二个关键词把握好指导的时机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：适度中讲到不能采取放羊式，不过分干涉和主动学习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祁：那我们看下教师指导适当里面有没有关键词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：里面讲了三个者：参与者、记录者、评价者反思者，及时做好角色的转换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祁：我还找到了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个关键词，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根据具体的情境采取相应指导策略。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不能硬性的要求幼儿按照自己的思路活动。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提供适当帮助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祁：刚刚我们找出了指导原则的关键词，接下来我们结合自己的案例来讲一讲你们运用到了哪些指导策略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芊：我来说说教师、同伴示范，刚开始我在木工区也无从下手，之前大班的老师带着孩子玩的时候，发现他们敲木头钉钉子，中班的孩子也学着钉钉子，然后中班的孩子不用手扶着，当有大班的孩子来玩时，看到大班的孩子操作，中班的孩子也学会了，还有我们带着孩子做了一把椅子，教师参与进去了，能够引起孩子积极参与的兴趣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祁：我之前也在木工区带过，当孩子不会操作工具时，教师能带着孩子明确方向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许：我想来说说昨天丁园长说到了美工区，支持性材料提供，大家帮我想想有什么策略，艺术性的策略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：孩子的技能发展。我觉得美工区进步了很多，有剪纸类还可以添加黏土。当缺少材料时，可以去申请采购再提供材料给孩子。提供支持性材料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许：教师的语言指导，我觉得每个区域里面都涉及到的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：在区域游戏中，教师要及时提醒玩法、规则和安全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蒋：教师肢体语言的支持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结合视频，教师如何指导，有哪些策略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：祁老师有个适时策略，有个小男孩从上面滑下来，祁老师立马去帮助他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许：施老师有个肢体语言的支持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蒋：祁老师也有肢体语言支持的，视频中手伸了一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总结经验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：从这次的学习中，我也学到了很多，我们应该怎样做个观察者、支持者和引导者，从视频中我们看到了老师是眼中有幼儿的，老师真的是放开了孩子的手脚但是没有放开指导，希望把这次学习到的辐射到班级里的老师。还有教师的站位，户外活动的通病，我们到底应该怎样站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u w:val="single"/>
      </w:rPr>
      <w:t xml:space="preserve">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rFonts w:eastAsia="Times New Roman"/>
      </w:rPr>
      <w:t xml:space="preserve">                                                                        </w:t>
    </w:r>
    <w:r>
      <w:rPr>
        <w:rFonts w:ascii="楷体" w:hAnsi="楷体" w:cs="楷体" w:eastAsia="楷体"/>
        <w:sz w:val="21"/>
        <w:szCs w:val="21"/>
      </w:rPr>
      <w:t>一份热情 一腔激情  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>常州市新北区新魏幼儿园——体验新的每一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7:00Z</dcterms:created>
  <dc:creator>Sky123.Org</dc:creator>
  <dc:description/>
  <dc:language>en-US</dc:language>
  <cp:lastModifiedBy>asus</cp:lastModifiedBy>
  <cp:lastPrinted>2019-02-15T12:25:00Z</cp:lastPrinted>
  <dcterms:modified xsi:type="dcterms:W3CDTF">2019-04-03T06:10:57Z</dcterms:modified>
  <cp:revision>7</cp:revision>
  <dc:subject/>
  <dc:title>春江幼儿园安全隐患自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