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魏幼儿园“新美工作室”活动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393"/>
        <w:gridCol w:w="2131"/>
        <w:gridCol w:w="213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.9.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功能室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持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留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记录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蓉</w:t>
            </w:r>
          </w:p>
        </w:tc>
      </w:tr>
      <w:tr>
        <w:trPr>
          <w:trHeight w:val="18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议内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一、人员介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对王主任以及各个园内人员做了相关介绍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二、内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张园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首先我们进行了户外活动的研究，接着区域分享在户外后进行研究，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年开始申报前瞻性项目，研究内容在劳动方面，从孩子能做的事情开始进行区域整理，区域整理我们用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个月时间进行研究，各个年龄段也进行了目标梳理，后期我们对种植课程，以孩子为主，各班还延伸了班本化课程，例如养蚕等，最后由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个班本课程的集景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自我服务 劳动课程服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小班生活自理能力，孩子需要哪些方面进行能力上提升等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中班就是区域整理材料，通过分享交流进行连接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大班就是大扫除，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月进行户外整理承包，例如公共区域的整理，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月用社区服务劳动，秋收采摘、养老院与社区人员的互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要定目标，这样有目标研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体验课程虽然在做，但是没有系统化成为课程，让孩子在每周每月有这样的体验，例如班级体验。每月和社会实践相连接，让我们的体验不要太散，既把经验讲述也拓展经验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丁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张园是把前期一年的工作进行了简单的梳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本学期开展的思路，接下来工作怎样开展的比较有特色。王博士基于我们社区资源的劳动体验课程开发能不能做深入开展，怎样做比较适合我们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王静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简单想法：我们要有一个目标保底质量问题，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年所有老师要看懂评估标准，运用评估标准打分，教师高质量的逻辑关系比较薄弱，解决措施讨论后进行多次调研，看是否真正做到。要进行自评自查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特色课程，劳动课程与我们幼儿园很多是一致的，每个年龄段都有相应目标，要有总目标，各年龄段的目标，但是还是要与指南连接，孩子在小班这个年龄可以做到的，那个点可能生成什么  根据年龄特点细分，小班身边的职业，随着年龄增长达到体验尊重各行各业。专项活动月，小班年底进行自理能力进行系列活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孩子的能力，基础，对接活动进行预设，做一个准备的老师，还有很多生成活动，有辅助资料，地图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每个点形成的经验，落实班级的常规还是需要一定的时间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小班从身边的爸爸妈妈，大班扩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冯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刚启动，还没有真正实施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王静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很多孩子不了解自己父母的职业，工作日的开展拓展到社会我身边的各行各业，我对人与社会的了解，还是要落实到劳动课程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从职业上调查，调查后感兴趣的是什么职业，例如点心师，然后开展做一个课程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课题组做一个尝试，试点班。基于目前情况，怎么开展比较更合适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你要做什么，你要怎样做，慢慢做出来比较重要。就从孩子身边做起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王静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这个课题，了解职业、体验课程只能做一个部分，还是要从孩子身边做起，包括班级管理做真正的主人，然后拓展后尊重体验各行各业。有没有拓展的场地，能不能和课程相结合在一起。校本课程方案，做的过程中进行调整，前面要有计划推进，不然就比较零散。要有整体规划，多学习与劳动课程相关体验。要有相关的规划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三、学习幼教特教所各类评估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小班可以过程性的练习，中班是班级主人，大班立足于幼儿园主人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试点班：自己已经做了什么，还缺什么？可以自主申报，请大家来听的时候，要自己知道自己哪个方面比较薄弱，然后当天请老师来分好看什么，这样老师进入班级就有高效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进度表：每个月要做什么，保障执行力度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张园：校本课程方案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施：整个一学期开展活动罗列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年级组：针对内容实施方案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57:00Z</dcterms:created>
  <dc:creator>USER-</dc:creator>
  <dc:description/>
  <cp:keywords/>
  <dc:language>en-US</dc:language>
  <cp:lastModifiedBy>xbany</cp:lastModifiedBy>
  <cp:lastPrinted>2015-06-24T08:01:00Z</cp:lastPrinted>
  <dcterms:modified xsi:type="dcterms:W3CDTF">2019-10-09T01:59:00Z</dcterms:modified>
  <cp:revision>2</cp:revision>
  <dc:subject/>
  <dc:title>新魏幼儿园教师例会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