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rFonts w:eastAsia="Calibri" w:cs="Calibri"/>
        </w:rPr>
        <w:t xml:space="preserve">              </w:t>
      </w:r>
      <w:r>
        <w:rPr>
          <w:rFonts w:eastAsia="Calibri" w:cs="Calibri"/>
          <w:b/>
          <w:bCs/>
        </w:rPr>
        <w:t xml:space="preserve">  </w:t>
      </w:r>
      <w:r>
        <w:rPr>
          <w:b/>
          <w:bCs/>
          <w:sz w:val="24"/>
        </w:rPr>
        <w:t>《教育场域中的对话》给予教学中审辩思维的引领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</w:t>
      </w:r>
      <w:r>
        <w:rPr>
          <w:szCs w:val="21"/>
        </w:rPr>
        <w:t>奔牛初中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沈小丽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一、导语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近年来，教育领域关于“对话”的研究颇为显突，《教育场域中的对话》一书也值得我们教育工作者学习深思。本书突破传统研究的对象式思维方式，以现象学教育学“回到事物本身”的原则去考察教育问题，从思维的触角深深植根于教育生活世界中，立足于教育现状突出问题、收集资料、描述现象并构建本文解释，从而对教育对话问题的思考达到一定的深度。所以，教师的课堂和教学本身就是师生之间、生生之间的对话和思维的碰撞。保罗说过：“没有了对话，就没有了交流；没有了交流，也就没有了真正的教育。”</w:t>
      </w:r>
    </w:p>
    <w:p>
      <w:pPr>
        <w:pStyle w:val="Normal"/>
        <w:spacing w:lineRule="auto" w:line="360"/>
        <w:ind w:firstLine="420"/>
        <w:rPr/>
      </w:pPr>
      <w:r>
        <w:rPr/>
        <w:t>在所有的教学中，都进行着广义的对话，不管是哪一种教学方式占支配地位，相互作用的对话都是优秀的一种本质性标志。教学原本就是形形色色的对话，具有对话的性质，这就是“教学对话的原理”。</w:t>
      </w:r>
    </w:p>
    <w:p>
      <w:pPr>
        <w:pStyle w:val="Normal"/>
        <w:spacing w:lineRule="auto" w:line="360"/>
        <w:ind w:firstLine="420"/>
        <w:rPr/>
      </w:pPr>
      <w:r>
        <w:rPr/>
        <w:t>以上理解：从根本</w:t>
      </w:r>
      <w:r>
        <w:rPr/>
        <w:t>上讲，</w:t>
      </w:r>
      <w:r>
        <w:rPr/>
        <w:t>教师教学中的对话可以</w:t>
      </w:r>
      <w:r>
        <w:rPr/>
        <w:t>引导学生勤奋学习审辩式思维，能够为学生提供更多的知识理解和同化空间。在审辩式思维的训练过程中，学生会成为更有效的学习者。</w:t>
      </w:r>
      <w:r>
        <w:rPr/>
        <w:t>作为教师要更加认识到：具有审辩思维能力是创新型人才的重要心理特征，教育最重要的任务之一是发展学习者的审辩思维能力。在教与学的过程中，教学方式只是一种应用手段，而最终目的是引领学生的思考能力和质疑能力，从而解决问题，对教师的教学也是一种成长的历练、一种启迪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二、师生的相遇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我是你的一个旅伴，你向我问路，我指向我俩的前方”——萧伯纳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师生之间即师生之间交往形成的关系，它是教育场域中一堆最基本的关系，归根结底，一切教育活动都是在师生交往中实现的。因此，师生关系是教育场域中的核心关系。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相遇”是马丁对话哲学的核心思想。师生关系从本真意义上讲就是一种“相遇”，教育就是师生“相遇”的场域。这种“相遇”是指具有完整人格的师生的精神相遇，也就是说师生“相遇”的主题不仅仅在于“知识”，更在于情感、思想、智慧的碰撞和精神世界的成长。师生交往的本质就是教师人格精神与学生人格精神的相遇，通过交互性对话，师生作为独立的精神主体在相互尊重和信任的前提下，共同步入教育的“之间”领域，即主体间性领域，并在其中相互理解、平等交流。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 </w:t>
      </w:r>
      <w:r>
        <w:rPr>
          <w:szCs w:val="21"/>
        </w:rPr>
        <w:t>《德尔菲报告》关于审辩式思维教学的建议中提出：教师应成为审辩式思维人格气质的模范，应成为有效运用审辩式思维认知技能的模范。只有在教师榜样的带动下，学生的审辩式思维才可以得到有效的发展。</w:t>
      </w:r>
    </w:p>
    <w:p>
      <w:pPr>
        <w:pStyle w:val="Normal"/>
        <w:spacing w:lineRule="auto" w:line="360"/>
        <w:ind w:firstLine="420"/>
        <w:rPr/>
      </w:pPr>
      <w:r>
        <w:rPr/>
        <w:t>以上观点理解：</w:t>
      </w:r>
      <w:r>
        <w:rPr>
          <w:szCs w:val="21"/>
        </w:rPr>
        <w:t>教师的言行举动、思想感悟都会影响学生，因此有人说：学生好比洁白无暇的银幕，教师好比清晰的拷贝，拷贝上的各种形象总是要无可掩饰地头映到银幕上去，的确，教师的人格对学生的成长起着十分重要而又深远的影响。教师在认同学生差异的同时，要尊重学生，满足心里需要。每个学生的性格、能力、气质都有所不同。气质没有好坏之分，各种气质类型的学生都会成为好学生，能力和性格也可以通过后天培养和努力加以提高。所以，教师要因材施教，根据结合学生特点逐步引导、发展审辩思维能力，这与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“以学生为中心”的教学原则是一致的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学生和老师是一种互动性的交流，不仅学习知识，更重要的是教师可以用自己的人格和气质引领学生主动学习、主动提问，跳出了原本意义上的权威性教学，学生可能会对教师原有的权威“延缓不信任”，相反可以通过行动和交互作用向教师“随之产生的能力”开放。相应的，教师“乐于面对学生”，与学生一起探索师生所达成的共识。总而言之，不仅仅是对学生的求学、思维的引领，还对自身有了一定的提升，在今后的教学工作中与自己对话，与学生一起思、一起辩、一起互动成长。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三、课堂实例解读</w:t>
      </w:r>
    </w:p>
    <w:p>
      <w:pPr>
        <w:pStyle w:val="Normal"/>
        <w:spacing w:lineRule="auto" w:line="360"/>
        <w:ind w:right="-107" w:firstLine="420"/>
        <w:rPr>
          <w:szCs w:val="21"/>
        </w:rPr>
      </w:pPr>
      <w:r>
        <w:rPr/>
        <w:t>以</w:t>
      </w:r>
      <w:r>
        <w:rPr/>
        <w:t>2019</w:t>
      </w:r>
      <w:r>
        <w:rPr/>
        <w:t>年厦门第三届全国卓越课堂陈骞老师《增强生命的韧性》为例，给我的感悟：陈骞老师从头到尾将课堂交给学生，并且结合自己在生活中遇到的挫折和自己的心态看法与学生共享，把课堂学习听讲的气氛调动出来，先让学生愿意与老师对话，鼓励学生说出来自己的挫折、自己观点、自己的方法，走下讲台，以倾听认同的方式启发学生思维，甚至抓住切入点，在学生思考回答的过程中捕捉信息，进行有效追问，学生在良好的氛围中更乐于回答，比如环节：亲人患病或离开，请选择</w:t>
      </w:r>
      <w:r>
        <w:rPr/>
        <w:t>PPT</w:t>
      </w:r>
      <w:r>
        <w:rPr/>
        <w:t>上的一词来解释，当学生选择负面情绪的词语来回答并解释后，顺势追问：挫折每个人都会经历，对人生有意义吗？到此时，让让</w:t>
      </w:r>
      <w:r>
        <w:rPr>
          <w:szCs w:val="21"/>
        </w:rPr>
        <w:t>学生不难发现消极情绪也是人生的必需品，呢鞥狗积极面对，对自己的今后成长也是一种财富，从而更有兴趣继续紧抓课堂。</w:t>
      </w:r>
    </w:p>
    <w:p>
      <w:pPr>
        <w:pStyle w:val="Normal"/>
        <w:spacing w:lineRule="auto" w:line="360"/>
        <w:ind w:right="-107" w:firstLine="420"/>
        <w:rPr/>
      </w:pPr>
      <w:r>
        <w:rPr/>
        <w:t>而且用一首激励性的歌曲贯穿全程，最后清唱歌曲，和同学们现场一起感受励志歌曲的歌词含义。整个课堂轻松又有意义，在谈话和歌唱中培养了学生的自我思考能力。</w:t>
      </w:r>
    </w:p>
    <w:p>
      <w:pPr>
        <w:pStyle w:val="Normal"/>
        <w:spacing w:lineRule="auto" w:line="360"/>
        <w:ind w:right="-107" w:firstLine="420"/>
        <w:rPr/>
      </w:pPr>
      <w:r>
        <w:rPr/>
        <w:t>解读：审辩式思维的发展包括人格气质方面：它彰显个人不畏权威，不懈质疑，追求真理的精神，同时也体现包容异见反省自己的开放包容的开放心态。在行动上勇于担责的勇气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审辩式思维要求在课堂中建立新的师生关系、新的人际交流模式、新的环境与气氛，即建立一种新的课堂文化。谢小庆主张把“教师”这个名称改“助学”——教师不再是颐指气使的权威，而是要走下讲台，到学生中去，变成求知者中的一分子，跟学生一起思考，并帮助每个学生将思想的胚胎完美地产生出来。助学就是思想的助产士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四、自我课堂的思考引入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如：讲解八年级上册“在社会中成长”内容时，我用自己曾经的经历，即参加常州心协志愿者活动（帮助单亲妈妈的活动）呈现给学生，并以歌曲配入，以自己的实际行动引起学生思考和感悟，激发学生的认同感，从精神上引领学生的道德价值，讲述自己在过程中的困惑和付出，但是确实实现了自我的人生价值，提高了一些能力，为社会尽一份力。顺势可以让学生分组讨论，假如自己参加类似这样的实践活动，有没有意义呢？这时学生与学生之间相互探讨，也是一中学习中的对话，在师生、生生对话中可以得出答案。顺势在学生回答知识的同时，有效追问生</w:t>
      </w:r>
      <w:r>
        <w:rPr>
          <w:szCs w:val="21"/>
        </w:rPr>
        <w:t>1</w:t>
      </w:r>
      <w:r>
        <w:rPr>
          <w:szCs w:val="21"/>
        </w:rPr>
        <w:t>：如果父母亲认为你现在主要是学习，社会实践活动会耽误学习，你怎么办？可以同学抢答或小组成员帮助回答，有效抓住情境培养学生的思辨能力。最后与学生一起总结出亲社会的意义，对个人：获得知识、能力和情感价值的提升；对他人：会帮助别人解决实际问题；对社会：有利于社会和谐和精神文明建设。但是必须在学习任务和具备一定能力的前提下。在体现核心价值观的同时，培养学生的实践能力和审辩思维能力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由于疫情期，我又有了新的想法，我提前了解了学生的情况，利用个别学生在小区参加自愿服务的例子，让孩子通过自己的亲身实例谈谈感悟，在实践过程中有哪些提升？以此作为课堂的素材，学生自己总结的过程中加强了感悟，其他同学也身临其境，在与大家探讨的过程中自然而然地提升了思辨能力，打破了固有的课堂思维模式，发展了学生的思维模式，又是一种课堂的对话，生生互动更能激发学生的求知兴趣和思考。</w:t>
      </w:r>
    </w:p>
    <w:p>
      <w:pPr>
        <w:pStyle w:val="Normal"/>
        <w:spacing w:lineRule="auto" w:line="360"/>
        <w:rPr/>
      </w:pPr>
      <w:r>
        <w:rPr>
          <w:rFonts w:eastAsia="Calibri" w:cs="Calibri"/>
          <w:szCs w:val="21"/>
        </w:rPr>
        <w:t xml:space="preserve">    </w:t>
      </w:r>
      <w:r>
        <w:rPr/>
        <w:t>审辩式思维教育是让学生养成受益一生的学习和思考的习惯。审辩式思维能力的提高不仅会提升学生的学习和生活质量，也会提升教师的教学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13:12:00Z</dcterms:created>
  <dc:creator>Administrator.SC-201909010747</dc:creator>
  <dc:description/>
  <cp:keywords/>
  <dc:language>en-US</dc:language>
  <cp:lastModifiedBy>Windows 用户</cp:lastModifiedBy>
  <dcterms:modified xsi:type="dcterms:W3CDTF">2020-10-12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