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暑假读书感想及教学随笔</w:t>
      </w:r>
    </w:p>
    <w:p>
      <w:pPr>
        <w:pStyle w:val="Normal"/>
        <w:ind w:firstLine="2940"/>
        <w:rPr/>
      </w:pPr>
      <w:r>
        <w:rPr/>
        <w:t>新北区罗溪中学</w:t>
      </w:r>
      <w:r>
        <w:rPr>
          <w:rFonts w:cs="Calibri" w:eastAsia="Calibri"/>
        </w:rPr>
        <w:t xml:space="preserve">   </w:t>
      </w:r>
      <w:r>
        <w:rPr/>
        <w:t>卢莉莉</w:t>
      </w:r>
    </w:p>
    <w:p>
      <w:pPr>
        <w:pStyle w:val="Normal"/>
        <w:ind w:firstLine="420"/>
        <w:rPr/>
      </w:pPr>
      <w:r>
        <w:rPr/>
        <w:t>假期读了《结构思考力》这本书，我受益匪浅，反思颇多。结合开学一个月我的个人教学和反思，我将自己的想法和大家分享，希望得到各位的批评指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构架体系，让逻辑更加清晰。</w:t>
      </w:r>
    </w:p>
    <w:p>
      <w:pPr>
        <w:pStyle w:val="Normal"/>
        <w:ind w:firstLine="630"/>
        <w:rPr/>
      </w:pPr>
      <w:r>
        <w:rPr/>
        <w:t>本书提供了一个非常棒的方法：金字塔思考法。这方法有四个特点：结论先行、以上统下、归类分组和逻辑递进。这个方法完全可以让我们在教学中展现出清晰的逻辑，帮助学生打通所学知识的任督二脉。在这学期我担任八九年级的教学，在九年级第一节上课之前，我把整本书的架构呈现给学生，让学生对整本书有整体的感知，做到心中有数。比如，九上课本的四个单元分别讲的是：富强与创新、民主与法治、文明与家园、和谐与梦想。这四个单元是社会主义核心价值观对国家层面的要求。而整本教材也是国情国策教育专册。在每节课中，我也会在上课前</w:t>
      </w:r>
      <w:r>
        <w:rPr/>
        <w:t>5</w:t>
      </w:r>
      <w:r>
        <w:rPr/>
        <w:t>分钟复习，在复习中导入下节课的知识学习，其目的也是理清每节课之间的逻辑联系。这样做，有利于学生产生知识之间的联系，也能让学生注重整本书的编排逻辑，有利于学生做题时的思维发散。</w:t>
      </w:r>
    </w:p>
    <w:p>
      <w:pPr>
        <w:pStyle w:val="Normal"/>
        <w:ind w:firstLine="630"/>
        <w:rPr/>
      </w:pPr>
      <w:r>
        <w:rPr/>
        <w:t>我们学校马上要进行月考，我准备尝试利用思维导图的方式带领学生复习，做到化繁为简，化难为易。但同时，我认为这种方法可能会遗漏部分重要的细节知识，不利于选择题的解答。这还需要后期认真研究，找到适合自己、适合学情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创设真实情景，在辩论中渗透审辩思维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审辩式思维强调对价值的辨识与分析，在辩论中可以让学生追根溯源，寻求问题的根源，做到深度学习。今年因为八年级新接手的班级，这个班级的学生思维比较灵活，因此上课纪律性不强，学生自言自语，相互讨论，被不少老师吐槽。经过三周的劝说磨合，收效甚微。在八上第三课第二框《遵守规则》中“自由与规则的关系”知识点，我根据本班的真实情况创设情境，让学生分正方、反方两个小组展开辩论：“上课是否需要自由发言。”同学们的论文十分热烈，正方观点为上课需要自由发言，该组同学认为：“学生要不懂就问，否则影响接下来的学习；上课氛围要轻松愉悦；公民有言论自由；可以培养自己的勇气；可以彰显自己的个性等”。反方认为：“上课自由发言会影响老师进度，会影响其他同学的学习效率，会破坏班级的学习氛围等”。此时，我在总结双方发言的基础上，总结上课自由发言的必要性，同时也指出，上课自由发言要有界限，要遵守班级纪律，不得影响老师和同学。经过了本轮辩论，同学们也知道了上课违反纪律的自由发言的严重性、遵守规则的重要性。为了能够让我和学生达成的共识落实到行动中，我和学生共同制定了道德与法治课的课堂规则。在制定完后，我又追问同学：“课堂规则制定好了，我们自身该如何做呢？”“如果你的同桌违反了课堂纪律，你会勇敢举报吗？”通过这两个问题，让学生了解到，遵守规则需要他律，更需要自律，但最终目标是敬畏规则。当别人违反规则时，我们要学会善意的提醒、监督和帮助。在教学中，这堂课需要讲解的知识点已经基本结束，但是，对学生的教育工作并没有完成。</w:t>
      </w:r>
      <w:r>
        <w:rPr>
          <w:rFonts w:cs="Calibri" w:eastAsia="Calibri"/>
        </w:rPr>
        <w:t xml:space="preserve">     </w:t>
      </w:r>
    </w:p>
    <w:p>
      <w:pPr>
        <w:pStyle w:val="Normal"/>
        <w:ind w:firstLine="420"/>
        <w:rPr/>
      </w:pPr>
      <w:r>
        <w:rPr/>
        <w:t>不良行为具有反复性，从知到行还有一段长长的距离。而反思恰恰能缩短这段距离，促进学生改正不良习惯。刚制定完，有的同学还是会是不是的插嘴讲话。我停下问学生：“我们共同制定的规则你还记得吗？”学生很快回答：“记得！”我继续引导：“但是从知道到真正做到还有一段距离！希望我们班学生能不断提醒自己，培养自己战胜弱点的意志力。”面对问题，面对弱点，接受并努力改正，也是人生的必修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我的一些反思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本节课是第一次尝试用对话法上课，因为上年教过八年级，也让我有了一些底气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highlight w:val="yellow"/>
        </w:rPr>
        <w:t>在纪律不好的班级谈规则，犹如在钢丝上跳舞</w:t>
      </w:r>
      <w:r>
        <w:rPr/>
        <w:t>，虽然学生的参与度比较高，但是也要时不时的维持纪律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很多孩子处在青春期，为了显示自己的与众不同，故意说一些夺人眼球的话，这就让另外一些学生纷纷效仿。要时刻注意正面引导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政治课的终极目的是让学生在思想上升华，在行动上表现，讲完这节课，还需要在后续课堂上跟踪强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481</dc:creator>
  <dc:description/>
  <cp:keywords/>
  <dc:language>en-US</dc:language>
  <cp:lastModifiedBy>Windows 用户</cp:lastModifiedBy>
  <dcterms:modified xsi:type="dcterms:W3CDTF">2020-10-12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