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沙龙研讨主题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幼儿游戏活动中教师行为的观察与分析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思考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教师如何观察与指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分工合作利于有效观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区域游戏中，两位老师可以有所分工，一位教师更多关注了新主题及周边主题游戏的情况，而班级另外一位老师要关注其他主题游戏情况。这样分工合作有利于教师有重点地进行有效的观察指导。例如：邹老师重点关注益智区、桌面建构和阅读区；而毛老师主要关注美工区、地面建构和科探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基于观察恰当指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教师正确的选择是来源于对游戏的观察。例如：多米诺骨牌是上个礼拜投放进去的，基于上一个礼拜的观察，邹老师觉得这个材料对孩子们来说有些难度，孩子们把牌排成一长条，但还是会容易倒下来，于是邹老师引导孩子们使用说明书。又例如：“警察局”游戏是近期开展的新游戏，幼儿非常喜欢，但是由于想参与游戏，常出现破坏规则的现象，所以教师在游戏的一开始就来到警察局游戏旁进行观察。教师正确的选择来源于对游戏的观察！教师的语言非常的睿智：“你是不是很想玩警察游戏？那你跟他们商量商量。”——贴心的话语，走进了孩子的心。同时也给予了方法上的指导——有问题可以进行协商解决。在猜拳游戏前，两次针对不同对象的相同话语“如果你猜拳输了怎么办”更显现教师对幼儿心理发展的关爱——勇于接受挫折。这相当于打了预防针，为可能出现的失败做好心里铺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游戏过程中合理支持并参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游戏的前三分之一时间里，教师更多的起着支持作用。游戏后三分之二时间里，教师更多的是以参与者的身份出现在幼儿的游戏中。例如：邹老师先在一旁观察孩子的游戏行为，再像朋友一样和孩子们一起探索，一起研究手环的长度，并能够听取孩子的意见。这样的介入就很合理、恰当。教师既是玩伴，更是启智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有效落实“关注每一个幼儿的发展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教师在游戏中持续关注幼儿，言行中凸显出关爱每一个幼儿的心！例如：毛老师在交流分享的时候第一个作品是一本连环画，但老师没有首先肯定孩子的行为，而且手的动作没有足够的尊重孩子。如果毛老师能放慢脚步，跟随孩子的思维欣赏连环画，说不定会发现孩子不一样的闪光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关注多领域的有机渗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游戏是幼儿最主要的活动，每次开始及结束阶段，都让幼儿说说自己的经验，充分落实《纲要》提出的“让幼儿有机会说”。分享交流环节中，教师可以适时提出问题，抛出有价值的话题，适度地引导。例如：在分享交流时，毛老师发现了连环画存在的一些小问题，比如图太小，书本不能翻页等，但她没有直接提出问题，而是让孩子去发现问题，交流问题，最后引导孩子解决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思考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不同的观察的内容怎样选择适合的观察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线索提示法（提供观察的具体指导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线索提示法即根据某一线索进行更细致、更有目的的观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例如：就以大二班的游戏现场来说，今天看的是老师游戏指导行为的适宜性，这个就是一种线索提示，在看的时候就看老师的指导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类线索提示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观察游戏环境的创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观察幼儿选择材料的倾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观察教师的指导行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观察某一个区域游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扫描法 （适用于全体幼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扫描法即时段定人法，对班里的全体幼儿平均分配时间，在相等的时间段里对每个幼儿轮流进行扫描观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例如：区域里面没有投放新材料，也没有突发事情的情况下会用扫描法——常态观察的扫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定点法（适用于旁观小组或区域活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定点法即定点不定人法。观察者固定在游戏中某一地点进行观察，见什么观察什么，只要来此点的幼儿都可以作为观察对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例如：观察区域玩的情况、材料是不是符合、孩子是不是感兴趣、区域环境等，都可以使用定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追踪法（适用于个别幼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追踪法即定人不定点法。观察者事先确定一到两个幼儿作为观察对象，观察他们在游戏中的活动情况。被观察的幼儿走到哪里，观察者就追随到那里，固定人而不固定地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例如：专门盯住某一个孩子的游戏情况，进行连续地追踪观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综合图示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综合图示法是一种融扫描法、定点法、追踪法为一体并加入了图示记录的观察记录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例如：把所有幼儿的信息、区域的信息和游戏行为用表格、图示箭头等形式表现出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综合图示法的特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方法的综合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结果的直观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情景的真实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▓你镌刻在╮我的心中</cp:lastModifiedBy>
  <dcterms:modified xsi:type="dcterms:W3CDTF">2019-04-15T09:4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