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新魏幼“新芽”工作室活动系列：成果展示 反思总结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——</w:t>
      </w:r>
      <w:r>
        <w:rPr>
          <w:rFonts w:ascii="宋体" w:hAnsi="宋体" w:cs="宋体"/>
          <w:sz w:val="24"/>
          <w:szCs w:val="24"/>
          <w:lang w:val="en-US" w:eastAsia="zh-CN"/>
        </w:rPr>
        <w:t>记新魏幼“新芽”工作室</w:t>
      </w:r>
      <w:r>
        <w:rPr>
          <w:rFonts w:ascii="宋体" w:hAnsi="宋体" w:cs="宋体"/>
          <w:sz w:val="24"/>
          <w:szCs w:val="24"/>
          <w:lang w:val="en-US" w:eastAsia="zh-CN"/>
        </w:rPr>
        <w:t>成果展示和</w:t>
      </w:r>
      <w:r>
        <w:rPr>
          <w:rFonts w:ascii="宋体" w:hAnsi="宋体" w:cs="宋体"/>
          <w:sz w:val="24"/>
          <w:szCs w:val="24"/>
          <w:lang w:val="en-US" w:eastAsia="zh-CN"/>
        </w:rPr>
        <w:t>工作总结活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新魏幼儿园“新芽”工作室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经过一个学期的学习与研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日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在会议室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进行成果展示和工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总结活动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Part1: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成果展示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本学期，每位老师从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“科学观察、精准解读、有效支持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中</w:t>
      </w:r>
      <w:r>
        <w:rPr>
          <w:color w:val="000000"/>
          <w:sz w:val="24"/>
          <w:szCs w:val="24"/>
          <w:lang w:val="en-US" w:eastAsia="zh-CN"/>
        </w:rPr>
        <w:t>自主选择一项内容做重点研究，并运用所学所研在实践中撰写观察记录。为了让老师的经验共生长，每位教师就自己撰写的观察记录进行分享，老师们紧紧围绕“科学观察、精准解读、有效支持”提出亮点和建议。朱钰玲老师运用定点观察法观察记录了户外音乐区幼儿的游戏情况，有效的记录方式、全面的分析解读给了其他老师新的启发；陶莹老师的个案追踪记录非常详细，但老师们提出，幼儿的行为分析可以围绕观察目标“动作技能”进行精准解读</w:t>
      </w:r>
      <w:r>
        <w:rPr>
          <w:color w:val="000000"/>
          <w:sz w:val="24"/>
          <w:szCs w:val="24"/>
          <w:lang w:val="en-US" w:eastAsia="zh-CN"/>
        </w:rPr>
        <w:t>......</w:t>
      </w:r>
      <w:r>
        <w:rPr>
          <w:color w:val="000000"/>
          <w:sz w:val="24"/>
          <w:szCs w:val="24"/>
          <w:lang w:val="en-US" w:eastAsia="zh-CN"/>
        </w:rPr>
        <w:t>从每位老师的观察案例中都能看到老师对“幼儿游戏行为观察”的行与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P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art2: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总结回顾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朱钰玲老师带着老师们一起回顾了本学期新芽工作室的活动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老师们围绕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“科学观察、精准解读、有效支持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进行学习和研究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梳理出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“科学观察、精准解读、有效支持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的方式方法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Part3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谈谈收获和困惑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在总结回顾后，老师们畅谈在本学期活动中的收获与困惑。</w:t>
      </w:r>
      <w:r>
        <w:rPr>
          <w:color w:val="000000"/>
          <w:sz w:val="24"/>
          <w:szCs w:val="24"/>
          <w:lang w:val="en-US" w:eastAsia="zh-CN"/>
        </w:rPr>
        <w:t>几位老师觉得自己在观察时会偏离观察目的，需要理论书籍的支撑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Part4: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畅聊计划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本次的活动不仅是总结，更是开始。老师们就如何解决问题展开了激烈的讨论。邹榴玉老师表示，下学期可以从模仿学习优秀案例开始，并不断自我内化，梳理出适合自己的学习内容。</w:t>
      </w:r>
    </w:p>
    <w:p>
      <w:pPr>
        <w:pStyle w:val="Style15"/>
        <w:keepNext w:val="false"/>
        <w:keepLines w:val="false"/>
        <w:widowControl/>
        <w:pBdr/>
        <w:spacing w:lineRule="auto" w:line="360" w:before="0" w:after="0"/>
        <w:ind w:left="0" w:right="0"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通过此次总结会议，我们的老师不仅回顾、反思了本学期的工作，更是对新学期有了更明确的目标。相信我们的老师能在研学的路上越走越稳，</w:t>
      </w:r>
      <w:r>
        <w:rPr>
          <w:rFonts w:ascii="宋体" w:hAnsi="宋体" w:cs="宋体"/>
          <w:color w:val="000000"/>
          <w:sz w:val="24"/>
          <w:szCs w:val="24"/>
        </w:rPr>
        <w:t>让幼儿游戏向更深处漫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pacing w:lineRule="auto" w:line="360" w:before="0" w:after="0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撰稿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朱钰玲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摄影：严茜茜，审核：冯亚丽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8T02:5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