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新芽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新芽组成员第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</w:rPr>
              <w:t>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both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案例分享，成果展示和工作总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严茜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20.1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新魏幼儿园二楼</w:t>
            </w:r>
            <w:r>
              <w:rPr>
                <w:color w:val="000000"/>
                <w:lang w:eastAsia="zh-CN"/>
              </w:rPr>
              <w:t>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朱钰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朱钰玲、黄李薇、杨荣荣、陶莹、李旻玉、邹榴玉、严茜茜、邹艾琳、岳时超</w:t>
            </w:r>
            <w:r>
              <w:rPr>
                <w:color w:val="000000"/>
                <w:szCs w:val="22"/>
              </w:rPr>
              <w:t>、陈丽华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案例分析、成果展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朱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032375" cy="53911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23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5036820" cy="185102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82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李：我觉得好的地方在于，孩子的身份用的是字母代替。这样能够更简洁方便，而且，你的记录特别的详细，这样后期的解读就会方便很多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朱：李老师说了俩个亮点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记录的内容详细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精准解读会更加方便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杨：我发现你的表格发生了变化。变得特别详细。比如幼儿解读，你分的很明显。幼儿的年龄段。支持策略从多角度出发，全面了解的基础上有目的的观察。幼儿为主体。有效的提升了幼儿的游戏水平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朱：那是因为我观察的正好有小中大。运用到了话语上的鼓励和动作上的鼓励。（鼓掌）</w:t>
            </w:r>
          </w:p>
          <w:p>
            <w:pPr>
              <w:pStyle w:val="Normal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lang w:val="en-US" w:eastAsia="zh-CN"/>
              </w:rPr>
              <w:t>陶：</w:t>
            </w:r>
            <w:r>
              <w:rPr>
                <w:b w:val="false"/>
                <w:bCs/>
              </w:rPr>
              <w:t>观察对象</w:t>
            </w:r>
            <w:r>
              <w:rPr>
                <w:b w:val="false"/>
                <w:bCs/>
              </w:rPr>
              <w:t>:</w:t>
            </w:r>
            <w:r>
              <w:rPr>
                <w:b w:val="false"/>
                <w:bCs/>
                <w:lang w:val="en-US" w:eastAsia="zh-CN"/>
              </w:rPr>
              <w:t>贾梵</w:t>
            </w:r>
          </w:p>
          <w:p>
            <w:pPr>
              <w:pStyle w:val="Normal"/>
              <w:ind w:firstLine="420"/>
              <w:rPr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b w:val="false"/>
                <w:bCs/>
              </w:rPr>
              <w:t>观察目的</w:t>
            </w:r>
            <w:r>
              <w:rPr>
                <w:b w:val="false"/>
                <w:bCs/>
              </w:rPr>
              <w:t>: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大班幼儿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能性动作的发展水平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</w:rPr>
              <w:t>观察内容</w:t>
            </w:r>
            <w:r>
              <w:rPr>
                <w:b w:val="false"/>
                <w:bCs/>
              </w:rPr>
              <w:t>: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通过跳绳了解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幼儿体能的发展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能性动作的发展水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学跳绳初期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今天梵梵带着自己的跳绳来到了户外活动场地，活动中，梵梵拿起绳子开始练习。她一只脚往上跳，另一只脚随之跟了上去，结果绳子被勾住，没能完成动作。梵梵再次尝试，把手和肩收在一起，再次抬起一只脚，然后另一只跳起，终于过去了，但是没能接下来完成第二个。于是，她就一直练习，跳过绳子，但是始终没有能连贯地接上下一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学习中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在梵梵练了五分钟后，我发现梵梵和浩浩跳的不太一样，只见她双手摇着跳绳，身体前倾，双脚并在一起，慢慢的跳一下、停顿一下，跳一下、停顿一下，不过不是原地的在跳，是在慢慢的向前移动，眼睛还盯着前面看，这样的动作持续了三次，当她自己跳断了才停下来。我走过去问她：“梵梵，你这是什么跳法？怎么不是原地在跳绳？”梵梵笑着说：“我也不知道，绳子到前面了我就跟着往前跳了。我已经能跳到三个了。”说完梵梵又跳了一遍。我笑着说：“恩，很棒，那你能控制在原地跳吗？”梵梵歪着头，嘴巴微微撅起：“我不会。”“你可以把动作连贯起来，不用每次都停顿一下，甩绳子时不要身体前倾，等到跳绳甩到前面时就跳过去，不要向跳远一样往前蹦”我笑着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学习后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梵梵按照我说的方法，双手拿着绳子举到腰部的位置，双臂打开，微微弯曲，使用小臂和手腕的力量摇绳，在绳子接触地面的时候双脚跳起。跳了约</w:t>
            </w:r>
            <w:r>
              <w:rPr>
                <w:lang w:val="en-US" w:eastAsia="zh-CN"/>
              </w:rPr>
              <w:t>2-3</w:t>
            </w:r>
            <w:r>
              <w:rPr>
                <w:lang w:val="en-US" w:eastAsia="zh-CN"/>
              </w:rPr>
              <w:t>分钟后，慢慢能在原地连续跳到</w:t>
            </w:r>
            <w:r>
              <w:rPr>
                <w:lang w:val="en-US" w:eastAsia="zh-CN"/>
              </w:rPr>
              <w:t>2-3</w:t>
            </w:r>
            <w:r>
              <w:rPr>
                <w:lang w:val="en-US" w:eastAsia="zh-CN"/>
              </w:rPr>
              <w:t>个了，梵梵露出了愉悦的笑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5272405" cy="195326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朱：陶老师是使用的追踪观察法，请老师们思考一下，她的亮点以及不足。不足的地方可以如何改进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</w:t>
            </w:r>
            <w:r>
              <w:rPr>
                <w:b w:val="false"/>
                <w:bCs/>
                <w:lang w:val="en-US" w:eastAsia="zh-CN"/>
              </w:rPr>
              <w:t>黄：这篇追踪观察法，写的固定的一个小朋友。例如</w:t>
            </w:r>
            <w:r>
              <w:rPr>
                <w:lang w:val="en-US" w:eastAsia="zh-CN"/>
              </w:rPr>
              <w:t>她一只脚往上跳，另一只脚随之跟了上去，这里可以更详细一些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朱：那怎么详细呢？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陈：这篇记录还是比较详细的，总体来说还是挺完成的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大家对陶老师的记录进行了肯定，对于她的分析解读还有想法吗？</w:t>
            </w:r>
            <w:r>
              <w:rPr>
                <w:b w:val="false"/>
                <w:bCs/>
                <w:lang w:val="en-US" w:eastAsia="zh-CN"/>
              </w:rPr>
              <w:br/>
            </w:r>
            <w:r>
              <w:rPr>
                <w:b w:val="false"/>
                <w:bCs/>
                <w:lang w:val="en-US" w:eastAsia="zh-CN"/>
              </w:rPr>
              <w:t>陈：在她的解读和后期支持，可不可以用游戏情景来激发孩子的兴趣。在幼儿学习的过程当中能够及时的语言鼓励。孩子收到鼓励、支持，孩子会更加有兴趣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在写支持与跟进时，语言、动作的鼓励都可以写进来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丁：你们班孩子的跳绳，肯定会还有孩子没有掌握。可以用记录表来记录，这样你就有对比了。一个礼拜下来，对这些信息进行分析。有的孩子一开始只会连续三个，一个星期过去了，它可以跳十个。根据这个信息，你来进行分析。像这个贾凡，为什么人家会跳，他不会跳，这个你也要分析。根据孩子的前期经验，慢慢的增加难度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还有一个读书，他们渗透了好多进去。你最喜欢的章节是什么。孩子画出来，老师领出来分享，其他孩子也能得到经验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丁园说到了分析解读，可以渗透在日常环节当中，慢慢增加难度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李：我观察的是王若涵在我们班美工区制作雪人中幼儿的表现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其他老师积极发言，你的观察目的和你的分析有点分歧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李：我一开始定的目标是这个，但是后期分析就跟着自己跑了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邹：她的支持跟进里面写的是介入不够多。介入是要分情况的，例如：孩子出现了争吵，材料的不够、遇到了困难等等。所以我觉得这一点是无效的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李：因为他们遇到了问题，又不来找我，我就很着急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邹：但是他们能够自己解决，这也是一个好的亮点、品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工作总结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老师们谈谈自己的收获以及你还有什么困惑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陈：我来谈谈我的收获，对观察怎样写有一个浅显的概念。但是观察记录怎样才能写的精准、精彩。总觉得每次的观察目的、内容写的有点混淆。以及需要推荐一些书来学习。来支撑、理论依据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邹爱玲：现场呈现跟我的目的有点背道而驰，怎么样才能准确的找到我的观察目的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黄：我也是这样，会偏离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邹：我有一个建议给他们，就是我们案例看的少了，可以先去学习人家好的观察记录、白描，进行学习模仿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李：我在写的时候总是要忍不住带入自己的观点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杨：我们可不可以分块，不要笼统的学习。更细一点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朱：这样的话，我们下学期可以学习优秀的案例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>三：园长引领总结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丁：每次新芽组的学习，一有空我就来听，我们老师要有自主加压、自主学习。专业技能的学习、我们一学期下来的学习很有系统性。从科学观察到精准解读到支持跟进。我们要思考、内化、实践。我们的会议记录也是，记录了回去是要消化的。还有很多不明白、不理解的地方，我们也不要着急、慢慢的去学习。本学期的四种观察法，可不可以每个星期精写一篇观察。这样你提升的会很快。后期，在观察记录上，可以每个人对那种观察记录是有问题的，或者最适宜的。你有问题的就一直用这种方法。来分析解读，然后改进，再写，再来分析解读。希望我们的老师能够很严谨、很认真的去做每一件事。</w:t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本次会议是新芽组第</w:t>
            </w:r>
            <w:r>
              <w:rPr>
                <w:color w:val="000000"/>
                <w:lang w:val="en-US" w:eastAsia="zh-CN"/>
              </w:rPr>
              <w:t>五</w:t>
            </w:r>
            <w:r>
              <w:rPr>
                <w:color w:val="000000"/>
              </w:rPr>
              <w:t>次活动，先在</w:t>
            </w:r>
            <w:r>
              <w:rPr>
                <w:color w:val="000000"/>
                <w:lang w:val="en-US" w:eastAsia="zh-CN"/>
              </w:rPr>
              <w:t>朱钰玲</w:t>
            </w:r>
            <w:r>
              <w:rPr>
                <w:color w:val="000000"/>
              </w:rPr>
              <w:t>老师的带领下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我们先进行了</w:t>
            </w:r>
            <w:r>
              <w:rPr>
                <w:color w:val="000000"/>
                <w:lang w:val="en-US" w:eastAsia="zh-CN"/>
              </w:rPr>
              <w:t>对应的观察记录进行研讨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eastAsia="zh-CN"/>
              </w:rPr>
              <w:t>讨论了</w:t>
            </w:r>
            <w:r>
              <w:rPr>
                <w:color w:val="000000"/>
                <w:lang w:val="en-US" w:eastAsia="zh-CN"/>
              </w:rPr>
              <w:t>记录的亮点及不足，对于不足大家提出了多种解决方法。第二部分，回顾了本学期的前四次活动，我们学到了什么，运用了什么。</w:t>
            </w:r>
            <w:r>
              <w:rPr>
                <w:color w:val="000000"/>
              </w:rPr>
              <w:t>最后</w:t>
            </w:r>
            <w:r>
              <w:rPr>
                <w:color w:val="000000"/>
                <w:lang w:eastAsia="zh-CN"/>
              </w:rPr>
              <w:t>在</w:t>
            </w:r>
            <w:r>
              <w:rPr>
                <w:color w:val="000000"/>
                <w:lang w:val="en-US" w:eastAsia="zh-CN"/>
              </w:rPr>
              <w:t>朱钰玲</w:t>
            </w:r>
            <w:r>
              <w:rPr>
                <w:color w:val="000000"/>
              </w:rPr>
              <w:t>老师的主持下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我们对新学期的工作做了一个简单的部署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A</cp:lastModifiedBy>
  <dcterms:modified xsi:type="dcterms:W3CDTF">2020-01-07T04:17:26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