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定点观察法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定点观察法：</w:t>
      </w:r>
      <w:r>
        <w:rPr>
          <w:b w:val="false"/>
          <w:bCs w:val="false"/>
          <w:sz w:val="24"/>
          <w:szCs w:val="24"/>
          <w:lang w:val="en-US" w:eastAsia="zh-CN"/>
        </w:rPr>
        <w:t>定点法即定点不定人法。观察者固定在游戏中某一地点进行观察，见什么观察什么，只要来此点的幼儿都可以作为观察对象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eastAsia="zh-CN"/>
        </w:rPr>
      </w:pPr>
      <w:r>
        <w:rPr>
          <w:b/>
          <w:bCs/>
          <w:sz w:val="24"/>
          <w:szCs w:val="24"/>
          <w:lang w:val="en-US" w:eastAsia="zh-CN"/>
        </w:rPr>
        <w:t>适用范围：</w:t>
      </w:r>
      <w:r>
        <w:rPr>
          <w:rFonts w:ascii="宋体" w:hAnsi="宋体" w:cs="宋体"/>
          <w:sz w:val="24"/>
          <w:szCs w:val="24"/>
        </w:rPr>
        <w:t>适合于了解一个主题或者一个区域幼儿游戏的情况，可以获得一些动态的信息，了解到幼儿在游戏中使用材料的情况、幼儿交往情况、游戏情节发展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记录方式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观察记录表、手机拍照记录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小水池记录表》关注幼儿探究主题、时长、遇到的问题以及解决的办法。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冒险盒子吊环》关注幼儿手臂力量、身体协调能力。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竹筒观察记录》关注幼儿游戏材料互动情况。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根据观察目的提前设计观察记录表的内容，再结合照片和白描可以更加清晰的呈现出幼儿游戏时的情况。让人一目了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杨荣荣</cp:lastModifiedBy>
  <dcterms:modified xsi:type="dcterms:W3CDTF">2020-06-16T08:0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