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before="280" w:after="280"/>
        <w:ind w:left="0" w:right="0" w:firstLine="420"/>
        <w:jc w:val="center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户外观察记录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观察地点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勇攀高峰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观察时间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8.10.9 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—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0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观察对象：在勇攀高峰下玩沙子的所有幼儿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观察目标：了解幼儿在该区域玩沙子的情况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观察内容：不同时间段，幼儿在该区域玩沙子的人数，使用的材料，老师与孩子的交流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具体内容：</w:t>
      </w:r>
    </w:p>
    <w:tbl>
      <w:tblPr>
        <w:tblW w:w="891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1185"/>
        <w:gridCol w:w="1515"/>
        <w:gridCol w:w="5313"/>
      </w:tblGrid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时间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数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玩沙使用的材料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简要的对话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用漏网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+2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徒手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A.2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名小班幼儿进入区域后问老师：老师我想要工具。老师建议他们去个别沙子区域借一些工具。两人：我不敢。老师便陪同一起去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B.2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名中班幼儿进区后直接徒手挖沙子，嘴里说：我们快点挖，下面有宝藏。另一个女孩说：我的我想要工具。老师同样建议去隔壁沙池区借工具，他们听完继续低头往下挖。并甘肃老师他们不愿意去拿。</w:t>
            </w:r>
          </w:p>
        </w:tc>
      </w:tr>
      <w:tr>
        <w:trPr>
          <w:trHeight w:val="339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8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使用挖沙工具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+13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徒手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drawing>
                <wp:inline distT="0" distB="0" distL="0" distR="0">
                  <wp:extent cx="1628775" cy="108585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名幼儿在老师的建议下去接了工具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3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名幼儿徒手挖沙子，其中有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是在沙子里翻找石头，小贝壳。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告诉老师他们在建构城堡、房子之类的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其中图片中女（左）告诉老师：我们在建造城堡，要是有工具就好了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女（右）：对呀，这样我的手就不脏了，还能挖的很深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老师：那你们想要什么工具呢？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两人说：我想要铲子，小桶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老师：这些工具，隔壁的沙池有的，你可以去借一下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女（左）：那还是不要了吧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老师继续追问原因：为什么？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两个女孩均地下了头，不愿意回答。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4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使用挖沙工具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+17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徒手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drawing>
                <wp:inline distT="0" distB="0" distL="0" distR="0">
                  <wp:extent cx="1628775" cy="108585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玩沙的总人数达到了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4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，有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是借了工具进行玩沙。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徒手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老师在玩沙的小朋友重点观察了两名幼儿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女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1 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：用力挖呀，在深一点。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男孩：再深一点肯定有宝藏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一边挖一遍抬起头看看其他小朋友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看着老师走过去对老师说：这沙子里面要是有贝壳，大石头就好了。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8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：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7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使用挖沙工具</w:t>
            </w:r>
            <w:r>
              <w:rPr>
                <w:rFonts w:eastAsia="宋体" w:cs="宋体" w:ascii="宋体" w:hAnsi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+20</w:t>
            </w: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人徒手</w:t>
            </w:r>
          </w:p>
        </w:tc>
        <w:tc>
          <w:tcPr>
            <w:tcW w:w="5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280" w:after="280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工具有限，很多小朋友加入了徒手玩沙子的行列。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过程中老师玩沙子的小朋友也进行了现场的交流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1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什么你喜欢在这里玩沙子？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朋友说：因为这是幼儿园里最大的沙子，我们喜欢大的。还有小朋友说大的沙子里能够挖到更多的宝藏，我还挖到了小贝壳，大石头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你在这里玩，玩的开心吗？如果是你，你还想在这里怎么玩？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幼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我今天玩就没有工具，我想要一些工具，铲子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幼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我想在在这里玩找宝藏的游戏，要是能够找到一些恐龙化石，贝壳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幼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我想在这里加一些球。可以藏起来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幼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我的鞋子都是沙子，我想要穿雨鞋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.....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4010660" cy="267208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304800" cy="3048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析与跟进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数：今日来勇攀高峰玩沙子的幼儿最多达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人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间：从时间分布来看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0——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是幼儿进区玩沙的高峰期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使用工具：主要工具的自己的手，仅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名幼儿在老师的帮助下，去个别沙子区域借了工具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需求：从跟孩子们的交流中，我们发现孩子有一定的需求：对工具的需求较强量，且该需求的人数较多。其实孩子们想要一些辅助材料：如贝壳、石头、小球等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跟进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现场跟进，了解小朋友的需求，并给予及时的帮助：可以去隔壁的沙池区借工具。对于没有办法解决的需求，及时的记录下来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对于人员参与高峰期的问题，及时的跟区域的老师协商，分工、调整站位和观察点，确保每个孩子的安全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后期跟进：跟户外负责的老师反馈孩子们的需求，希望能够提供有一些贝壳，小球，漂亮的石头，挖沙工具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绿豆糕</dc:creator>
  <dc:description/>
  <dc:language>en-US</dc:language>
  <cp:lastModifiedBy>ω怪杰</cp:lastModifiedBy>
  <dcterms:modified xsi:type="dcterms:W3CDTF">2018-10-31T08:29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81</vt:lpwstr>
  </property>
</Properties>
</file>