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扫描观察法定义：在相等的时间段里，对观察对象依次轮流进行观察。这种方法可以可以帮助教师粗线条地了解全班幼儿的游戏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适用于：了解全班幼儿的游戏情况（游戏内容，角色，使用材料、环境布局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应用的时间点：扫描观察法在游戏开始和结束的时候运用较多。帮助老师发现问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观察法的记录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根据班级情况设计表格记录，分区域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游戏场地，周一到周五，观察发现分析问题，玩的小朋友多少的原因，了解环境创设适宜性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记录方式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事先准备好表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20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游戏开始将观察内容填入表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20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每次观察可以用不同颜色的笔或不同符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1200" w:hanging="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（一周使用一张表格）容易对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2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03T05:3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