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扫描观察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定义：</w:t>
      </w:r>
      <w:r>
        <w:rPr>
          <w:b w:val="false"/>
          <w:bCs w:val="false"/>
          <w:sz w:val="24"/>
          <w:szCs w:val="24"/>
          <w:lang w:val="en-US" w:eastAsia="zh-CN"/>
        </w:rPr>
        <w:t>扫描观察法在运用中，不能因为对一个区域感兴趣就花费多的时间，而是在相等的时间段里，对观察对象依次轮流进行观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适用范围：</w:t>
      </w:r>
      <w:r>
        <w:rPr>
          <w:b w:val="false"/>
          <w:bCs w:val="false"/>
          <w:sz w:val="24"/>
          <w:szCs w:val="24"/>
          <w:lang w:val="en-US" w:eastAsia="zh-CN"/>
        </w:rPr>
        <w:t>适合用于了解全班幼儿的游戏情况，像幼儿游戏的主题，所扮演的角色，使用的材料情况，环境的布局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使用时间：在游戏开始和结束的时候运用较多。可以进行前后对比，了解小孩对区域的兴趣程度，发现问题，是否游戏难度大，或者孩子的能力差异，从而进行反思，改变策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通过观察幼儿游戏的一个情况，除了了解幼儿以外，对老师自身的专业成长也有一个提升，在以后布置游戏场地、创设游戏环境的时候能更符合幼儿的兴趣与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《户外生活区观察记录》：大中小三个年级三天中在生活区使用材料的人数直接呈现出来，简洁明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《小班远足》：按照每个小朋友和对应的行为表现来分，最后还有总数栏，使内容详细而不会杂乱，一目了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《勇攀高峰》：按照</w:t>
      </w:r>
      <w:r>
        <w:rPr>
          <w:b w:val="false"/>
          <w:bCs w:val="false"/>
          <w:sz w:val="24"/>
          <w:szCs w:val="24"/>
          <w:lang w:val="en-US" w:eastAsia="zh-CN"/>
        </w:rPr>
        <w:t>10</w:t>
      </w:r>
      <w:r>
        <w:rPr>
          <w:b w:val="false"/>
          <w:bCs w:val="false"/>
          <w:sz w:val="24"/>
          <w:szCs w:val="24"/>
          <w:lang w:val="en-US" w:eastAsia="zh-CN"/>
        </w:rPr>
        <w:t>分钟为一次间隔记录玩沙人数和材料使用情况，还添加了对话栏，能直观的看到人数上的变化和材料使用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《小水池》：在游戏的前中后三个时间段中进行玩法记录，并用加号将加入游戏的人数表现出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作业，休得无礼！</cp:lastModifiedBy>
  <dcterms:modified xsi:type="dcterms:W3CDTF">2020-06-03T04:5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