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eastAsia="宋体"/>
          <w:lang w:eastAsia="zh-CN"/>
        </w:rPr>
      </w:pPr>
      <w:r>
        <w:rPr>
          <w:b/>
          <w:sz w:val="45"/>
        </w:rPr>
        <w:t>区域活动的观察与指导策略</w:t>
      </w:r>
      <w:r>
        <w:rPr>
          <w:rFonts w:eastAsia="宋体"/>
          <w:b/>
          <w:sz w:val="45"/>
          <w:lang w:eastAsia="zh-CN"/>
        </w:rPr>
        <w:t>的读后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jc w:val="left"/>
        <w:textAlignment w:val="auto"/>
        <w:rPr>
          <w:sz w:val="21"/>
        </w:rPr>
      </w:pPr>
      <w:r>
        <w:rPr>
          <w:sz w:val="21"/>
        </w:rPr>
        <w:t>        </w:t>
      </w:r>
      <w:r>
        <w:rPr>
          <w:sz w:val="21"/>
        </w:rPr>
        <w:t>区域活动的观察和指导是一种富有创造性的工作，在活动过程中，我们需要认真观察、分析并采取相应的态度和策略进行有效地指导。活动中，我采取了这样几种策略来提高师幼互动的有效性，发挥幼儿的积极性、自主性和创造性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jc w:val="left"/>
        <w:textAlignment w:val="auto"/>
        <w:rPr>
          <w:sz w:val="21"/>
        </w:rPr>
      </w:pPr>
      <w:r>
        <w:rPr>
          <w:sz w:val="21"/>
        </w:rPr>
        <w:t>        </w:t>
      </w:r>
      <w:r>
        <w:rPr>
          <w:sz w:val="21"/>
        </w:rPr>
        <w:t>一、静观欣赏策略——给孩子自主选择与决定的权利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jc w:val="left"/>
        <w:textAlignment w:val="auto"/>
        <w:rPr>
          <w:sz w:val="21"/>
        </w:rPr>
      </w:pPr>
      <w:r>
        <w:rPr>
          <w:sz w:val="21"/>
        </w:rPr>
        <w:t>        </w:t>
      </w:r>
      <w:r>
        <w:rPr>
          <w:sz w:val="21"/>
        </w:rPr>
        <w:t>在区域活动中，我们以自然观察为主，尽量不打扰孩子自然的行为过程，孩子的探索学习需要得到老师的支持、帮助，但这并不意味着我们可以不分情况地随意提供帮助。当孩子在活动中兴趣浓厚、积极投入时，我们就完全没有必要进行干预，以免中断孩子的思维、影响孩子的活动，而是可以抱以赞赏的眼光，做孩子们最忠实的听众和观众，支持他们去尝试与实践，倾听孩子间的交流、感受，观察孩子计划的执行情况，观察孩子对不同活动的兴趣与态度，提供的材料是否适宜，孩子在活动中遇到了什么困难或有哪些独创的做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jc w:val="left"/>
        <w:textAlignment w:val="auto"/>
        <w:rPr>
          <w:sz w:val="21"/>
        </w:rPr>
      </w:pPr>
      <w:r>
        <w:rPr>
          <w:sz w:val="21"/>
        </w:rPr>
        <w:t>        </w:t>
      </w:r>
      <w:r>
        <w:rPr>
          <w:sz w:val="21"/>
        </w:rPr>
        <w:t>二、渗透点拨策略——为孩子主体性发挥搭建支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jc w:val="left"/>
        <w:textAlignment w:val="auto"/>
        <w:rPr>
          <w:sz w:val="21"/>
        </w:rPr>
      </w:pPr>
      <w:r>
        <w:rPr>
          <w:sz w:val="21"/>
        </w:rPr>
        <w:t>        </w:t>
      </w:r>
      <w:r>
        <w:rPr>
          <w:sz w:val="21"/>
        </w:rPr>
        <w:t>在区域活动中，我们一定要把握好时机，在充分观察孩子行为的基础上寻机点拨，及时切入，给予孩子支持。在区域活动中我们可能会观察到以下情况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jc w:val="left"/>
        <w:textAlignment w:val="auto"/>
        <w:rPr>
          <w:sz w:val="21"/>
        </w:rPr>
      </w:pPr>
      <w:r>
        <w:rPr>
          <w:sz w:val="21"/>
        </w:rPr>
        <w:t>        </w:t>
      </w:r>
      <w:r>
        <w:rPr>
          <w:sz w:val="21"/>
        </w:rPr>
        <w:t>孩子在区域选择上缺乏目的性时，如一个孩子拿着进区卡，但是对自己要进哪个区却犹豫不决，于是我便把他带到“漂亮宝贝理发屋”，发现他对烫发棒等理发工具非常感兴趣，于是我就主动邀请他为我设计发型，把他引到这个游戏中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jc w:val="left"/>
        <w:textAlignment w:val="auto"/>
        <w:rPr>
          <w:sz w:val="21"/>
        </w:rPr>
      </w:pPr>
      <w:r>
        <w:rPr>
          <w:sz w:val="21"/>
        </w:rPr>
        <w:t>        </w:t>
      </w:r>
      <w:r>
        <w:rPr>
          <w:sz w:val="21"/>
        </w:rPr>
        <w:t>当孩子在活动中出现意见不统一的情况时，我会以调解者的身份，观察孩子的行为表现，及时介入，给予孩子支持，并引导孩子积极协商来解决矛盾，保证游戏活动的顺利开展。比如在一次“麦兜超市”的角色游戏中，两个孩子因为一份蛋糕而起了争执，都说是自己先拿到的，我便上前建议这两个孩子先一起分享这个蛋糕，如果下次有新鲜的蛋糕，他们可以再一起来买，两个孩子听到我的建议后，开心地点点头表示赞同。通过老师的及时引导，既有效减少了孩子之间不必要的争端，又培养了孩子谦让、分享的品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jc w:val="left"/>
        <w:textAlignment w:val="auto"/>
        <w:rPr>
          <w:sz w:val="21"/>
        </w:rPr>
      </w:pPr>
      <w:r>
        <w:rPr>
          <w:sz w:val="21"/>
        </w:rPr>
        <w:t>        </w:t>
      </w:r>
      <w:r>
        <w:rPr>
          <w:sz w:val="21"/>
        </w:rPr>
        <w:t>当孩子们没有兴趣，活动无法进行时，就需要我们及时地介入指导，使活动继续开展。如在图书区，孩子在阅读的过程中，兴趣点会逐渐降低，有的会东张西望、胡乱翻阅，或者是吵闹、窃窃私语，这时就需要我们采取一些措施，重新集中孩子的注意力，提高孩子的兴趣。如提供一些纸和画笔，让孩子把阅读的内容用绘画的形式展示出来，并进行大胆创编，装订成册投放在图书区。通过这样的指导，重新使孩子找到新的兴趣点，使活动顺利开展，同时也培养了孩子的大胆想象和创造的能力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jc w:val="left"/>
        <w:textAlignment w:val="auto"/>
        <w:rPr>
          <w:sz w:val="21"/>
        </w:rPr>
      </w:pPr>
      <w:r>
        <w:rPr>
          <w:sz w:val="21"/>
        </w:rPr>
        <w:t>        </w:t>
      </w:r>
      <w:r>
        <w:rPr>
          <w:sz w:val="21"/>
        </w:rPr>
        <w:t>三、情感激发策略——调动孩子主动探究的内在动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jc w:val="left"/>
        <w:textAlignment w:val="auto"/>
        <w:rPr>
          <w:sz w:val="21"/>
        </w:rPr>
      </w:pPr>
      <w:r>
        <w:rPr>
          <w:sz w:val="21"/>
        </w:rPr>
        <w:t>        </w:t>
      </w:r>
      <w:r>
        <w:rPr>
          <w:sz w:val="21"/>
        </w:rPr>
        <w:t>情感激发是教师以适当的言语、动作、表情等引导孩子参与到区域活动中，调动孩子的积极性与探究兴趣，支持孩子主动学习的有效策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jc w:val="left"/>
        <w:textAlignment w:val="auto"/>
        <w:rPr>
          <w:sz w:val="21"/>
        </w:rPr>
      </w:pPr>
      <w:r>
        <w:rPr>
          <w:sz w:val="21"/>
        </w:rPr>
        <w:t>        </w:t>
      </w:r>
      <w:r>
        <w:rPr>
          <w:sz w:val="21"/>
        </w:rPr>
        <w:t>1.</w:t>
      </w:r>
      <w:r>
        <w:rPr>
          <w:sz w:val="21"/>
        </w:rPr>
        <w:t>谐趣夸张，激发兴趣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jc w:val="left"/>
        <w:textAlignment w:val="auto"/>
        <w:rPr>
          <w:sz w:val="21"/>
        </w:rPr>
      </w:pPr>
      <w:r>
        <w:rPr>
          <w:sz w:val="21"/>
        </w:rPr>
        <w:t>        </w:t>
      </w:r>
      <w:r>
        <w:rPr>
          <w:sz w:val="21"/>
        </w:rPr>
        <w:t>作为老师，我们要以幽默的语言，夸张的表情来带动孩子，引发孩子活动兴趣，引导孩子积极参与。如孩子在表演寓言故事《狐假虎威》时，老师发现孩子只是面无表情地学说对话，表演得不够生动。于是，老师参与到游戏中扮演狐狸的角色。通过夸张的表情和动作，让狡猾狐狸的形象活灵活现地出现，孩子的情绪也一下被调动起来，在尝试表现角色的时候表情与动作丰富了许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jc w:val="left"/>
        <w:textAlignment w:val="auto"/>
        <w:rPr>
          <w:sz w:val="21"/>
        </w:rPr>
      </w:pPr>
      <w:r>
        <w:rPr>
          <w:sz w:val="21"/>
        </w:rPr>
        <w:t>        </w:t>
      </w:r>
      <w:r>
        <w:rPr>
          <w:sz w:val="21"/>
        </w:rPr>
        <w:t>2.</w:t>
      </w:r>
      <w:r>
        <w:rPr>
          <w:sz w:val="21"/>
        </w:rPr>
        <w:t>设疑切入，激发思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jc w:val="left"/>
        <w:textAlignment w:val="auto"/>
        <w:rPr>
          <w:sz w:val="21"/>
        </w:rPr>
      </w:pPr>
      <w:r>
        <w:rPr>
          <w:sz w:val="21"/>
        </w:rPr>
        <w:t>        </w:t>
      </w:r>
      <w:r>
        <w:rPr>
          <w:sz w:val="21"/>
        </w:rPr>
        <w:t>老师启发性的提问将活动引向深入。如科学区中孩子反复试验得出橡皮泥放在水里是要沉下去的，老师问：“怎样让橡皮泥浮在水面上呢？”一个问题引得孩子又找木板，又找塑料盒，还尝试着将橡皮泥压薄等多种方式，探索使橡皮泥沉不下去的方法，激发了孩子的创造性思维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jc w:val="left"/>
        <w:textAlignment w:val="auto"/>
        <w:rPr>
          <w:sz w:val="21"/>
        </w:rPr>
      </w:pPr>
      <w:r>
        <w:rPr>
          <w:sz w:val="21"/>
        </w:rPr>
        <w:t>        </w:t>
      </w:r>
      <w:r>
        <w:rPr>
          <w:sz w:val="21"/>
        </w:rPr>
        <w:t>3.</w:t>
      </w:r>
      <w:r>
        <w:rPr>
          <w:sz w:val="21"/>
        </w:rPr>
        <w:t>区域互动，引发孩子之间的合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jc w:val="left"/>
        <w:textAlignment w:val="auto"/>
        <w:rPr>
          <w:sz w:val="21"/>
        </w:rPr>
      </w:pPr>
      <w:r>
        <w:rPr>
          <w:sz w:val="21"/>
        </w:rPr>
        <w:t>        </w:t>
      </w:r>
      <w:r>
        <w:rPr>
          <w:sz w:val="21"/>
        </w:rPr>
        <w:t>区域之间的有效互动、交流，能增加孩子与同伴之间合作的频率，能激发起孩子更大的活动兴趣。如我们把孩子们在美工区进行彩绘和线描画创作的</w:t>
      </w:r>
      <w:r>
        <w:rPr>
          <w:sz w:val="21"/>
        </w:rPr>
        <w:t>PVC</w:t>
      </w:r>
      <w:r>
        <w:rPr>
          <w:sz w:val="21"/>
        </w:rPr>
        <w:t>管子，投放到建构区，进行搭建活动。孩子们平时在美工区完成的绘画作品，我们会装订成册，投放在图书区，供孩子们欣赏阅读，这样使互不相关的区域流动起来，促进了不同区域孩子之间的积极互动，孩子们的活动热情得到了激发，取得了良好的效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jc w:val="left"/>
        <w:textAlignment w:val="auto"/>
        <w:rPr>
          <w:sz w:val="21"/>
        </w:rPr>
      </w:pPr>
      <w:r>
        <w:rPr>
          <w:sz w:val="21"/>
        </w:rPr>
        <w:t>        </w:t>
      </w:r>
      <w:r>
        <w:rPr>
          <w:sz w:val="21"/>
        </w:rPr>
        <w:t>作为教师，我认为对区域活动的观察和指导要注意用“心”和用“行”。用心观察，用行指导，善于发现孩子的“闪光点”，让孩子真正在玩中学知识，在探索中促发展，真正成为区域活动的主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0" w:after="0"/>
        <w:jc w:val="left"/>
        <w:textAlignment w:val="auto"/>
        <w:rPr>
          <w:sz w:val="21"/>
        </w:rPr>
      </w:pPr>
      <w:r>
        <w:rPr>
          <w:sz w:val="21"/>
        </w:rPr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before="0" w:after="300"/>
      <w:jc w:val="right"/>
      <w:rPr/>
    </w:pPr>
    <w:r>
      <w:rPr/>
      <w:t xml:space="preserve">龙源期刊网 </w:t>
    </w:r>
    <w:r>
      <w:rPr/>
      <w:t>http://www.qikan.com.c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30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5:31:09Z</dcterms:created>
  <dc:creator>Administrator</dc:creator>
  <dc:description/>
  <dc:language>en-US</dc:language>
  <cp:lastModifiedBy>Administrator</cp:lastModifiedBy>
  <dcterms:modified xsi:type="dcterms:W3CDTF">2019-12-17T05:32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