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学习心得</w:t>
      </w:r>
    </w:p>
    <w:p>
      <w:pPr>
        <w:pStyle w:val="Normal"/>
        <w:spacing w:lineRule="auto" w:line="36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教师如何在区域活动中采用支持性策略，激发幼儿自主性学习的兴趣，提高幼儿自主性学习的能力呢？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一、转变观念，营造轻松的心理氛围。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  </w:t>
      </w:r>
    </w:p>
    <w:p>
      <w:pPr>
        <w:pStyle w:val="Normal"/>
        <w:spacing w:lineRule="auto" w:line="36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教师在区域活动开展的过程中，应当尽力营造自由、宽松、开放的环境，以消除幼儿的顾虑与压力，帮助幼儿以积极主动的学习状态参与活动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拓宽思路，创造灵活多样的物质环境。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  </w:t>
      </w:r>
    </w:p>
    <w:p>
      <w:pPr>
        <w:pStyle w:val="Normal"/>
        <w:spacing w:lineRule="auto" w:line="360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创造一个能够激发幼儿探索兴趣，引发幼儿主动思考，与幼儿产生互动的区域活动环境，是促进幼儿自主性学习的沃土。在区域活动中，教师要为幼儿提供时间、空间、材料及工具等方面的物质材料。 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灵活的时间安排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高效能的空间布局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参与式的活动情境创设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多样的活动材料。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因地制宜，恰到好处地支持与引导。 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 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</w:rPr>
        <w:t>陶行知先生主张要解放儿童的头脑，解放儿童的眼睛，解放儿童的双手，解放儿童的嘴。解放儿童的空间，解放儿童的时间。在区域活动中，要增强幼儿学习的自主性，教师则需要因地制宜，恰到好处地给予支持与引导。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明确自己的角色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善于观察与倾听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 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学会沉默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鼓励、强化幼儿的自主性学习行为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both"/>
        <w:rPr>
          <w:sz w:val="24"/>
          <w:szCs w:val="24"/>
        </w:rPr>
      </w:pPr>
      <w:r>
        <w:rPr>
          <w:sz w:val="24"/>
          <w:szCs w:val="24"/>
        </w:rPr>
        <w:t>我们必须认识到教师的支持性在幼儿区域活动中的价值，把握幼儿的年龄特征和表现行为，营造良好的心理氛围，创造良好的物质环境，提供恰到好处的支持与引导，激发幼儿自主性学习的兴趣，提高幼儿自主性学习的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大大王</cp:lastModifiedBy>
  <dcterms:modified xsi:type="dcterms:W3CDTF">2019-12-12T06:1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