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支持性策略读后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创设宽松、自由、丰富的活动情境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  <w:t>,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是激发幼儿继续学习和探索的先决条件。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教师应</w:t>
      </w:r>
      <w:r>
        <w:rPr>
          <w:rFonts w:ascii="宋体" w:hAnsi="宋体" w:cs="宋体"/>
          <w:color w:val="000000"/>
          <w:sz w:val="24"/>
          <w:szCs w:val="24"/>
        </w:rPr>
        <w:t>提供丰富多元的游戏材料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注重</w:t>
      </w:r>
      <w:r>
        <w:rPr>
          <w:rFonts w:ascii="宋体" w:hAnsi="宋体" w:cs="Tahoma"/>
          <w:color w:val="000000"/>
          <w:kern w:val="0"/>
          <w:sz w:val="24"/>
          <w:szCs w:val="24"/>
        </w:rPr>
        <w:t>材料与主题活动内容达成一致性。随着主题活动的交替开展，根据我班实际情况和幼儿需要，在此期间围绕主题活动对区域游戏活动的环境进行创设，以及材料的合理投放。并根据不同主题的进程及时而有目的的调整、补充、变化区域中的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基于幼儿的主体地位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教师敏锐地解读观察信息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适时鼓励或质疑幼儿的游戏行为。当幼儿遇到困难需要帮助时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适时鼓励多尝试、给支架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增强幼儿自信心。</w:t>
      </w:r>
      <w:r>
        <w:rPr>
          <w:rFonts w:ascii="宋体" w:hAnsi="宋体" w:cs="宋体"/>
          <w:sz w:val="24"/>
          <w:szCs w:val="24"/>
          <w:lang w:val="en-US" w:eastAsia="zh-CN"/>
        </w:rPr>
        <w:t>教师的点拨应该是开放式的，其选择权仍旧在孩子手里，教师不能取代儿童而主导游戏。提供的材料与支架也需考虑到幼儿之间的差异性，所以投放的材料可以是层次性的，提供的支架也是具有等级性的。</w:t>
      </w:r>
      <w:r>
        <w:rPr>
          <w:rFonts w:ascii="宋体" w:hAnsi="宋体" w:cs="宋体"/>
          <w:sz w:val="24"/>
          <w:szCs w:val="24"/>
        </w:rPr>
        <w:t>当发现幼儿有新发现新玩法时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适宜地采用追问质疑，引导幼儿深度思考、回顾反思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建构直接经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观察时，</w:t>
      </w:r>
      <w:r>
        <w:rPr>
          <w:rFonts w:ascii="宋体" w:hAnsi="宋体" w:cs="宋体"/>
          <w:sz w:val="24"/>
          <w:szCs w:val="24"/>
        </w:rPr>
        <w:t>教师必须始终带着问题来观察，这些问题可以非常具体，如：孩子们在区域游戏中发生了什么事？他们想要做什么？他们是否具备所需要的技能和材料来完成他们的意图？其中遇到了什么困难？是如何解决的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借助游戏中的对话交流、游戏后的分享交流，引导幼幼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师幼间多元互动交流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Tahoma"/>
          <w:color w:val="2A2A2A"/>
          <w:kern w:val="0"/>
          <w:sz w:val="24"/>
          <w:szCs w:val="24"/>
        </w:rPr>
        <w:t>评价活动可以有多种形式，集体的、分组的和个别的等。引导幼儿参与评价，能更好地发挥幼儿在活动中的主体地位，充分发挥生生互动的作用。教师以提问的方式来挖掘幼儿的个别经验，或创设情景，提供材料引导幼儿以不同的方式进行交流和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sus</dc:creator>
  <dc:description/>
  <dc:language>en-US</dc:language>
  <cp:lastModifiedBy>作业，休得无礼！</cp:lastModifiedBy>
  <dcterms:modified xsi:type="dcterms:W3CDTF">2019-12-19T13:1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