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新魏幼儿园新芽组会议记录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9"/>
        <w:gridCol w:w="1001"/>
        <w:gridCol w:w="3600"/>
        <w:gridCol w:w="900"/>
        <w:gridCol w:w="11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新芽组成员第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</w:rPr>
              <w:t>次活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教师学习观察记录的技巧之白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陈丽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  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20.3.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网络教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朱钰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朱钰玲、黄李薇、杨荣荣、陶莹、李旻玉、邹榴玉、严茜茜、邹艾琳、</w:t>
            </w:r>
            <w:r>
              <w:rPr>
                <w:color w:val="000000"/>
                <w:szCs w:val="22"/>
              </w:rPr>
              <w:t>陈丽华</w:t>
            </w:r>
          </w:p>
        </w:tc>
      </w:tr>
      <w:tr>
        <w:trPr>
          <w:trHeight w:val="2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理论学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今天我们主要围绕教师学习观察记录的技巧之白描来研讨，我们首先来说下什么是白描？用一句话来描述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黄李薇：事实陈述，描述事件、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邹榴玉：客观描述谁在哪里做什么事，怎么做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什么叫客观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邹榴玉：不去揣摩，不主观臆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陈丽华：用客观的、具体的、简短的、朴素的文字描述下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好的，已经非常具体了，白描就是用客观的、具体的、简短的、朴素的文字描述下来，让我们回到一个客观事实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接下来我们说下白描的意义是什么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李旻玉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：要回到客观现场，不受外部干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陈丽华：就是排除老师的主观意见观点，真实还原事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</w:rPr>
              <w:t>陶莹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：和李老师意见差不多，就是回到现场，还原现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也就是说要客观分析孩子的行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白描要注意什么，怎么进行白描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黄李薇：用词准确，开心用嘴角上扬等，描述性的语言来描述，不加老师主观判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陈丽华：首先语言，简洁但是要详细，多用直接引语，还有场景介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陈老师说到了三个方面，要进行详细话，多用直接引语，还有场景介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邹榴玉：我针对教室区域来说说，比如在娃娃家，图书区：动作，语言，神态，小细节方面，科学益智区：操作问题，关注动作，操作过程的秩序性，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持续性，还有户外运动：就是动作变化，大动作到小动作，除此就是情绪，神态，成功的喜悦感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邹老师根据区域来说了一下侧重点，那我们可以根据学到的内容应用到不同的区域里面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二、白描的记录方法和策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接下来我们研讨白描的策略有哪些，我们根据自己的白描记录来谈谈？我们先来看视频的第一个案例，由黄老师来说下自己的白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黄李薇：我关注到的动作和行为、语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杨荣荣：我觉得在使用材料，背景上可以记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：对比下杨老师的我们来看下，两个人的白描有什么差异或不同之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关注的也是身体的动作、语言，看看有没有精细动作或粗大动作。这里面有两个人的互动，看看两篇语言的精准性和动作的描述来说说看有什么不同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杨荣荣：我自己来说说，动作比我精细，有些动作没有依据，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5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度怎么来精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可以用略来写，这个可以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杨荣荣：我觉得有些需要详细，有些不需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邹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榴玉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前面描述时不要这么细，比如骰子，用到的时候可以描述到数字，只要在规则记录上面等描述详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与观察目的相符可以详细，比如这个是可以是动作、规则这方面。接下来我们看下陶莹和陈老师的两篇白描记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陈丽华：我主要关注了两个小朋友的动作变化，他们的精细动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让我们看下陈老师的白描记录有没有简洁精细，有没有自己的主观臆断在里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严茜茜：我觉得写的白描是没有加自己的感情，动作描述非常详细，还有在描述当中，数字三的描述动作准确性，顺序上面准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可以编个表格，第一次，第二次，第三次的结果显示出来，我们看下陶老师的白描记录，讲下怎么记录的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</w:rPr>
              <w:t>陶莹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我也是主要着手方向，动作来写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</w:rPr>
              <w:t>李旻玉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我觉得动作精细动作性写的比较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我觉得神情，捂住嘴巴笑了是不是可以换种表达，避免直接用微笑，笑了等词语来描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邹艾琳：我觉得主要写玩法，动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严茜茜：数骰子的方法没有表述出来，手口数之类，怎么在棋牌上放的可以描述出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游戏的场景和材料也是要放进去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朱钰玲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好的，我们今天就分享评价到这里。</w:t>
            </w:r>
          </w:p>
          <w:p>
            <w:pPr>
              <w:pStyle w:val="Normal"/>
              <w:spacing w:lineRule="exact" w:line="360"/>
              <w:rPr>
                <w:rFonts w:eastAsia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本次会议是新芽组</w:t>
            </w:r>
            <w:r>
              <w:rPr>
                <w:color w:val="000000"/>
                <w:sz w:val="24"/>
                <w:szCs w:val="24"/>
                <w:lang w:eastAsia="zh-CN"/>
              </w:rPr>
              <w:t>本学期第一次研讨活动，老师们通过理论学习，在线交流研讨的方式对白描记录技巧进行研究，每位老师分享了自己的白描记录，并围绕要点进行阐述，其他老师针对白描记录进行分析和评价，提出了自己的意见建议，老师们会把学到的知识应用到实践中去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</w:t>
    </w:r>
  </w:p>
  <w:p>
    <w:pPr>
      <w:pStyle w:val="Footer"/>
      <w:ind w:firstLine="5580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</w:rPr>
      <w:drawing>
        <wp:inline distT="0" distB="0" distL="0" distR="0">
          <wp:extent cx="488315" cy="21018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>常州市新北区新魏幼儿园——体验新的每一天</w:t>
    </w:r>
    <w:r>
      <w:rPr>
        <w:rFonts w:eastAsia="Times New Roman"/>
        <w:u w:val="single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5:00Z</dcterms:created>
  <dc:creator>微软用户</dc:creator>
  <dc:description/>
  <dc:language>en-US</dc:language>
  <cp:lastModifiedBy>Administrator</cp:lastModifiedBy>
  <dcterms:modified xsi:type="dcterms:W3CDTF">2020-03-26T06:54:03Z</dcterms:modified>
  <cp:revision>3</cp:revision>
  <dc:subject/>
  <dc:title>新北区幼儿园语言核心组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