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魏幼儿园新芽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新芽组成员第三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如何精准解读幼儿行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岳时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9.11.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新魏幼儿园二楼多功能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杨荣荣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朱钰玲、黄李薇、杨荣荣、陶莹、李旻玉、邹榴玉、严茜茜、邹艾琳、岳时超</w:t>
            </w:r>
            <w:r>
              <w:rPr>
                <w:color w:val="000000"/>
                <w:szCs w:val="22"/>
              </w:rPr>
              <w:t>、陈丽华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一、游戏热身</w:t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/>
              <w:t>爱你在心口难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二、理论学习</w:t>
            </w:r>
          </w:p>
          <w:p>
            <w:pPr>
              <w:pStyle w:val="Normal"/>
              <w:ind w:firstLine="420"/>
              <w:rPr/>
            </w:pPr>
            <w:r>
              <w:rPr>
                <w:color w:val="000000"/>
                <w:szCs w:val="22"/>
              </w:rPr>
              <w:t>邹榴玉</w:t>
            </w:r>
            <w:r>
              <w:rPr/>
              <w:t>：结合如何解读孩子行为方法，如何观察呢？要用指南做自己地框架，有目的地观察，在游戏中解读孩子的游戏体验，要通过观察的现场揣摩孩子的内心，记录要主管一点，用白描，不参杂自己的主观意识，要观察材料的使用时间、使用情况、同伴的的交流等。</w:t>
            </w:r>
          </w:p>
          <w:p>
            <w:pPr>
              <w:pStyle w:val="Normal"/>
              <w:ind w:firstLine="420"/>
              <w:rPr/>
            </w:pPr>
            <w:r>
              <w:rPr/>
              <w:t>李旻玉：首先有目的的观察，在游戏中关注过程而不是游戏的结果。</w:t>
            </w:r>
          </w:p>
          <w:p>
            <w:pPr>
              <w:pStyle w:val="Normal"/>
              <w:ind w:firstLine="420"/>
              <w:rPr/>
            </w:pPr>
            <w:r>
              <w:rPr/>
              <w:t>黄李薇：教师观察孩子的时候，也需要了解孩子的家庭背景，及时家园沟通。</w:t>
            </w:r>
          </w:p>
          <w:p>
            <w:pPr>
              <w:pStyle w:val="Normal"/>
              <w:ind w:firstLine="420"/>
              <w:rPr/>
            </w:pPr>
            <w:r>
              <w:rPr/>
              <w:t>李旻玉：观察孩子的时候及时读懂孩子的内心体验。</w:t>
            </w:r>
          </w:p>
          <w:p>
            <w:pPr>
              <w:pStyle w:val="Normal"/>
              <w:ind w:firstLine="420"/>
              <w:rPr/>
            </w:pPr>
            <w:r>
              <w:rPr/>
              <w:t>严茜茜：如何分析评价孩子，第一点就是要有标准，要以纲要指南为标准，还有就是年龄特点，，第二点就是看孩子游戏的表现，第三点就是要找到孩子与孩子之间的差距。</w:t>
            </w:r>
          </w:p>
          <w:p>
            <w:pPr>
              <w:pStyle w:val="Normal"/>
              <w:ind w:firstLine="420"/>
              <w:rPr/>
            </w:pPr>
            <w:r>
              <w:rPr/>
              <w:t>朱钰玲：在解读分析的时候禁忌，老师在观察的时间比较短，孩子某个行为不能通过某个瞬间做判断的。还有就是要客观，不能轻易给孩子贴标签。要看表现进行分析评价。不能过分依赖家长的配合，但是我觉得还是需要和家长沟通的。</w:t>
            </w:r>
          </w:p>
          <w:p>
            <w:pPr>
              <w:pStyle w:val="Normal"/>
              <w:ind w:firstLine="420"/>
              <w:rPr/>
            </w:pPr>
            <w:r>
              <w:rPr/>
              <w:t>李旻玉：观察需要我们客观有效，也需要和自己的目标相符，家庭因素也是很重要的，要结合各个领域对孩子的行为进行解读。</w:t>
            </w:r>
          </w:p>
          <w:p>
            <w:pPr>
              <w:pStyle w:val="Normal"/>
              <w:ind w:firstLine="420"/>
              <w:rPr/>
            </w:pPr>
            <w:r>
              <w:rPr/>
              <w:t>朱钰玲：攻击性行为的案例。这个解读把教育家的理论搬出来了，平时我们不会运用到的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三、沙龙研讨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邹榴玉：我观察的毛科栋。能很快找到自己感兴趣的游戏，对游戏规则十分清楚，未能主动寻找同伴加入自己的游戏，在老师的加入中，能持续玩</w:t>
            </w:r>
            <w:r>
              <w:rPr>
                <w:color w:val="000000"/>
                <w:szCs w:val="22"/>
              </w:rPr>
              <w:t>20</w:t>
            </w:r>
            <w:r>
              <w:rPr>
                <w:color w:val="000000"/>
                <w:szCs w:val="22"/>
              </w:rPr>
              <w:t>分钟。</w:t>
            </w:r>
          </w:p>
          <w:p>
            <w:pPr>
              <w:pStyle w:val="Normal"/>
              <w:spacing w:lineRule="exact" w:line="360"/>
              <w:ind w:firstLine="525"/>
              <w:rPr/>
            </w:pPr>
            <w:r>
              <w:rPr/>
              <w:t>朱钰玲：女</w:t>
            </w:r>
            <w:r>
              <w:rPr/>
              <w:t>1</w:t>
            </w:r>
            <w:r>
              <w:rPr/>
              <w:t>绘画，从画面上我觉得这个孩子，画面内容细致，布局也合理。女</w:t>
            </w:r>
            <w:r>
              <w:rPr/>
              <w:t>2</w:t>
            </w:r>
            <w:r>
              <w:rPr/>
              <w:t>在做小蛇能运用两种形式表现自己的想法，表现形式比较多元。女</w:t>
            </w:r>
            <w:r>
              <w:rPr/>
              <w:t>3</w:t>
            </w:r>
            <w:r>
              <w:rPr/>
              <w:t>也是绘画，但是中间空白，这个女孩绘画布局不合理，但是对于小蛇的造型比较独特。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szCs w:val="22"/>
              </w:rPr>
            </w:pPr>
            <w:r>
              <w:rPr/>
              <w:t>李旻玉：记录的形式可以用绘图的形式，比较直观，能根据观察内容具体分析，比较客观精准，观察的方面也比较多元。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本次会议是新芽组第三次活动，先在</w:t>
            </w:r>
            <w:r>
              <w:rPr/>
              <w:t>李旻玉</w:t>
            </w:r>
            <w:r>
              <w:rPr>
                <w:color w:val="000000"/>
              </w:rPr>
              <w:t>老师的带领下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我们先进行了理论的学习，解读幼儿首先要学会观察幼儿的行为，观察幼儿需要关注幼儿的游戏过程而不是游戏结果，也需要带有目的的有意识地观察，不能以老师地主观意识为主，要客观地描述幼儿地游戏现场，结合工具书《指南》《纲要》等标准多元的分析幼儿地行为，同时也需要结合幼儿生活环境，如：家庭因素。最后</w:t>
            </w:r>
            <w:r>
              <w:rPr/>
              <w:t>杨荣荣</w:t>
            </w:r>
            <w:r>
              <w:rPr>
                <w:color w:val="000000"/>
              </w:rPr>
              <w:t>老师的主持下，我们能根据之前</w:t>
            </w:r>
            <w:r>
              <w:rPr/>
              <w:t>的理论学习，结合</w:t>
            </w:r>
            <w:r>
              <w:rPr>
                <w:color w:val="000000"/>
              </w:rPr>
              <w:t>中三班幼儿的游戏现场进行研讨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cp:keywords/>
  <dc:language>en-US</dc:language>
  <cp:lastModifiedBy>Microsoft</cp:lastModifiedBy>
  <dcterms:modified xsi:type="dcterms:W3CDTF">2019-11-22T06:45:00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