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280"/>
        <w:jc w:val="left"/>
        <w:textAlignment w:val="auto"/>
        <w:rPr>
          <w:sz w:val="21"/>
        </w:rPr>
      </w:pPr>
      <w:r>
        <w:rPr>
          <w:sz w:val="21"/>
        </w:rPr>
        <w:t> </w:t>
      </w:r>
      <w:r>
        <w:rPr>
          <w:sz w:val="21"/>
        </w:rPr>
        <w:t>一、观察记录——看什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280"/>
        <w:jc w:val="left"/>
        <w:textAlignment w:val="auto"/>
        <w:rPr>
          <w:sz w:val="21"/>
        </w:rPr>
      </w:pPr>
      <w:r>
        <w:rPr>
          <w:sz w:val="21"/>
        </w:rPr>
        <w:t>观察幼儿在游戏中的表现，包括他们的言语、表情、动作、情绪等各个方面，及其对操作材料的使用，使用步骤，使用频率，还有孩子之间的交流、沟通等。值得注意的是：首先记录应是真实、直观的，不掺杂观察者的任何情绪，只是一个记录。其次记录是详细的，包括观察的时间、观察对象操作材料的时间，和同伴交流的时间，等等，只有详细记录才能进行透彻地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280"/>
        <w:jc w:val="left"/>
        <w:textAlignment w:val="auto"/>
        <w:rPr>
          <w:sz w:val="21"/>
        </w:rPr>
      </w:pPr>
      <w:r>
        <w:rPr>
          <w:sz w:val="21"/>
        </w:rPr>
        <w:t> </w:t>
      </w:r>
      <w:r>
        <w:rPr>
          <w:sz w:val="21"/>
        </w:rPr>
        <w:t>二、分析评价——想什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6"/>
        <w:ind w:left="0" w:hanging="0"/>
        <w:textAlignment w:val="auto"/>
        <w:rPr>
          <w:sz w:val="21"/>
        </w:rPr>
      </w:pPr>
      <w:r>
        <w:rPr>
          <w:sz w:val="21"/>
        </w:rPr>
        <w:t> </w:t>
      </w:r>
      <w:r>
        <w:rPr>
          <w:sz w:val="21"/>
        </w:rPr>
        <w:t>分析评价是针对观察对象进行的一个分析，如幼儿的认知能力、语言表达能力、交往能力、动手能力等方面的表现，也可以是个性特点等，还可以是对一个材料的分析。比如，幼儿在操作过程中为什么喜欢，他们是如何操作的，这个材料对孩子有何发展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36" w:before="0" w:after="0"/>
        <w:ind w:left="94" w:hanging="0"/>
        <w:jc w:val="left"/>
        <w:textAlignment w:val="auto"/>
        <w:rPr>
          <w:sz w:val="21"/>
        </w:rPr>
      </w:pPr>
      <w:r>
        <w:rPr>
          <w:sz w:val="21"/>
        </w:rPr>
        <w:t>找标准——根据切入点在《指南》中找依据。评价幼儿，首先我们要知道这个年龄段的幼儿可以达到的水平。那么我们就要打开《指南》，根据切入点，依据幼儿的年龄段，可以看到</w:t>
      </w:r>
      <w:r>
        <w:rPr>
          <w:sz w:val="21"/>
          <w:lang w:val="en-US" w:eastAsia="zh-CN"/>
        </w:rPr>
        <w:t>每个年龄段</w:t>
      </w:r>
      <w:r>
        <w:rPr>
          <w:sz w:val="21"/>
        </w:rPr>
        <w:t>的幼儿在游戏中的需求是什么，表现是什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36" w:before="0" w:after="0"/>
        <w:ind w:left="94" w:hanging="0"/>
        <w:jc w:val="left"/>
        <w:textAlignment w:val="auto"/>
        <w:rPr>
          <w:sz w:val="21"/>
        </w:rPr>
      </w:pPr>
      <w:r>
        <w:rPr>
          <w:sz w:val="21"/>
        </w:rPr>
        <w:t>看表现——依据幼儿的言行来看能力发展。在这个环节中，观察记录起关键性的作用，因为幼儿的种种行为表现就是他的能力发展。观察记录是进行分析评价的前提，如果记录不完整，或者漏了哪一环节，就有可能造成误差，甚至产生错误的分析，乃至错误的评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36" w:before="0" w:after="280"/>
        <w:ind w:left="94" w:hanging="0"/>
        <w:jc w:val="left"/>
        <w:textAlignment w:val="auto"/>
        <w:rPr>
          <w:sz w:val="21"/>
        </w:rPr>
      </w:pPr>
      <w:r>
        <w:rPr>
          <w:sz w:val="21"/>
        </w:rPr>
        <w:t>找差距——根据幼儿的不同表现来评价。如果说《指南》中幼儿的表现是一个可以借鉴的标准，那对于我们接触到的幼儿来说，有的可能在标准之上，有的就可能在标准之下</w:t>
      </w:r>
      <w:r>
        <w:rPr>
          <w:sz w:val="21"/>
          <w:lang w:eastAsia="zh-CN"/>
        </w:rPr>
        <w:t>。</w:t>
      </w:r>
      <w:r>
        <w:rPr>
          <w:sz w:val="21"/>
        </w:rPr>
        <w:t>教师的放手，是让幼儿自己解决问题。老师的说教不过是告诉幼儿“该怎么做”，而孩子的体验让他们知道“为什么要这么做”。因此，我们提倡教师在游戏中做好一个观察者，静待事情的发展，把主动权交给孩子，让孩子自己去解决问题。当遇到相同的问题时，不同的孩子因各方面的能力差异会有不同的表现，教师就可以从中进行观察和分析、评价，针对这些情况，制定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 w:before="0" w:after="280"/>
        <w:jc w:val="left"/>
        <w:textAlignment w:val="auto"/>
        <w:rPr>
          <w:sz w:val="21"/>
        </w:rPr>
      </w:pPr>
      <w:r>
        <w:rPr>
          <w:sz w:val="21"/>
        </w:rPr>
        <w:t>  </w:t>
      </w:r>
      <w:r>
        <w:rPr>
          <w:sz w:val="21"/>
        </w:rPr>
        <w:t>三、支持策略——做什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什么是支持策略？就是针对发现的情况采取的方法和措施。当我们作为游戏的观察者，支持的策略是对所发生的现象加以分析，得出结论后采取一些有针对性的方法和措施。寻找到合适的理论依据，对幼儿的发展水平有明确的认识，才能从幼儿身上找到优缺点，制定有效的策略。</w:t>
      </w:r>
    </w:p>
    <w:p>
      <w:pPr>
        <w:pStyle w:val="Normal"/>
        <w:numPr>
          <w:ilvl w:val="0"/>
          <w:numId w:val="0"/>
        </w:numPr>
        <w:bidi w:val="0"/>
        <w:spacing w:before="0" w:after="280"/>
        <w:ind w:left="94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bidi w:val="0"/>
        <w:spacing w:before="0" w:after="280"/>
        <w:ind w:left="94" w:hanging="0"/>
        <w:jc w:val="left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4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作业，休得无礼！</cp:lastModifiedBy>
  <dcterms:modified xsi:type="dcterms:W3CDTF">2019-11-21T06:0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