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学习心得——如何精准解读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人的行动来自人的判断，而正确的判断来自正确的思维。我们在解读儿童行为时，首先要运用儿童心理学知识，并遵循儿童行为分析的整体观，从认知、情感、动作、社会交往、语言五方面进行整体分析，以便全面、客观地认识儿童。其次，要从儿童视角洞察儿童行为的细节。经过这两个步骤，我们便能初步理解儿童的行为，了解儿童行为的意义，从而提出有针对性的建议。</w:t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精准解读幼儿行为</w:t>
      </w:r>
      <w:r>
        <w:rPr>
          <w:rFonts w:ascii="宋体" w:hAnsi="宋体" w:cs="宋体"/>
          <w:sz w:val="24"/>
          <w:szCs w:val="24"/>
        </w:rPr>
        <w:t>可以从以下三方面入手：</w:t>
      </w:r>
    </w:p>
    <w:p>
      <w:pPr>
        <w:pStyle w:val="Normal"/>
        <w:numPr>
          <w:ilvl w:val="0"/>
          <w:numId w:val="1"/>
        </w:numPr>
        <w:spacing w:lineRule="auto" w:line="360"/>
        <w:ind w:left="515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找标准——根据切入点在《指南》中找依据。评价幼儿，首先我们要知道这个年龄段的幼儿可以达到的水平。 首先要知道中班的幼儿在游戏中的需求是什么，表现是什么。</w:t>
      </w:r>
    </w:p>
    <w:p>
      <w:pPr>
        <w:pStyle w:val="Normal"/>
        <w:numPr>
          <w:ilvl w:val="0"/>
          <w:numId w:val="1"/>
        </w:numPr>
        <w:spacing w:lineRule="auto" w:line="360"/>
        <w:ind w:left="515" w:hanging="0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看表现——依据幼儿的言行来看能力发展。观察记录起关键性的作用，因为幼儿的种种行为表现就是他的能力发展。观察记录是进行分析评价的前提，如果记录不完整，或者漏了哪一环节，就有可能造成误差，甚至产生错误的分析，乃至错误的评价。</w:t>
      </w:r>
    </w:p>
    <w:p>
      <w:pPr>
        <w:pStyle w:val="Normal"/>
        <w:numPr>
          <w:ilvl w:val="0"/>
          <w:numId w:val="1"/>
        </w:numPr>
        <w:spacing w:lineRule="auto" w:line="360"/>
        <w:ind w:left="515" w:hanging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找差距——根据幼儿的不同表现来评价。如果说《指南》中幼儿的表现是一个可以借鉴的标准，那对于我们接触到的幼儿来说，有的可能在标准之上，有的就可能在标准之下。教师的放手，是让幼儿自己解决问题。教师的说教也许能让幼儿少走很多弯路，但并不能让他们真正理解，幼儿只有在不断尝试、体验中才会有更真切的感受。老师的说教不过是告诉幼儿“该怎么做”，而孩子的体验让他们知道“为什么要这么做”。因此，我们提倡教师在游戏中做好一个观察者，静待事情的发展，把主动权交给孩子，让孩子自己去解决问题。当遇到相同的问题时，不同的孩子因各方面的能力差异会有不同的表现，教师就可以从中进行观察和分析、评价，针对这些情况，制定策略。</w:t>
      </w:r>
    </w:p>
    <w:p>
      <w:pPr>
        <w:pStyle w:val="Normal"/>
        <w:numPr>
          <w:ilvl w:val="0"/>
          <w:numId w:val="0"/>
        </w:numPr>
        <w:spacing w:lineRule="auto" w:line="360"/>
        <w:ind w:left="515" w:hanging="0"/>
        <w:jc w:val="both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大大王</cp:lastModifiedBy>
  <cp:lastPrinted>2019-11-22T16:20:00Z</cp:lastPrinted>
  <dcterms:modified xsi:type="dcterms:W3CDTF">2019-11-25T04:1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