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  <w:shd w:fill="FFFFFF" w:val="clear"/>
        </w:rPr>
        <w:t>常州市新北区新魏幼儿园教师个案观察记录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36"/>
        <w:gridCol w:w="3776"/>
      </w:tblGrid>
      <w:tr>
        <w:trPr>
          <w:trHeight w:val="344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对象：妞妞</w:t>
            </w:r>
          </w:p>
        </w:tc>
        <w:tc>
          <w:tcPr>
            <w:tcW w:w="48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</w:pP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年龄：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岁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6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个月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21</w:t>
            </w:r>
            <w:r>
              <w:rPr>
                <w:rFonts w:ascii="lucida Grande;微软雅黑" w:hAnsi="lucida Grande;微软雅黑"/>
                <w:bCs/>
                <w:color w:val="000000"/>
                <w:sz w:val="24"/>
                <w:szCs w:val="24"/>
              </w:rPr>
              <w:t>天</w:t>
            </w:r>
          </w:p>
        </w:tc>
      </w:tr>
      <w:tr>
        <w:trPr>
          <w:trHeight w:val="298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者：印惠琴</w:t>
            </w:r>
          </w:p>
        </w:tc>
      </w:tr>
      <w:tr>
        <w:trPr>
          <w:trHeight w:val="326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时间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9:38~9:39</w:t>
            </w:r>
          </w:p>
        </w:tc>
      </w:tr>
      <w:tr>
        <w:trPr>
          <w:trHeight w:val="297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地点：剥毛豆比赛现场（大一班活动室）</w:t>
            </w:r>
          </w:p>
        </w:tc>
      </w:tr>
      <w:tr>
        <w:trPr>
          <w:trHeight w:val="326" w:hRule="atLeast"/>
        </w:trPr>
        <w:tc>
          <w:tcPr>
            <w:tcW w:w="3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人数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名（镜头里人数）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成人人数：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人（在场成人数）</w:t>
            </w:r>
          </w:p>
        </w:tc>
      </w:tr>
      <w:tr>
        <w:trPr>
          <w:trHeight w:val="28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目的：能认真负责地完成任务，并遵守游戏规则</w:t>
            </w:r>
          </w:p>
        </w:tc>
      </w:tr>
      <w:tr>
        <w:trPr>
          <w:trHeight w:val="28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内容：剥毛豆比赛中孩子的表现</w:t>
            </w:r>
          </w:p>
        </w:tc>
      </w:tr>
      <w:tr>
        <w:trPr>
          <w:trHeight w:val="285" w:hRule="atLeast"/>
        </w:trPr>
        <w:tc>
          <w:tcPr>
            <w:tcW w:w="874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观察背景：进入大班第一次玩这种竞赛类游戏</w:t>
            </w:r>
          </w:p>
        </w:tc>
      </w:tr>
      <w:tr>
        <w:trPr>
          <w:trHeight w:val="1646" w:hRule="atLeast"/>
        </w:trPr>
        <w:tc>
          <w:tcPr>
            <w:tcW w:w="4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事件描述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老师组织大家开展一分钟剥毛豆比赛。妞妞一把抓两个，下巴紧紧地贴着胸前，眉头紧锁，眼睛死死地盯着手上地毛豆。手握得很紧。在放毛豆时，碰倒了桌上的杯子。</w:t>
            </w:r>
          </w:p>
        </w:tc>
        <w:tc>
          <w:tcPr>
            <w:tcW w:w="37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6515" cy="951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83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撕掉毛豆的皮，一手将杯子扶住，另一只手将毛豆放了进去。妞妞将右手里的毛豆壳全部放到桌上，左手一把抓起桌上的壳身体向前倾，将壳迅速放到篓子里，左手将掉下来的毛豆壳捡起来扔进了篓子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7150" cy="94869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9690" cy="1002665"/>
                  <wp:effectExtent l="0" t="0" r="0" b="0"/>
                  <wp:docPr id="3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0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在扔完的同时，妞妞直接在盘子里取了一颗未剥的毛豆，两手凑到眼前，眼睛一眨不眨地看着。用手撕开一个口子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27150" cy="995045"/>
                  <wp:effectExtent l="0" t="0" r="0" b="0"/>
                  <wp:docPr id="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1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的头低得更下了，身体紧紧地贴着桌子。双手至胸前逐渐靠近杯子，左手在放豆时不小心碰倒了另一个杯子，妞妞眼睛瞟了一下，左手将豆壳放进篓子，右手从盘子里又取出一颗毛豆。这时，老师已经开始倒数了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81125" cy="1050290"/>
                  <wp:effectExtent l="0" t="0" r="0" b="0"/>
                  <wp:docPr id="5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5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3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两只手又移至胸前，用力地拽住毛豆，身体仍然贴紧桌子。她将这颗毛豆撕掉一半，放到盘子里，眼睛没有离开毛豆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83030" cy="960755"/>
                  <wp:effectExtent l="0" t="0" r="0" b="0"/>
                  <wp:docPr id="6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47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老师已经倒数到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，妞妞看了下眼前的杯子。老师吹响了结束的口哨，妞妞放下手里未完成的毛豆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83030" cy="965200"/>
                  <wp:effectExtent l="0" t="0" r="0" b="0"/>
                  <wp:docPr id="7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atLeast"/>
        </w:trPr>
        <w:tc>
          <w:tcPr>
            <w:tcW w:w="497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其他两位女孩都拿起毛豆，嘴角上扬。妞妞用手拿起自己的杯子，眼睛仔细地看看毛豆的数量，回到了座位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w:drawing>
                <wp:inline distT="0" distB="0" distL="0" distR="0">
                  <wp:extent cx="1381760" cy="1038860"/>
                  <wp:effectExtent l="0" t="0" r="0" b="0"/>
                  <wp:docPr id="8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76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对话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与搭伴老师的交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周老师，你觉得妞妞小朋友在日常的活动中是怎样的一个孩子？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周老师：妞妞平时在生活中自理能力很强，做事也是比较认真的，很有序，是老师的小帮手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觉得在这次剥毛豆活动中，妞妞表现得怎样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周老师：她很有竞争意识。特别是神情挺严肃的，说明她比赛时很认真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觉得这样的比赛活动怎样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周老师：大班孩子很能进入情境，也很喜欢挑战。而且这样的比赛取材比较容易，孩子们也很喜欢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与幼儿的对话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剥毛豆剥得那么快，是怎么做到的啊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：我眼睛一直盯紧了。手用力一点，就行了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平时在家也做过这类事情吗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：嗯，我帮妈妈洗袜子呢，还有擦桌子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怎么知道什么时候开始，什么时候结束啊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：听口哨啊，老师口哨一吹就不能再剥了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我：你喜欢这样的游戏吗？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妞妞：喜欢，挺好玩的。</w:t>
            </w:r>
          </w:p>
        </w:tc>
      </w:tr>
      <w:tr>
        <w:trPr>
          <w:trHeight w:val="552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分析解读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理依据对照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《学前儿童社会教育》：在幼儿的游戏中，她们通过同伴间的互动交往进行社会规范的学习，这些规范可能是他们自主约定的，也可能是已有规范的习得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《儿童心理学》：注意是人的心理活动对一定事物或对象的指向性与集中性。培养幼儿良好注意品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对照《指南》、《纲要》常模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5~6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岁：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理解规则的意义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）能认真负责地完成自己所接受的任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事实性结论描述</w:t>
            </w:r>
          </w:p>
          <w:p>
            <w:pPr>
              <w:pStyle w:val="Normal"/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妞妞小朋友在比赛活动中，出现了三次取豆，剥豆，表现出较好的操作品质。具体表现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能积极专注地投入比赛活动。通过脸部神情和手部动作表现出投入的程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做事有方法、有节奏。通过两只手的轮流配合扔豆壳和取豆荚，妞妞表现得很流利、顺畅，这可能与她平时的操作习惯有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有良好的整理习惯。虽然在比赛，但妞妞能时刻不忘整理好门前的豆壳，及时把它们放到指定的地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微软雅黑" w:hAnsi="微软雅黑" w:eastAsia="微软雅黑" w:cs="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微软雅黑"/>
                <w:color w:val="000000"/>
                <w:sz w:val="24"/>
                <w:szCs w:val="24"/>
              </w:rPr>
              <w:t>能遵守比赛的规则。在老师吹响结束的口哨时，妞妞放掉自己差不多要完成的那颗豆荚，没有继续进行下去。</w:t>
            </w:r>
          </w:p>
        </w:tc>
      </w:tr>
      <w:tr>
        <w:trPr>
          <w:trHeight w:val="552" w:hRule="atLeast"/>
        </w:trPr>
        <w:tc>
          <w:tcPr>
            <w:tcW w:w="87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widowControl/>
              <w:spacing w:before="0" w:after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微软雅黑"/>
                <w:b/>
                <w:color w:val="000000"/>
              </w:rPr>
              <w:t>支持跟进：（时空支持、经验拓展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、将视频与全体幼儿共同分享，梳理比赛的经验。在活动中妞妞小朋友哪些做法是值得大家一起学习的，老师通过与同伴分享，梳理出经验。（及时反馈、经验拓展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、创设比赛的平台，激发幼儿参与兴趣。在日常活动中营造更多比赛的机会，引导幼儿得出做事又快又好的方法，并运用与日常的实践中去。（时空支持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、传承和发展。对妞妞小朋友能更多地鼓励她是否还有更好的方法，以及良好心态的调整，快乐做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ucida Grande">
    <w:altName w:val="微软雅黑"/>
    <w:charset w:val="01"/>
    <w:family w:val="auto"/>
    <w:pitch w:val="default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>常州市新北区新魏幼儿园</w:t>
    </w:r>
  </w:p>
  <w:p>
    <w:pPr>
      <w:pStyle w:val="Footer"/>
      <w:rPr>
        <w:rFonts w:ascii="楷体" w:hAnsi="楷体" w:eastAsia="楷体" w:cs="楷体"/>
        <w:sz w:val="24"/>
        <w:szCs w:val="24"/>
      </w:rPr>
    </w:pPr>
    <w:r>
      <w:rPr>
        <w:rFonts w:eastAsia="楷体" w:cs="楷体" w:ascii="楷体" w:hAnsi="楷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sz w:val="24"/>
        <w:szCs w:val="24"/>
      </w:rPr>
    </w:pPr>
    <w:r>
      <w:rPr>
        <w:rFonts w:ascii="楷体" w:hAnsi="楷体" w:cs="楷体" w:eastAsia="楷体"/>
        <w:sz w:val="24"/>
        <w:szCs w:val="24"/>
      </w:rPr>
      <w:t>享受快乐教育 感受成长幸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;SimSun" w:hAnsi="宋体;SimSun" w:eastAsia="宋体;SimSun" w:cs="宋体;SimSu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2:39:00Z</dcterms:created>
  <dc:creator>dreamsummit</dc:creator>
  <dc:description/>
  <dc:language>en-US</dc:language>
  <cp:lastModifiedBy>dreamsummit</cp:lastModifiedBy>
  <dcterms:modified xsi:type="dcterms:W3CDTF">2017-02-11T02:39:00Z</dcterms:modified>
  <cp:revision>2</cp:revision>
  <dc:subject/>
  <dc:title/>
</cp:coreProperties>
</file>