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新魏</w:t>
      </w:r>
      <w:r>
        <w:rPr>
          <w:rFonts w:ascii="黑体" w:hAnsi="黑体" w:cs="黑体" w:eastAsia="黑体"/>
          <w:b/>
          <w:color w:val="000000"/>
          <w:sz w:val="32"/>
        </w:rPr>
        <w:t>幼儿园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新芽</w:t>
      </w:r>
      <w:r>
        <w:rPr>
          <w:rFonts w:ascii="黑体" w:hAnsi="黑体" w:cs="黑体" w:eastAsia="黑体"/>
          <w:b/>
          <w:color w:val="000000"/>
          <w:sz w:val="32"/>
        </w:rPr>
        <w:t>组会议记录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新芽</w:t>
            </w:r>
            <w:r>
              <w:rPr>
                <w:rFonts w:ascii="宋体" w:hAnsi="宋体" w:cs="宋体"/>
                <w:color w:val="000000"/>
                <w:kern w:val="0"/>
              </w:rPr>
              <w:t>组成员第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</w:rPr>
              <w:t>次活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通过理论学习和研讨交流学习教师观察指导的方法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议研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杨荣荣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20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.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新魏</w:t>
            </w:r>
            <w:r>
              <w:rPr>
                <w:color w:val="000000"/>
              </w:rPr>
              <w:t>幼儿园</w:t>
            </w:r>
            <w:r>
              <w:rPr>
                <w:color w:val="000000"/>
                <w:lang w:val="en-US" w:eastAsia="zh-CN"/>
              </w:rPr>
              <w:t>二</w:t>
            </w:r>
            <w:r>
              <w:rPr>
                <w:color w:val="000000"/>
              </w:rPr>
              <w:t>楼会议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岳时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朱钰玲、杨薇、杨荣荣、钱玲媛、岳时超、邹榴玉、严茜茜、邹艾琳</w:t>
            </w:r>
          </w:p>
        </w:tc>
      </w:tr>
      <w:tr>
        <w:trPr>
          <w:trHeight w:val="4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一、游戏热身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时钟炸弹：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出题人在手机计时器，选择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val="en-US" w:eastAsia="zh-CN"/>
              </w:rPr>
              <w:t>秒到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分钟的任意时间段，提问之后交给对方队员，闹铃在谁手中响起，谁则淘汰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二、理论学习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今天我们来学习一下，在游戏中如何指导幼儿游戏，大家书上</w:t>
            </w:r>
            <w:r>
              <w:rPr>
                <w:color w:val="000000"/>
                <w:lang w:val="en-US" w:eastAsia="zh-CN"/>
              </w:rPr>
              <w:t>161</w:t>
            </w:r>
            <w:r>
              <w:rPr>
                <w:color w:val="000000"/>
                <w:lang w:val="en-US" w:eastAsia="zh-CN"/>
              </w:rPr>
              <w:t>页到</w:t>
            </w:r>
            <w:r>
              <w:rPr>
                <w:color w:val="000000"/>
                <w:lang w:val="en-US" w:eastAsia="zh-CN"/>
              </w:rPr>
              <w:t>169</w:t>
            </w:r>
            <w:r>
              <w:rPr>
                <w:color w:val="000000"/>
                <w:lang w:val="en-US" w:eastAsia="zh-CN"/>
              </w:rPr>
              <w:t>页应该都提前学习过了，请各位老师先结合下自己的经验说一说你是如何进行观察指导的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钱玲媛</w:t>
            </w:r>
            <w:r>
              <w:rPr>
                <w:color w:val="000000"/>
                <w:lang w:val="en-US" w:eastAsia="zh-CN"/>
              </w:rPr>
              <w:t>：我一般是根据投放的材料、幼儿的玩法、幼儿的游戏状态决定如何指导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还有其他老师说说吗？或者说以什么样的方式去进行游戏指导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邹艾琳</w:t>
            </w:r>
            <w:r>
              <w:rPr>
                <w:color w:val="000000"/>
                <w:lang w:val="en-US" w:eastAsia="zh-CN"/>
              </w:rPr>
              <w:t>：我是从语言，孩子提的问题，用一些材料或者用一些反问题来问他们来指导他们解决问题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你是在幼儿有需要向你寻求帮助的时候进行介入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邹榴玉</w:t>
            </w:r>
            <w:r>
              <w:rPr>
                <w:color w:val="000000"/>
                <w:lang w:val="en-US" w:eastAsia="zh-CN"/>
              </w:rPr>
              <w:t>：我在科探区主要是以材料为媒介介入，比如游戏实验材料不够了，缺少了或者进行不下去了，我就会提供材料支持，如记录表、实验材料。建构区一般是以为幼儿的游戏情节搭建支架，他们有时候搭完以后没想法，不知道玩什么，加入万能工匠制作的小人物、小汽车等情境进去他们会更加的好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邹老师是根据实际的情况，适时的提供不同的材料使游戏能够继续进行下去，书上是以以下三点为媒介进行游戏观察指导的，哪个老师读一遍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以材料为媒介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以语言为媒介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以角色为媒介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下面我们来说一说你是怎样以材料为媒介来进行观察指导的，书上有一些方法，各位老师可以根据这个讲一讲自己班的情况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杨微</w:t>
            </w:r>
            <w:r>
              <w:rPr>
                <w:color w:val="000000"/>
                <w:lang w:val="en-US" w:eastAsia="zh-CN"/>
              </w:rPr>
              <w:t>：我看的是建构区，图书区，还有科探区，角色之类会少一点，比如建构区，之前只有木质积木跟纸砖、奶粉桶，他们会问一问，想搭两层，就会给他们提供纸板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你是孩子需要跟你提出要求了还是会根据情况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杨薇</w:t>
            </w:r>
            <w:r>
              <w:rPr>
                <w:color w:val="000000"/>
                <w:lang w:val="en-US" w:eastAsia="zh-CN"/>
              </w:rPr>
              <w:t>：首先孩子提出来然后小朋友讨论一下，但小班孩子可能不太会解决这些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杨老师说的是第一点，当游戏缺乏玩具或者不能满足幼儿游戏的需要的时候，教师要适当的提供材料的补足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那我说说第二点，像美工区那种装饰性的玩超轻粘土会需要细小的东西，比如小珍珠，但那种用完了就没有了，不像有的材料可以反复使用，消耗的比较快，也不可能一直根据孩子的兴趣一直投放。我们也有这种情况，他们问了这个问题我不会找一些材料给他们，我会说那你看看有什么东西可以代替或者自己想办法去制作，有的小朋友会说那种亮晶晶的剪小一点也会有那种效果，会想一些办法，不会只想好了现成的东西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还有其他老师来说说吗？以材料为媒介来观察指导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我们班生活区就是一直做元宵，我就说你们这个饭店里除了元宵还能不能做点别的，小朋友就说想做什么什么，但是没有材料，生活区大多跟吃的有关，我们就弄了一个家长助教，教小朋友做一些其他的美食。投放相应的材料，让他们的美食可以丰富一些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书上对这个以材料为媒介进行观察指导罗列了四点，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游戏缺乏玩具而需要的替代材料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游戏需要装饰而引发材料的辅助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游戏情节停滞而激发材料的加工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val="en-US" w:eastAsia="zh-CN"/>
              </w:rPr>
              <w:t>游戏期待完善而追求材料的细节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接下来是以语言为媒介进行指导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钱玲媛</w:t>
            </w:r>
            <w:r>
              <w:rPr>
                <w:color w:val="000000"/>
                <w:lang w:val="en-US" w:eastAsia="zh-CN"/>
              </w:rPr>
              <w:t>：每天都会用语言指导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那你是用哪种形式的语言指导？是询问式的还是引导式的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我可能询问式和指令式的比较多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钱玲媛</w:t>
            </w:r>
            <w:r>
              <w:rPr>
                <w:color w:val="000000"/>
                <w:lang w:val="en-US" w:eastAsia="zh-CN"/>
              </w:rPr>
              <w:t>：区域游戏可能询问式，建议式和鼓励式用的比较多，比如他做到一个瓶颈期你会说你很好之类的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杨薇</w:t>
            </w:r>
            <w:r>
              <w:rPr>
                <w:color w:val="000000"/>
                <w:lang w:val="en-US" w:eastAsia="zh-CN"/>
              </w:rPr>
              <w:t>：还有我们班的丫丫老师，比较有情趣，我们新增了一个医院，每次小朋友在那她会说我生病了，你们能帮我看看吗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说明我们老师以各种方式跟小朋友互动，除了我们刚说到的方式还有一些老师没有说到的，澄清式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杨薇</w:t>
            </w:r>
            <w:r>
              <w:rPr>
                <w:color w:val="000000"/>
                <w:lang w:val="en-US" w:eastAsia="zh-CN"/>
              </w:rPr>
              <w:t>：这个小朋友做的比较多，因为这是他们的规则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邹榴玉</w:t>
            </w:r>
            <w:r>
              <w:rPr>
                <w:color w:val="000000"/>
                <w:lang w:val="en-US" w:eastAsia="zh-CN"/>
              </w:rPr>
              <w:t>：书上有七种语言方式，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询问式语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建议式语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鼓励式语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val="en-US" w:eastAsia="zh-CN"/>
              </w:rPr>
              <w:t>澄清式语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邀请式语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角色式语言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指令式语言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以后我们老师可以多运用这些语言方式，但是尽量少用第七种指令式语言。适当的时候适当的用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最后一个就是以角色为媒介的观察指导，一般我们用的多的还是在娃娃家，请老师根据自己班里的情况举一举例子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杨荣荣</w:t>
            </w:r>
            <w:r>
              <w:rPr>
                <w:color w:val="000000"/>
                <w:lang w:val="en-US" w:eastAsia="zh-CN"/>
              </w:rPr>
              <w:t>：我们班有小朋友拿了区域卡之后不知道去哪个区域，站那不动，老师问他去哪个区域，他说不出来，他连班级里有哪几个区域都说不出来，老师就带她每个区域一个一个问，他选择了一个区域然后老师进入角色引导一下，他就会自己玩了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还是不会以师长的身份去命令他，多以朋友的身份去询问，还有其他几点老师们说一说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朱玉玲</w:t>
            </w:r>
            <w:r>
              <w:rPr>
                <w:color w:val="000000"/>
                <w:lang w:val="en-US" w:eastAsia="zh-CN"/>
              </w:rPr>
              <w:t>：我们班有个小朋友，上学期不区域游戏也不户外活动，总是一个人徘徊，我也带他玩了一段时间，他就是不玩，中班上学期有个新转来的小朋友，跟他能玩到一块，又一次区域游戏我就把他带到那个区域，他不走了就看着那个小朋友玩，后来来园后看到他一直在益智区徘徊，我就把他带到益智区陪他玩，他玩了以后就喜欢了，第二天她又在那徘徊，我又把他带去，后来他就能够进入区域游戏了，其实就是一个支持者的身份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我们一角色为媒介的观察指导罗列了三点出来，大家看一下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最后我们来学习一下刚刚老师们讲到的被忽视的幼儿，老师如何指导他，会选择什么样的方式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杨薇</w:t>
            </w:r>
            <w:r>
              <w:rPr>
                <w:color w:val="000000"/>
                <w:lang w:val="en-US" w:eastAsia="zh-CN"/>
              </w:rPr>
              <w:t>：我们班有个小朋友实际上能玩的，但是会假装。比如这个礼拜才做的计划，因为他们那组一直再吵，所以最后一个去插卡，但是已经没有什么选择了，建构区已经满了，但他就是喜欢玩建构区，他就站在建构区不走了，我问他干什么，他说这个袋子里插了两张卡，我说那就后来的小朋友换一个区域，他不听还是站在那，这时候我觉得要强制性干预一下。后来他拿着卡到其他区域了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杨老师就是在了解了情况之后，确定了幼儿是违反了游戏规则进行了强制性的干预，进行了干预前的情境分析，以区域卡为切入点进行干预和指导。我们今天的学习就到这里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三、沙龙研讨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先钱老师说一说今天在区域中介入指导了几次？为什么要介入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钱玲媛</w:t>
            </w:r>
            <w:r>
              <w:rPr>
                <w:color w:val="000000"/>
                <w:lang w:val="en-US" w:eastAsia="zh-CN"/>
              </w:rPr>
              <w:t>：我第一次是在建构区介入的，建构区的要求是先画计划，然后再搭建。他们今天把计划给漏掉了，想让他们补救一下。其实是违反了规则，我去提醒一下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就是询问的口气，问孩子有没有按照规则进行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钱玲媛</w:t>
            </w:r>
            <w:r>
              <w:rPr>
                <w:color w:val="000000"/>
                <w:lang w:val="en-US" w:eastAsia="zh-CN"/>
              </w:rPr>
              <w:t>：第二次介入是在小积木区，通过沟通知道他们搭的是围墙和人还有坦克，但是他们却在聊王者荣耀和绝地求生，我觉得超纲了，不符合现下年龄段孩子，我就问你们讲的这个跟现在玩的有关系吗</w:t>
            </w:r>
            <w:r>
              <w:rPr>
                <w:color w:val="000000"/>
                <w:lang w:val="en-US" w:eastAsia="zh-CN"/>
              </w:rPr>
              <w:t>,</w:t>
            </w:r>
            <w:r>
              <w:rPr>
                <w:color w:val="000000"/>
                <w:lang w:val="en-US" w:eastAsia="zh-CN"/>
              </w:rPr>
              <w:t>他们说没有，我说你们今天搭的我会来检查的，你们的任务就是把自己想做的做出来，后来他们也没在聊了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钱玲媛</w:t>
            </w:r>
            <w:r>
              <w:rPr>
                <w:color w:val="000000"/>
                <w:lang w:val="en-US" w:eastAsia="zh-CN"/>
              </w:rPr>
              <w:t>：还有一次是在益智区，因为小邹老师提出了麻将的问题，他们就开始打麻将，我觉得不太适宜，就教了他们一个新玩法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钱老师前三次是以语言为媒介的，主要是询问式、建议式、最后一次是以角色为媒介进行指导，除了钱老师说的，你们还看到了什么？分别用了那种方式介入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严茜茜</w:t>
            </w:r>
            <w:r>
              <w:rPr>
                <w:color w:val="000000"/>
                <w:lang w:val="en-US" w:eastAsia="zh-CN"/>
              </w:rPr>
              <w:t>：我今天主要看的益智区，钱老师中间介入一次，两个小朋友在玩拼搭，已经失败了好几次，又一次成功了，刚好钱老师路过鼓励了他们，并提出只有一个弯，能不能搭出更高难度一点的。有一点鼓励在里面，希望孩子去挑战一下其他玩法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钱老师还是主要一语言为媒介，进行介入指导的，还有其他老师说一下吗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朱玉玲</w:t>
            </w:r>
            <w:r>
              <w:rPr>
                <w:color w:val="000000"/>
                <w:lang w:val="en-US" w:eastAsia="zh-CN"/>
              </w:rPr>
              <w:t>：我看到钱老师以游戏者的身份介入到麻将的玩法，麻将反过来以后，谁先翻呢，翻出来不一样怎么办呢，这个是谁翻出来的应该归谁，通过询问式的语言，在不断的提问当中启发帮助孩子理解这个游戏的规则，在反到六万的时候，有正和倒，小朋友不会看，钱老师说你把它倒过来看看是不是有一样的呢？用了建议式的语言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其实在我们以角色为媒介介入孩子的游戏中时，必不可少的就是运用不同形式的语言，就像小朱老师的建议式的，询问式的，都是相互贯通的，还有人要说一说吗？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杨荣荣</w:t>
            </w:r>
            <w:r>
              <w:rPr>
                <w:color w:val="000000"/>
                <w:lang w:val="en-US" w:eastAsia="zh-CN"/>
              </w:rPr>
              <w:t>：我来说一下科探区，陈芊老师介入有三四次，第一次是发现没有白醋，就从办公室拿了一瓶白醋出来，过了一会发现小苏打少了，又拿了一袋小苏打添上，这里是没有语言交流的，后来有一个小朋友做的实验一直没成功，陈老师一开始没有跟他交流，可能也是为了让他自己去探索，失败了三次之后，陈老师询问他，你这个怎么回事，为什么气球里面是湿的，是不是到了白醋在里面了，然后陈老师就把瓶子拿过来自己操作，他也算是以角色介入到实验当中，与孩子一起探索。</w:t>
            </w:r>
          </w:p>
          <w:p>
            <w:pPr>
              <w:pStyle w:val="Normal"/>
              <w:spacing w:lineRule="exact" w:line="360"/>
              <w:ind w:firstLine="422"/>
              <w:rPr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岳时超</w:t>
            </w:r>
            <w:r>
              <w:rPr>
                <w:color w:val="000000"/>
                <w:lang w:val="en-US" w:eastAsia="zh-CN"/>
              </w:rPr>
              <w:t>：其实不管是以材料为媒介还是角色为媒介，主要还是语言为媒介的多，不管材料缺少你也跟孩子进行交流，或者要以角色参与孩子游戏也是会有语言交流。我觉得语言为媒介还是要多学习，严老师刚才也给我们系统的学习了，举例了，还通过中三班实际的观摩，大家可以把书上说到的方法运用到我们班级的实际情况中。</w:t>
            </w:r>
          </w:p>
          <w:p>
            <w:pPr>
              <w:pStyle w:val="Normal"/>
              <w:spacing w:lineRule="exact" w:line="36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本次会议是</w:t>
            </w:r>
            <w:r>
              <w:rPr>
                <w:color w:val="000000"/>
                <w:lang w:val="en-US" w:eastAsia="zh-CN"/>
              </w:rPr>
              <w:t>新芽</w:t>
            </w:r>
            <w:r>
              <w:rPr>
                <w:color w:val="000000"/>
              </w:rPr>
              <w:t>组第</w:t>
            </w:r>
            <w:r>
              <w:rPr>
                <w:color w:val="000000"/>
                <w:lang w:val="en-US" w:eastAsia="zh-CN"/>
              </w:rPr>
              <w:t>四</w:t>
            </w:r>
            <w:r>
              <w:rPr>
                <w:color w:val="000000"/>
              </w:rPr>
              <w:t>次活动，在</w:t>
            </w:r>
            <w:r>
              <w:rPr>
                <w:color w:val="000000"/>
                <w:lang w:val="en-US" w:eastAsia="zh-CN"/>
              </w:rPr>
              <w:t>岳时超老师</w:t>
            </w:r>
            <w:r>
              <w:rPr>
                <w:color w:val="000000"/>
              </w:rPr>
              <w:t>的主持下，从</w:t>
            </w:r>
            <w:r>
              <w:rPr>
                <w:color w:val="000000"/>
                <w:lang w:val="en-US" w:eastAsia="zh-CN"/>
              </w:rPr>
              <w:t>三</w:t>
            </w:r>
            <w:r>
              <w:rPr>
                <w:color w:val="000000"/>
              </w:rPr>
              <w:t>个方面来达到我们本次会议的目标。</w:t>
            </w:r>
            <w:r>
              <w:rPr>
                <w:color w:val="000000"/>
                <w:lang w:val="en-US" w:eastAsia="zh-CN"/>
              </w:rPr>
              <w:t>通过对观摩中三班老师在区域游戏时的指导，</w:t>
            </w:r>
            <w:r>
              <w:rPr>
                <w:color w:val="000000"/>
              </w:rPr>
              <w:t>参加会议的老师都各抒己见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各位老师对</w:t>
            </w:r>
            <w:r>
              <w:rPr>
                <w:color w:val="000000"/>
                <w:lang w:val="en-US" w:eastAsia="zh-CN"/>
              </w:rPr>
              <w:t>此次观摩</w:t>
            </w:r>
            <w:r>
              <w:rPr>
                <w:color w:val="000000"/>
              </w:rPr>
              <w:t>都有自己的看法。大家通过讨论</w:t>
            </w:r>
            <w:r>
              <w:rPr>
                <w:color w:val="000000"/>
                <w:lang w:val="en-US" w:eastAsia="zh-CN"/>
              </w:rPr>
              <w:t>学习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val="en-US" w:eastAsia="zh-CN"/>
              </w:rPr>
              <w:t>了解到了正确的介入孩子游戏的各种方法</w:t>
            </w:r>
            <w:r>
              <w:rPr>
                <w:color w:val="000000"/>
              </w:rPr>
              <w:t>。</w:t>
            </w:r>
            <w:r>
              <w:rPr>
                <w:color w:val="000000"/>
                <w:lang w:val="en-US" w:eastAsia="zh-CN"/>
              </w:rPr>
              <w:t>并对这些方法进行深度分析，以便更好的把这些方法运用到实际情况当中。</w:t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eastAsia="宋体"/>
        <w:u w:val="single"/>
        <w:lang w:val="en-US"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u w:val="single"/>
        <w:lang w:val="en-US" w:eastAsia="zh-CN"/>
      </w:rPr>
    </w:pPr>
    <w:r>
      <w:rPr>
        <w:u w:val="single"/>
      </w:rPr>
      <w:t>常州市新北区新魏幼儿园——体验新的每一天</w:t>
    </w:r>
    <w:r>
      <w:rPr>
        <w:rFonts w:eastAsia="Times New Roman"/>
        <w:u w:val="single"/>
        <w:lang w:val="en-US" w:eastAsia="zh-CN"/>
      </w:rPr>
      <w:t xml:space="preserve">                                                    </w:t>
    </w:r>
  </w:p>
  <w:p>
    <w:pPr>
      <w:pStyle w:val="Header"/>
      <w:rPr>
        <w:rFonts w:eastAsia="宋体"/>
        <w:u w:val="single"/>
        <w:lang w:val="en-US" w:eastAsia="zh-CN"/>
      </w:rPr>
    </w:pPr>
    <w:r>
      <w:rPr>
        <w:rFonts w:eastAsia="宋体"/>
        <w:u w:val="single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40:00Z</dcterms:created>
  <dc:creator>微软用户</dc:creator>
  <dc:description/>
  <dc:language>en-US</dc:language>
  <cp:lastModifiedBy>pc</cp:lastModifiedBy>
  <dcterms:modified xsi:type="dcterms:W3CDTF">2019-05-17T04:14:18Z</dcterms:modified>
  <cp:revision>2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