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第七届中小学教师校本培训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优秀论文名单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847"/>
        <w:gridCol w:w="3068"/>
        <w:gridCol w:w="1736"/>
      </w:tblGrid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序号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标题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单位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一等奖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新入教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·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适岗培育站的项目实践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金坛区西城实验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戴振华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师能重构，赋教师以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清英外国语学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奚亚英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相约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7:3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云学院：构建青年教师读书新样态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孟河实验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春花  姚灵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孙建顺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青藤成长营：磨砺青年教师成长的赋能场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东青实验学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梅英媛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汇聚力量 美丽如约而至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勤业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章  玲  王艳蕾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微格分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.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：教研训一体的新突破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戚墅堰东方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冯  凯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pacing w:val="-5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5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pacing w:val="-5"/>
                <w:szCs w:val="21"/>
              </w:rPr>
              <w:t>未来教师”，该以怎样的方式正确打开？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清潭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莫  英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教师研修共同体的校本研训一体化模式构建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外国语学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黄金松  吴辰怡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例谈校本培训体系架构的“四度”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正衡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圆玉</w:t>
            </w:r>
          </w:p>
        </w:tc>
      </w:tr>
      <w:tr>
        <w:trPr>
          <w:trHeight w:val="567" w:hRule="atLeast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二等奖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校本培训：引领教师走向有品质的专业生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溧阳市外国语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陈雨花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1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立足校本培训，促进经济薄弱地区教师专业发展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金坛区第二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杨  月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2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pacing w:val="-3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spacing w:val="-3"/>
                <w:kern w:val="0"/>
                <w:szCs w:val="21"/>
              </w:rPr>
              <w:t>开展乡村农事培训  完善劳育师资建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金坛区花山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杨美华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看见”老师的成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金坛区实验幼儿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薛黎霞  王建琴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4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5"/>
                <w:szCs w:val="21"/>
              </w:rPr>
              <w:t>校本培训“三重奏”：朝向人的核心方向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武进区剑湖实验学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居佳华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校本培训的实践困境与突破路径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武进区星辰实验学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姚祥贵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spacing w:val="-3"/>
                <w:kern w:val="0"/>
                <w:szCs w:val="21"/>
              </w:rPr>
              <w:t>组织为维 课题为综 建构研训能量场域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武进区星韵学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袁  丽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7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卓越教师工作坊：教师团队发展的可持续动力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武进区湖塘桥实验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任晓霞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书院式校本研修：实现教师专业发展的新路径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武进区实验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张丽丽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拆掉思维里的“墙”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武进区机关幼儿园教育集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刘  华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5"/>
                <w:szCs w:val="21"/>
              </w:rPr>
              <w:t>着力教师发展  做“有品牌”的园本培训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武进区新城阳光幼儿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沈旦华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1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容细流成河，纳百川为海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河海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马郁茜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2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关注“需求”：园本培训的“应然”与“实然”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新北区奔牛实验幼儿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周丽芬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3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基于“钉钉”平台教师在线校本培训的实践与探索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郑陆实验学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李志伟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4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5"/>
                <w:szCs w:val="21"/>
              </w:rPr>
              <w:t>建设教师研修共同体，创新校本培训方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江苏省常州高级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欧阳林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例析校本培训与教师共同体建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田家炳初级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张衍标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spacing w:val="-3"/>
                <w:kern w:val="0"/>
                <w:szCs w:val="21"/>
              </w:rPr>
              <w:t>指向教师自觉发展的校本培训项目设计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丽华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张小华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基于设计的“课程开发”校本研修规划与实施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明德实验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戴界蕾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8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研</w:t>
            </w: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·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演</w:t>
            </w: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·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验</w:t>
            </w: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·</w:t>
            </w: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研”——核心素养指导下历史学科校本培训的实践与反思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教科院附属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王道明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29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教育信息化校本培训  助力特校发展力提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常州市中吴实验学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kern w:val="0"/>
                <w:szCs w:val="21"/>
              </w:rPr>
              <w:t>王铭源</w:t>
            </w:r>
          </w:p>
        </w:tc>
      </w:tr>
      <w:tr>
        <w:trPr>
          <w:trHeight w:val="567" w:hRule="atLeast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ascii="仿宋_GB2312" w:hAnsi="仿宋_GB2312" w:cs="宋体;es New Roman" w:eastAsia="仿宋_GB2312"/>
                <w:b/>
                <w:kern w:val="0"/>
                <w:szCs w:val="21"/>
              </w:rPr>
              <w:t>三等奖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基于集团化办学的校本培训策略刍议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金坛区河头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朱生华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1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让乡村学校校本培训拥有最美的姿态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金坛区河头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贺国财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2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启动“智慧团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2.0——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三一工程”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,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探索校本培训新生态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湟里高级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周  维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自我效能感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: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农村教师专业发展的动力引擎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东安实验学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丁文敏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4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完善校本培训机制，促进教师专业发展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洛阳初级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翟丽群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5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三引”节律：塑型和雅教师生长团队的阶进模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遥观中心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巢春林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6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校本培训：点燃教育高质量发展的人才引擎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大学附属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杨  雄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7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建构有效关系链  解码教师科研能力升级渠道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刘海粟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顾红亚  姚  华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8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区块链”战略思维下教师成长工作室发展新策略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横林实验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丽珍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39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创新园本培训模式，助推教师专业成长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武进区漕桥幼儿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潘燕玉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挑战式学习，激活教师成长的活力因子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三井实验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马晓明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1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阅读：赋能教师专业发展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三井实验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李志军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2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-5"/>
                <w:szCs w:val="21"/>
              </w:rPr>
              <w:t>基于新教师需求调查下的园本培训新思考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河海街道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幼儿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郝卫锋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3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回归“最后一公里”的“最近发展区”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三井街道中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幼儿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  泓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4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pacing w:val="-5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5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pacing w:val="-5"/>
                <w:szCs w:val="21"/>
              </w:rPr>
              <w:t>研训一体化”，驱动教师走出“舒适区”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新北区龙虎塘街道中心幼儿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  丽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5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适应走向胜任：校本研修视角下新教师培养的实践探索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第二十四中学天宁分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郑智伟  吴爱军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落实发展举措，提升学科教研质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局前街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高羽佳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集团化背景下教师团队发展生态的行动演绎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博爱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王丽娟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8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网格化管理模式，提升校本培训品质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雕庄中心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小亮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49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青蓝共哺，秋白共学，集团共赢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觅渡教育集团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何依洋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50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立校，培塑“担当”教师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荆川小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陈颖洁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51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引路人”行动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钟楼区盛菊影幼儿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周  焱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52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依托校本培训  助推教师发展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第二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张  珩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53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走向内心——教师专业发展的生命自觉及内涵重构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第三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满春燕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项目驱动 学习触发 实践潜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第三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陆琴英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55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“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互联网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+”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背景下校本培训模式探析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同济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蒋  洁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es New Roman"/>
                <w:kern w:val="0"/>
                <w:szCs w:val="21"/>
              </w:rPr>
            </w:pPr>
            <w:r>
              <w:rPr>
                <w:rFonts w:eastAsia="仿宋_GB2312" w:cs="宋体;es New Roman" w:ascii="仿宋_GB2312" w:hAnsi="仿宋_GB2312"/>
                <w:kern w:val="0"/>
                <w:szCs w:val="21"/>
              </w:rPr>
              <w:t>56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追逐叶的事业：访学、机制和项目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常州市北环中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顾  弘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3:00Z</dcterms:created>
  <dc:creator>user</dc:creator>
  <dc:description/>
  <cp:keywords/>
  <dc:language>en-US</dc:language>
  <cp:lastModifiedBy>吴琳赟</cp:lastModifiedBy>
  <dcterms:modified xsi:type="dcterms:W3CDTF">2020-12-17T08:23:00Z</dcterms:modified>
  <cp:revision>57</cp:revision>
  <dc:subject/>
  <dc:title/>
</cp:coreProperties>
</file>