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96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七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）班班主任总结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7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新学期已经开始，学校的各项教学工作已陆续进入正常运行。在本学期我担任初一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班班主任一职。为了本学期能顺利开展各项工作，根据学生的实际情况，这学期我的主要工作是围绕端正班风、学风，全面提升我班各科成绩为重点展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全面配合学校工作，加快自身发展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将遵照学校德育工作要求，着重加强确立健康的自我意识，自觉抵制不良行为思想的诱惑，形成良好的行为习惯和思想品德的引导，开展多种适合学生特点的教育活动，促使他们健康成长。坚持以师生的可持续发展为本，落实道德建设纲要，系统科学的开展生命教育，提升人文素养，进一步落实弘扬民族精神教育。配合学校开展的各项活动。利用学校提供的各种德育资源，实现德育工作与教学工作结合，行为规范和自主管理相结合，以期不断完善学生人格，实现主体价值的张扬和超越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 加强班风学风建设，树立良好的学习风气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① 抓好学生常规，重新制定班规。要求我班学生早上按时到校；作业在进班时上交，并于第一节课前，由各科课代表把作业交到任课老师处，学习委员负责作业上交情况统计；上课注重纪律要求，认真听讲，积极提问；中午准时进教室，做好下午的课前准备工作；放学后认真做好值日生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② 注重班级文化建设。根据班级特点布置班级环境；实现班级文化多元化，根据形势要求，配合重大纪念活动及时更换班级黑板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③ 完善班级管理制度。全面整顿班干部队伍，进行改组重建。完善班级奖惩制度，全面提高学生在纪律方面的自我约束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常言道：榜样的作用是无穷的。我班拥有像刘青、文吉、李敏等这样的优秀的学生，用她（他）们的学习态度和精神做榜样，影响班级中的其他同学。同时加强对后进生的爱护，引导这批学生自觉参加学习生活，激发他（她）们的学习激情，提高学习兴趣与成绩。平时充分利用课余时间对学生开展前途教育，深入学生当中做好思想教育，树立正确的班风学风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 建立班级公约和健全班干队伍，充分利用公约的约束作用和小助手的辅助作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班级公约是规范学生行为的标准，利用此法可以有效的帮助班主任管理学生，更能为班干提供管理班级的依据，这也能更好的发挥班干的小助手作用。任用班干应通过民主投票选举，让学生挑选自己信得过的学生担任班干。对产生的班干明确各自的职责，团结协作，共同管理班级。同时设立纪律委员，加强纪律管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加强各学科教师的协调，全面提高各学科成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协调好各科之间的关系，使各学科教师能够各尽其能，做好学生的辅导与教学工作，各门学科都能均衡发展，全面提高学生的各科成绩。在学习方面我本学期主要从以下几个方面来抓成绩提高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抓好辅优补差工作，对困难学生要多鼓励和帮助，采用多种形式，补缺补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努力抓抄袭作业的情况，做好早读与晚辅导的安排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与家长积极沟通，端正学生学习态度，及时了解学生思想状况，鼓励进取，争做先进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多对学生进行学习方法的指导，讲究科学合理的学习方法，并且经常用事实和道理指导学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培养坚韧的毅力和克服困难的勇气，努力在这一学期有大的进步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01:47Z</dcterms:created>
  <dc:creator>Administrator</dc:creator>
  <dc:description/>
  <dc:language>en-US</dc:language>
  <cp:lastModifiedBy>Administrator</cp:lastModifiedBy>
  <dcterms:modified xsi:type="dcterms:W3CDTF">2020-12-15T08:0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