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和谐互助，团结共赢</w:t>
      </w:r>
    </w:p>
    <w:p>
      <w:pPr>
        <w:pStyle w:val="Normal"/>
        <w:jc w:val="center"/>
        <w:rPr/>
      </w:pPr>
      <w:r>
        <w:rPr/>
        <w:t>沈金仙</w:t>
      </w:r>
    </w:p>
    <w:p>
      <w:pPr>
        <w:pStyle w:val="Normal"/>
        <w:ind w:firstLine="525"/>
        <w:rPr/>
      </w:pPr>
      <w:r>
        <w:rPr/>
        <w:t>你有一种思想，我有一种思想，两个人交换就有了两种思想，若在班级鼓励同学们互相取人之长补己之短，是否会有惊喜的效果呢？本着这样的想法，我在班级开展了和谐互助小组活动。</w:t>
      </w:r>
    </w:p>
    <w:p>
      <w:pPr>
        <w:pStyle w:val="Normal"/>
        <w:ind w:firstLine="420"/>
        <w:rPr/>
      </w:pPr>
      <w:r>
        <w:rPr/>
        <w:t>通过借鉴别的班的经验，结合自己班级的实情，创造了对我们班级现状较为适用的一套小组合作学习、管理和活动体系。小组分组以总分成绩、各科特长、常规情况为主要依据，综合考虑同学个性特点，把全班分成</w:t>
      </w:r>
      <w:r>
        <w:rPr/>
        <w:t>7</w:t>
      </w:r>
      <w:r>
        <w:rPr/>
        <w:t>个小组。同学们的学习成绩、常规分都以小组为单位统计，班级里的大大小小的活动除了由班委总体分工外，细节方面与具体操作分工方法都由小组内部自行处理，这就充分发挥了同学们的自主精神，培养了同学们的组织分工能力，锻炼了人际交往口才，增强了同学们的团队意识、责任心和集体荣誉感，也为班级凝聚力的提升提供了精神基础。下面围绕学习板块、管理板块、活动板块简单介绍一下我班小组和谐互助的开展及影响。</w:t>
      </w:r>
    </w:p>
    <w:p>
      <w:pPr>
        <w:pStyle w:val="Normal"/>
        <w:numPr>
          <w:ilvl w:val="0"/>
          <w:numId w:val="1"/>
        </w:numPr>
        <w:rPr/>
      </w:pPr>
      <w:r>
        <w:rPr/>
        <w:t>小组成员合作学习，效果明显</w:t>
      </w:r>
    </w:p>
    <w:p>
      <w:pPr>
        <w:pStyle w:val="Normal"/>
        <w:ind w:firstLine="420"/>
        <w:rPr/>
      </w:pPr>
      <w:r>
        <w:rPr/>
        <w:t>我们共采取了两种互助学习方式。分别是</w:t>
      </w:r>
    </w:p>
    <w:p>
      <w:pPr>
        <w:pStyle w:val="Normal"/>
        <w:rPr/>
      </w:pPr>
      <w:r>
        <w:rPr/>
        <w:t>一．</w:t>
      </w:r>
      <w:r>
        <w:rPr/>
        <w:t>N</w:t>
      </w:r>
      <w:r>
        <w:rPr/>
        <w:t>对</w:t>
      </w:r>
      <w:r>
        <w:rPr/>
        <w:t>N</w:t>
      </w:r>
      <w:r>
        <w:rPr/>
        <w:t>：学习特色小组：全班根据学习成绩与各科特长进行适当整合，分为</w:t>
      </w:r>
      <w:r>
        <w:rPr/>
        <w:t>7</w:t>
      </w:r>
      <w:r>
        <w:rPr/>
        <w:t>个组，每组</w:t>
      </w:r>
      <w:r>
        <w:rPr/>
        <w:t>6-7</w:t>
      </w:r>
      <w:r>
        <w:rPr/>
        <w:t>人。排座位时每一组就是一条座位。小组中民主推选组长，自由制定组名与学习计划，各科之间合理分工，互相帮助。每个小组制作一张组员卡，拥有专属的组员证。小组成员可以利用课间互相解答上节课的疑难问题或抽问检测课堂的听课效率；也可放学后留下相互帮助。做得优秀的小组组长还会经常出题给小组成员做。</w:t>
      </w:r>
    </w:p>
    <w:p>
      <w:pPr>
        <w:pStyle w:val="Normal"/>
        <w:rPr/>
      </w:pPr>
      <w:r>
        <w:rPr/>
        <w:t>二．</w:t>
      </w:r>
      <w:r>
        <w:rPr/>
        <w:t>1</w:t>
      </w:r>
      <w:r>
        <w:rPr/>
        <w:t>对</w:t>
      </w:r>
      <w:r>
        <w:rPr/>
        <w:t>1</w:t>
      </w:r>
      <w:r>
        <w:rPr/>
        <w:t>：师徒结对政策：选出</w:t>
      </w:r>
      <w:r>
        <w:rPr/>
        <w:t>10</w:t>
      </w:r>
      <w:r>
        <w:rPr/>
        <w:t>位成绩较好的同学，与</w:t>
      </w:r>
      <w:r>
        <w:rPr/>
        <w:t>10</w:t>
      </w:r>
      <w:r>
        <w:rPr/>
        <w:t>位成绩暂时落后的同学师徒结对，负责专门的指导与督察。师徒成绩进退步绑定，若徒弟进步，师傅也有奖励。期末双方个人成绩的进步以及两人平均分与班级平均分的差距，将成为评价优秀师徒结对的重要依据，并给予一定的加分和奖励。学期结束时，颁发最佳师徒结对奖状。从一位老师面对多位后进生分解到十位小老师面对他们，这个效果可想而知。在作业讲评后的订正这一环节，很多后进生改完后还是错误的，这时就可充分发挥师傅检测的功效。再如英语口语测试前，师傅就会抽查徒弟的朗读情况，及时纠正发音问题。</w:t>
      </w:r>
    </w:p>
    <w:p>
      <w:pPr>
        <w:pStyle w:val="Normal"/>
        <w:ind w:firstLine="315"/>
        <w:rPr/>
      </w:pPr>
      <w:r>
        <w:rPr/>
        <w:t>无论是以上哪种小组合作，相互之间有一定的具体规划协商，包括辅导时间，方式，科目负责人，奖惩措施等都有明确的指导。</w:t>
      </w:r>
    </w:p>
    <w:p>
      <w:pPr>
        <w:pStyle w:val="Normal"/>
        <w:rPr/>
      </w:pPr>
      <w:r>
        <w:rPr/>
        <w:t xml:space="preserve">2. </w:t>
      </w:r>
      <w:r>
        <w:rPr/>
        <w:t>小组参与班级管理</w:t>
      </w:r>
    </w:p>
    <w:p>
      <w:pPr>
        <w:pStyle w:val="Normal"/>
        <w:ind w:firstLine="315"/>
        <w:rPr/>
      </w:pPr>
      <w:r>
        <w:rPr/>
        <w:t>每星期由一个小组负责一周的常规管理，由小组组长总负责常规及数据统计。同时每周的值日班长也是由小组组长担当。班委负责考核该小组在卫生，学习，分数统计等各方面的表现。每周家校都会对先进小组进行考核表扬。同学们对于每一位成员的常规分非常在意，放学前我会汇报每位同学的一周常规总分，他们会很认真审核分数统计的正确性，寻找与其它组之间的差距。当听到自己小组获胜前三名时会非常开心地鼓掌，同时失利的小组也常会开分析会议讨论失利的原因以求改进。</w:t>
      </w:r>
    </w:p>
    <w:p>
      <w:pPr>
        <w:pStyle w:val="Normal"/>
        <w:ind w:firstLine="420"/>
        <w:rPr/>
      </w:pPr>
      <w:r>
        <w:rPr/>
        <w:t>从决定组里同学奖惩事宜，到决定班级参赛活动的大事，我们班都充分发挥小组民主精神，由此来提高个别同学的班级管理意识。如放学后我经常能看到有的小组在开小组会议，对某同学做了违反校纪班规的事进行教育批评，“狠”一点的组长还会要求某同学罚抄古诗文或去操场跑两圈以期待他能改进。</w:t>
      </w:r>
    </w:p>
    <w:p>
      <w:pPr>
        <w:pStyle w:val="Normal"/>
        <w:rPr/>
      </w:pPr>
      <w:r>
        <w:rPr/>
        <w:t xml:space="preserve">3. </w:t>
      </w:r>
      <w:r>
        <w:rPr/>
        <w:t>小组参与班级及学校活动</w:t>
      </w:r>
    </w:p>
    <w:p>
      <w:pPr>
        <w:pStyle w:val="Normal"/>
        <w:ind w:firstLine="420"/>
        <w:rPr/>
      </w:pPr>
      <w:r>
        <w:rPr/>
        <w:t>1</w:t>
      </w:r>
      <w:r>
        <w:rPr/>
        <w:t>）每周的班级简讯，都是同学、家长关心的内容——班级一周的重大情况汇报和发人深省的见解；群星璀璨的风采展示；摘录上期家校上同学或家长富有哲理性的总结，这都是不可缺少的组成部分。让小组轮流制作班级简讯，就能让每一位同学充分关注班里存在的问题，捕捉真善美的片段，用心感受班级的学习氛围，学会从中感受精神层次的收获，从而完善自我，也把这份思索分享给全班同学。</w:t>
      </w:r>
      <w:r>
        <w:rPr>
          <w:rFonts w:eastAsia="Times New Roman"/>
        </w:rPr>
        <w:t xml:space="preserve">           </w:t>
      </w:r>
    </w:p>
    <w:p>
      <w:pPr>
        <w:pStyle w:val="Normal"/>
        <w:ind w:firstLine="420"/>
        <w:rPr/>
      </w:pPr>
      <w:r>
        <w:rPr/>
        <w:t>2</w:t>
      </w:r>
      <w:r>
        <w:rPr/>
        <w:t>）每期的黑板报评选，在常外的各年级中也是大家关注的热点。但是黑板报的完成，往往需要一些同学挤出大量的课余时间，发挥创新意识，如果让一部分同学反复负责，就显得强人所难了。而以小组为单位轮流制作一期黑板报，可以发挥更多人的潜能，尝试不同的风格。以前擦上一期的黑板报是很多同学都不太愿意做的事情，现在一通知新的黑板报主题，轮到的小组就会很麻利地利用中午或放学把黑板擦得干干净净，无需老师多督促。然后小组分工，有创新精神的同学负责设计图样，文采好的负责查相关文字资料，有擅长绘画的负责画图上色，书写工整的负责粉笔字，无此专长的可以负责换水收拾颜料等后勤工作。有时宣传委员和其他小组的成员也会提些建议。大家互相帮助，其乐融融，展示了和谐的班级氛围。</w:t>
      </w:r>
    </w:p>
    <w:p>
      <w:pPr>
        <w:pStyle w:val="Normal"/>
        <w:ind w:firstLine="420"/>
        <w:rPr>
          <w:b/>
          <w:b/>
          <w:bCs/>
        </w:rPr>
      </w:pPr>
      <w:r>
        <w:rPr/>
        <w:t>3</w:t>
      </w:r>
      <w:r>
        <w:rPr/>
        <w:t>）每周都举行的班队活动课，是全班同学一起交流、一起分享的时光。总有大开眼界的图片展示，总有闻所未闻的奇闻异事，总有欢声笑语的游戏场面，总有引人深思的故事讲述，都轮流由小组来分工完成。每周一中午总会有积极的小组来讯问是否有学校规定的主题班会，若没有规定统一主题，小组就针对班级的情况商量合适的主题班会，交我审核。于是策划班会活动形式，定主持人，招募其他组人员表演，制作</w:t>
      </w:r>
      <w:r>
        <w:rPr/>
        <w:t>PPT</w:t>
      </w:r>
      <w:r>
        <w:rPr/>
        <w:t>，最后班会总结。没有怨言，没有退缩，组员们积极地承担起属于自己的一份责任，努力把全部的才能都发挥出来，为小组主持班队课增添一份靓丽与新意。通过班队活动，很多同学的口才、组织能力得到了极大的提升。同时，也会挖掘出一些“黑马”来哦！</w:t>
      </w:r>
    </w:p>
    <w:p>
      <w:pPr>
        <w:pStyle w:val="Normal"/>
        <w:ind w:firstLine="420"/>
        <w:rPr/>
      </w:pPr>
      <w:r>
        <w:rPr/>
        <w:t>4</w:t>
      </w:r>
      <w:r>
        <w:rPr/>
        <w:t>）常外是一所注重全面发展的学校，各种各样把教育和乐趣有机结合的活动层出不穷。当学校或班级有活动任务时，我们尽可能得以小组合作完成为主要原则。班委让小组成员们讨论商量好后自由选择完成的项目，可以是自己擅长的，也可以是自己感兴趣的。这样，尽可能避免了分到的活动内容完成得不如人意或是不乐意完成的情况。但每学期每一小组至少完成一项活动。根据活动完成情况，可以相应加分。如生命之水活动就是由蒲公英组承担的，两位组员负责编写剧本，两位组员负责招募合适的演员并排练，一位组员负责购买和制作道具，最后一位负责</w:t>
      </w:r>
      <w:r>
        <w:rPr/>
        <w:t>PPT</w:t>
      </w:r>
      <w:r>
        <w:rPr/>
        <w:t>展示。再如圣诞节活动，每组都领了不同的任务，有的组负责晚会的彩排，有的组负责教室窗户的装饰，有的组负责顶部的装饰，有的组负责小学生礼物的购买，有的组负责后勤卫生等。这些活动充分调动了每位成员的积极性。</w:t>
      </w:r>
    </w:p>
    <w:p>
      <w:pPr>
        <w:pStyle w:val="Normal"/>
        <w:ind w:firstLine="420"/>
        <w:rPr/>
      </w:pPr>
      <w:r>
        <w:rPr/>
        <w:t>通过对小组组员的常规、成绩、能力和积极性的统计与评估，发现大部分同学有不同程度的进步趋势。但小组合作并不是说完美无缺的，有时也会产生很多问题。个别行为习惯和学习习惯都存在严重问题的学生，尤其是经过帮助教育后态度仍然很糟糕的，往往会让其他组员感到反感和无奈，反而会激化一定的矛盾。此外，个别组长为了小组评优在管理时也会有私心，对组员的行为有时会选择不扣分。班主任要有一定的心理预期，及时关注动态</w:t>
      </w:r>
    </w:p>
    <w:p>
      <w:pPr>
        <w:pStyle w:val="Normal"/>
        <w:rPr/>
      </w:pPr>
      <w:r>
        <w:rPr/>
        <w:t>解决问题。今后我会尽力不断完善小组合作制，让孩子们真正懂得互助的含义和重要性，乐于合作，携手共进，让互助成为班级独到而深刻的一种内涵。</w:t>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楷体_GB2312" w:hAnsi="楷体_GB2312" w:cs="楷体_GB2312"/>
    </w:rPr>
  </w:style>
  <w:style w:type="character" w:styleId="WW8Num3z0">
    <w:name w:val="WW8Num3z0"/>
    <w:qFormat/>
    <w:rPr>
      <w:rFonts w:ascii="宋体;SimSun" w:hAnsi="宋体;SimSun" w:cs="宋体;SimSu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2:33:00Z</dcterms:created>
  <dc:creator>Lenovo User</dc:creator>
  <dc:description/>
  <cp:keywords/>
  <dc:language>en-US</dc:language>
  <cp:lastModifiedBy>SkyUN.Org</cp:lastModifiedBy>
  <cp:lastPrinted>2013-01-25T20:49:00Z</cp:lastPrinted>
  <dcterms:modified xsi:type="dcterms:W3CDTF">2013-01-25T23:44:00Z</dcterms:modified>
  <cp:revision>43</cp:revision>
  <dc:subject/>
  <dc:title>班级特色</dc:title>
</cp:coreProperties>
</file>