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6"/>
        <w:gridCol w:w="776"/>
        <w:gridCol w:w="900"/>
        <w:gridCol w:w="360"/>
        <w:gridCol w:w="180"/>
        <w:gridCol w:w="360"/>
        <w:gridCol w:w="360"/>
        <w:gridCol w:w="720"/>
        <w:gridCol w:w="240"/>
        <w:gridCol w:w="840"/>
        <w:gridCol w:w="360"/>
        <w:gridCol w:w="956"/>
        <w:gridCol w:w="844"/>
        <w:gridCol w:w="968"/>
      </w:tblGrid>
      <w:tr>
        <w:trPr>
          <w:trHeight w:val="465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滕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学学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在职研究生在读</w:t>
            </w:r>
          </w:p>
        </w:tc>
      </w:tr>
      <w:tr>
        <w:trPr>
          <w:trHeight w:val="62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6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二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戚墅堰实验中学两个班级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个省中、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个一中、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个北郊，英语平均成绩</w:t>
            </w:r>
            <w:r>
              <w:rPr>
                <w:b/>
                <w:szCs w:val="21"/>
              </w:rPr>
              <w:t>99.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修课</w:t>
            </w: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戚墅堰实验中学两个班级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个省中、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个一中、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个北郊，英语平均成绩</w:t>
            </w:r>
            <w:r>
              <w:rPr>
                <w:b/>
                <w:szCs w:val="21"/>
              </w:rPr>
              <w:t>99.8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修课</w:t>
            </w: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，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-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期，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次合格，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次优秀，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次嘉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b/>
                <w:szCs w:val="21"/>
              </w:rPr>
              <w:t>本人获</w:t>
            </w: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年中央电视台“希望之星”英语风采大赛江苏省常州赛区决赛“优秀指导教师”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 2013</w:t>
            </w:r>
            <w:r>
              <w:rPr>
                <w:b/>
                <w:szCs w:val="21"/>
              </w:rPr>
              <w:t>年中国青少年英语能力大赛中“优秀英语辅导教师”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 2013</w:t>
            </w:r>
            <w:r>
              <w:rPr>
                <w:b/>
                <w:szCs w:val="21"/>
              </w:rPr>
              <w:t>年常州市暑期社会实践活动“优秀指导教师”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 </w:t>
            </w:r>
            <w:r>
              <w:rPr>
                <w:b/>
                <w:szCs w:val="21"/>
              </w:rPr>
              <w:t>常州市教育局组织的第一期“优秀教师免费导学”公益活动的“先进教师”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5. </w:t>
            </w:r>
            <w:r>
              <w:rPr>
                <w:b/>
                <w:szCs w:val="21"/>
              </w:rPr>
              <w:t>指导学生在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中国青少年英语能力大赛中获常州赛区初中组一等奖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人，初中组“个人全能优秀奖”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人。戚墅堰区初中英语八年级书面表达一等奖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人二等奖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人。第六届“星星火炬”初中组才艺二等奖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组，口语三等奖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人，风采奖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人。</w:t>
            </w: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常州市中学生英语口语电视比赛初中组三等奖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人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b/>
                <w:szCs w:val="21"/>
              </w:rPr>
              <w:t>《</w:t>
            </w:r>
            <w:r>
              <w:rPr>
                <w:b/>
                <w:szCs w:val="21"/>
              </w:rPr>
              <w:t>e</w:t>
            </w:r>
            <w:r>
              <w:rPr>
                <w:b/>
                <w:szCs w:val="21"/>
              </w:rPr>
              <w:t>学习背景下英语课堂模式的转变初探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《基于“支架式”的初中英语作文教学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《情感教育促进班级管理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省师陶杯三等奖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市中英会三等奖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江苏省教育学会三等奖，戚墅堰区教育教学论文二等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月，</w:t>
            </w: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编写《英语配套学习软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七年级下册》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-2015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年级《伴你学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精品课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节，市级公开课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节，区级公开课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节，校公开课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区基本功大赛三等奖，常外基本功三等奖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“青蓝工程”学科方面指导青年教师凡兴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班主任管理方面指导徐志娅老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教坛新秀，常外教学能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 2013</w:t>
            </w:r>
            <w:r>
              <w:rPr>
                <w:b/>
                <w:szCs w:val="21"/>
              </w:rPr>
              <w:t>中国青少年英语能力大赛获优秀英语辅导教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全国基础外语研究培训中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常州市暑期社会实践优秀指导教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常州市教育局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201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市优秀教师免费导学先进教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常州市教育局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201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中央电视台“希望之星”全国英语风采大赛常州赛区初赛专家评委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常州赛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13</w:t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dell</cp:lastModifiedBy>
  <cp:lastPrinted>2010-06-29T09:15:00Z</cp:lastPrinted>
  <dcterms:modified xsi:type="dcterms:W3CDTF">2014-07-03T02:45:00Z</dcterms:modified>
  <cp:revision>35</cp:revision>
  <dc:subject/>
  <dc:title>田中分校教职工信息表</dc:title>
</cp:coreProperties>
</file>