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3"/>
        <w:gridCol w:w="864"/>
        <w:gridCol w:w="891"/>
        <w:gridCol w:w="357"/>
        <w:gridCol w:w="179"/>
        <w:gridCol w:w="356"/>
        <w:gridCol w:w="356"/>
        <w:gridCol w:w="712"/>
        <w:gridCol w:w="238"/>
        <w:gridCol w:w="833"/>
        <w:gridCol w:w="356"/>
        <w:gridCol w:w="945"/>
        <w:gridCol w:w="829"/>
        <w:gridCol w:w="962"/>
      </w:tblGrid>
      <w:tr>
        <w:trPr>
          <w:trHeight w:val="465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铮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硕士学位</w:t>
            </w:r>
          </w:p>
        </w:tc>
      </w:tr>
      <w:tr>
        <w:trPr>
          <w:trHeight w:val="62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9-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.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9-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.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合格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带班级连续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次获校“文明班级”称号。分别是</w:t>
            </w: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学年第一和第二学期，</w:t>
            </w:r>
            <w:r>
              <w:rPr>
                <w:b/>
                <w:szCs w:val="21"/>
              </w:rPr>
              <w:t>2013-2014</w:t>
            </w:r>
            <w:r>
              <w:rPr>
                <w:b/>
                <w:szCs w:val="21"/>
              </w:rPr>
              <w:t>学年第一学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指导学生杨勇敏在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中国青少年英语能力大赛初赛中荣获常州赛区初中组“一等奖”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那份师爱，促动学生的心弦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江苏省中国小学“师陶杯”教育科研论文三等奖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教育科学研究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《初中英语配套学习软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七年级上册》，江苏省凤凰电子音像出版社，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出版，由常州市英语教研室组织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《初中英语课课练》（八年级下册），译林出版社，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出版，王守仁、何峰主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《初中英语配套学习软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七年级下册》，江苏省凤凰电子音像出版社，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月出版，由常州市英语教研室组织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节校级，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节市级（与觅小间的中小学衔接课程）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荣获常州外国语学校第四届“教坛新秀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微软用户</cp:lastModifiedBy>
  <cp:lastPrinted>2010-06-29T09:15:00Z</cp:lastPrinted>
  <dcterms:modified xsi:type="dcterms:W3CDTF">2014-07-01T02:44:00Z</dcterms:modified>
  <cp:revision>4</cp:revision>
  <dc:subject/>
  <dc:title>田中分校教职工信息表</dc:title>
</cp:coreProperties>
</file>