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外国语学校教师晋升专业技术职务自评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34"/>
        <w:gridCol w:w="794"/>
        <w:gridCol w:w="132"/>
        <w:gridCol w:w="766"/>
        <w:gridCol w:w="360"/>
        <w:gridCol w:w="180"/>
        <w:gridCol w:w="359"/>
        <w:gridCol w:w="359"/>
        <w:gridCol w:w="718"/>
        <w:gridCol w:w="239"/>
        <w:gridCol w:w="838"/>
        <w:gridCol w:w="359"/>
        <w:gridCol w:w="954"/>
        <w:gridCol w:w="841"/>
        <w:gridCol w:w="966"/>
      </w:tblGrid>
      <w:tr>
        <w:trPr>
          <w:trHeight w:val="46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谢婷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法学学士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在职研究生在读</w:t>
            </w:r>
          </w:p>
        </w:tc>
      </w:tr>
      <w:tr>
        <w:trPr>
          <w:trHeight w:val="62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学二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2009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09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，常外小记者团，被评为“常州十佳社团”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09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，选修课“阳光心灵”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，班级参加“</w:t>
            </w:r>
            <w:r>
              <w:rPr>
                <w:b/>
                <w:szCs w:val="21"/>
              </w:rPr>
              <w:t>LFH</w:t>
            </w:r>
            <w:r>
              <w:rPr>
                <w:b/>
                <w:szCs w:val="21"/>
              </w:rPr>
              <w:t>智慧九宫格”活动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1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，校研究性学习指导老师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1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团委委员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4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大队辅导员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：</w:t>
            </w:r>
            <w:r>
              <w:rPr>
                <w:b/>
                <w:szCs w:val="21"/>
              </w:rPr>
              <w:t>2009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：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1.2010</w:t>
            </w:r>
            <w:r>
              <w:rPr>
                <w:b/>
                <w:szCs w:val="21"/>
              </w:rPr>
              <w:t>年第一学期获“文明班级”。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2.2011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班级获“常州市特色班级”和“常外五四红旗团支部”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</w:t>
            </w:r>
          </w:p>
        </w:tc>
      </w:tr>
      <w:tr>
        <w:trPr>
          <w:trHeight w:val="59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 2010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1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团委委员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 2011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4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大队辅导员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，班级参加“</w:t>
            </w:r>
            <w:r>
              <w:rPr>
                <w:b/>
                <w:szCs w:val="21"/>
              </w:rPr>
              <w:t>LFH</w:t>
            </w:r>
            <w:r>
              <w:rPr>
                <w:b/>
                <w:szCs w:val="21"/>
              </w:rPr>
              <w:t>智慧九宫格”活动，因此班级被评为“常州市特色班级”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1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，校研究性学习指导老师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1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团委委员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4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大队辅导员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年常州市“优秀大队辅导员标兵”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常州市“暑期社会实践活动先进个人”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团委组织学生排练“自我保护情景剧”获江苏省二等奖，常州市一等奖，本人获“优秀指导教师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常州市“暑期社会志愿服务实践活动先进个人”</w:t>
            </w:r>
          </w:p>
        </w:tc>
      </w:tr>
      <w:tr>
        <w:trPr>
          <w:trHeight w:val="59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1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，</w:t>
            </w: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4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2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次合格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4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《浅谈思想品德课中布疑设问的技巧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《学生的参与让政治复习课活起来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《创造有影响力的情境，盘活初中思品课堂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一等奖，江苏省中小学教学研究室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二等奖，常州市教育学会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二等奖，常州市教育学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等奖，江苏省中小学教学研究室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三等奖，常州市教育学会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2011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月，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月，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月</w:t>
            </w:r>
          </w:p>
        </w:tc>
      </w:tr>
      <w:tr>
        <w:trPr>
          <w:trHeight w:val="36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7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7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级公开课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节，校级公开课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基本功竞赛常州大市一等奖，市区一等奖</w:t>
            </w:r>
          </w:p>
        </w:tc>
      </w:tr>
      <w:tr>
        <w:trPr>
          <w:trHeight w:val="52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78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，校“青蓝工程”为黄韦老师的指导老师（德育类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8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州市教坛新秀，常外教学能手</w:t>
            </w:r>
          </w:p>
        </w:tc>
      </w:tr>
      <w:tr>
        <w:trPr>
          <w:trHeight w:val="7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78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96"/>
              <w:outlineLvl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 2013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获第四届全国中小学“教学中的互联网应用”优秀教学案例二等奖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 2011</w:t>
            </w:r>
            <w:r>
              <w:rPr>
                <w:b/>
                <w:szCs w:val="21"/>
              </w:rPr>
              <w:t>年常州市“优秀大队辅导员标兵”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 2012</w:t>
            </w:r>
            <w:r>
              <w:rPr>
                <w:b/>
                <w:szCs w:val="21"/>
              </w:rPr>
              <w:t>年常州市“暑期社会实践活动先进个人”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 2013</w:t>
            </w:r>
            <w:r>
              <w:rPr>
                <w:b/>
                <w:szCs w:val="21"/>
              </w:rPr>
              <w:t>年常州市“暑期社会志愿服务实践活动先进个人”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5. </w:t>
            </w:r>
            <w:r>
              <w:rPr>
                <w:b/>
                <w:szCs w:val="21"/>
              </w:rPr>
              <w:t>所带班级获得“常州市特色班级”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/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cp:keywords/>
  <dc:language>en-US</dc:language>
  <cp:lastModifiedBy>dell</cp:lastModifiedBy>
  <cp:lastPrinted>2010-06-29T09:15:00Z</cp:lastPrinted>
  <dcterms:modified xsi:type="dcterms:W3CDTF">2014-07-01T09:32:00Z</dcterms:modified>
  <cp:revision>31</cp:revision>
  <dc:subject/>
  <dc:title>田中分校教职工信息表</dc:title>
</cp:coreProperties>
</file>