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900"/>
        <w:gridCol w:w="360"/>
        <w:gridCol w:w="180"/>
        <w:gridCol w:w="360"/>
        <w:gridCol w:w="360"/>
        <w:gridCol w:w="720"/>
        <w:gridCol w:w="240"/>
        <w:gridCol w:w="840"/>
        <w:gridCol w:w="411"/>
        <w:gridCol w:w="905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李雪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硕士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社团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研究性学习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社团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研究性学习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次合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《立足学生长远发展，打造有品位的历史课堂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《论提升初中历史课堂品味的有效途径》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江苏省中小学教学研究室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江苏省教育科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研究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.12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3.1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>
                <w:b/>
                <w:szCs w:val="21"/>
                <w:lang w:eastAsia="zh-CN"/>
              </w:rPr>
              <w:t>常州市地方文化研究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eastAsia="zh-CN"/>
              </w:rPr>
              <w:t>市级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资料收集与整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已立项并完结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校级公开课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次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李枝花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dc:language>en-US</dc:language>
  <cp:lastModifiedBy>Administrator</cp:lastModifiedBy>
  <dcterms:modified xsi:type="dcterms:W3CDTF">2014-06-29T16:10:35Z</dcterms:modified>
  <cp:revision>3</cp:revision>
  <dc:subject/>
  <dc:title>田中分校教职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