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90"/>
        <w:gridCol w:w="1481"/>
        <w:gridCol w:w="729"/>
        <w:gridCol w:w="343"/>
        <w:gridCol w:w="175"/>
        <w:gridCol w:w="735"/>
        <w:gridCol w:w="735"/>
        <w:gridCol w:w="561"/>
        <w:gridCol w:w="188"/>
        <w:gridCol w:w="655"/>
        <w:gridCol w:w="292"/>
        <w:gridCol w:w="774"/>
        <w:gridCol w:w="608"/>
        <w:gridCol w:w="876"/>
      </w:tblGrid>
      <w:tr>
        <w:trPr>
          <w:trHeight w:val="46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孙建军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9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9~2013.7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2011.9~2014.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.9~2014.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连续六年毕业班教学绩效显著，并连续三年担任毕业班学科备课组长、连续两年担任分层班教学工作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9~2011.7</w:t>
            </w:r>
            <w:r>
              <w:rPr>
                <w:b/>
                <w:szCs w:val="21"/>
              </w:rPr>
              <w:t>以及</w:t>
            </w:r>
            <w:r>
              <w:rPr>
                <w:b/>
                <w:szCs w:val="21"/>
              </w:rPr>
              <w:t>2013.9~2014.7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两篇省级论文发表、一篇市级论文比赛二等奖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9~2013.7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2011.9~2014.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9~2014.7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连续五年毕业班教学绩效显著，并连续三年担任毕业班学科备课组长、连续两年担任分层班教学工作</w:t>
            </w:r>
          </w:p>
        </w:tc>
      </w:tr>
      <w:tr>
        <w:trPr>
          <w:trHeight w:val="59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9~2011.7</w:t>
            </w:r>
            <w:r>
              <w:rPr>
                <w:b/>
                <w:szCs w:val="21"/>
              </w:rPr>
              <w:t>以及</w:t>
            </w:r>
            <w:r>
              <w:rPr>
                <w:b/>
                <w:szCs w:val="21"/>
              </w:rPr>
              <w:t>2013.9~2014.7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两篇省级论文发表、一篇市级论文比赛二等奖</w:t>
            </w:r>
          </w:p>
        </w:tc>
      </w:tr>
      <w:tr>
        <w:trPr>
          <w:trHeight w:val="59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9~2014.7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~2010</w:t>
            </w:r>
            <w:r>
              <w:rPr>
                <w:b/>
                <w:szCs w:val="21"/>
              </w:rPr>
              <w:t>学年度考核“合格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~2011</w:t>
            </w:r>
            <w:r>
              <w:rPr>
                <w:b/>
                <w:szCs w:val="21"/>
              </w:rPr>
              <w:t>学年度考核“优秀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~2012</w:t>
            </w:r>
            <w:r>
              <w:rPr>
                <w:b/>
                <w:szCs w:val="21"/>
              </w:rPr>
              <w:t>学年度考核“优秀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~2013</w:t>
            </w:r>
            <w:r>
              <w:rPr>
                <w:b/>
                <w:szCs w:val="21"/>
              </w:rPr>
              <w:t>学年度考核“优秀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度校五四红旗团支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历史教研组评优校“优秀教研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历史教研组评为校“先进教研组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月历史教研组评优校“先进教研组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（另附页）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地方历史校本课程的开发与实施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过中期评估（评审为“重点课题“）未结题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七、八、九年级历史《导学与反馈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本教材《让回忆得到保护》、《复活老常州的记忆》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4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公开课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公开课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功比赛市区二等奖</w:t>
            </w:r>
          </w:p>
        </w:tc>
      </w:tr>
      <w:tr>
        <w:trPr>
          <w:trHeight w:val="5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8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担任陆一飞老师的指导教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担任居恺悌老师的指导教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担任分别担任居恺悌、侯黎江、谢屹老师的指导教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担任张敏娜老师的指导教师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8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附：“教科研论文或获奖”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0"/>
        <w:gridCol w:w="1920"/>
      </w:tblGrid>
      <w:tr>
        <w:trPr>
          <w:trHeight w:val="616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微视频课程在初中历史教学中的开发与运用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中小学教学研究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2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《</w:t>
            </w:r>
            <w:r>
              <w:rPr>
                <w:b/>
              </w:rPr>
              <w:t>《开发综合实践活动课程资源，为学生成长提供适应性课程》</w:t>
            </w:r>
            <w:r>
              <w:rPr>
                <w:b/>
                <w:szCs w:val="21"/>
              </w:rPr>
              <w:t>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育科学研究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.6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《初中历史课堂教学设计应该传递的“正能量”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《现代阅读》杂志（国家级刊物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1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《复活老常州的记忆，让历史文化得到保护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《考试周刊》杂志（省级刊物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.3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《从考查学生证据意识的角度审视试题的命制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《考试周刊》杂志（省级刊物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5</w:t>
            </w:r>
          </w:p>
        </w:tc>
      </w:tr>
      <w:tr>
        <w:trPr>
          <w:trHeight w:val="84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常州方言大赛在地方历史校本课程中的开发与实施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《高中生学习》杂志（省级刊物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1</w:t>
            </w:r>
          </w:p>
        </w:tc>
      </w:tr>
    </w:tbl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微软用户</cp:lastModifiedBy>
  <cp:lastPrinted>2010-06-29T09:15:00Z</cp:lastPrinted>
  <dcterms:modified xsi:type="dcterms:W3CDTF">2014-07-01T05:42:00Z</dcterms:modified>
  <cp:revision>9</cp:revision>
  <dc:subject/>
  <dc:title>田中分校教职工信息表</dc:title>
</cp:coreProperties>
</file>