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以全新的姿态展望新学期</w:t>
      </w:r>
    </w:p>
    <w:p>
      <w:pPr>
        <w:pStyle w:val="Normal"/>
        <w:ind w:firstLine="3990"/>
        <w:rPr>
          <w:szCs w:val="21"/>
        </w:rPr>
      </w:pPr>
      <w:r>
        <w:rPr>
          <w:szCs w:val="21"/>
        </w:rPr>
        <w:t>七（</w:t>
      </w:r>
      <w:r>
        <w:rPr>
          <w:szCs w:val="21"/>
          <w:lang w:val="en-US" w:eastAsia="zh-CN"/>
        </w:rPr>
        <w:t>7</w:t>
      </w:r>
      <w:r>
        <w:rPr>
          <w:szCs w:val="21"/>
        </w:rPr>
        <w:t>）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顾晓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光荏苒，光阴如门前匆匆的过客，丝毫不会因为草长莺飞而放缓自己的脚步……成为七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班班主任</w:t>
      </w:r>
      <w:r>
        <w:rPr>
          <w:rFonts w:ascii="宋体" w:hAnsi="宋体" w:cs="宋体"/>
          <w:sz w:val="24"/>
          <w:lang w:val="en-US" w:eastAsia="zh-CN"/>
        </w:rPr>
        <w:t>是我全新的开始</w:t>
      </w:r>
      <w:r>
        <w:rPr>
          <w:rFonts w:ascii="宋体" w:hAnsi="宋体" w:cs="宋体"/>
          <w:sz w:val="24"/>
        </w:rPr>
        <w:t>，眼前的情景恍如隔世，似乎眼前的学生就似初见般陌生，矜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对我而言，无疑是“命运多舛”的，遇到了前所未有的困难与挑战，但细细想来，这些都是班主任成长道路上的绊脚石，经历过了，前途也就平坦多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本学期，我根据学生夏令营的表现和他们自身的愿望，初步拟定了班委干部。一个班级离不开班委干部的建设与带动，尤其像七年级这样的起始年级。为此，可谓是煞费苦心，挑选的班委干部</w:t>
      </w:r>
      <w:r>
        <w:rPr>
          <w:rFonts w:ascii="宋体" w:hAnsi="宋体" w:cs="宋体"/>
          <w:sz w:val="24"/>
          <w:lang w:val="en-US" w:eastAsia="zh-CN"/>
        </w:rPr>
        <w:t>还需要时间的磨练，在以后的学习生活中，要多多观察，多多教育，争取让这些同学更快地适应河海中学的学习生活节奏，更好地管理班级，服务同学们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次，就是确定班级的治班理念和班级目标，并从思想上与学生们形成统一战线。我时刻关注学生的一日常规，要求他们按照学生守则上的要求培养自己自我管理的能力，并配合强化训练，应该说，还是取得了初步的成效。</w:t>
      </w:r>
      <w:r>
        <w:rPr>
          <w:rFonts w:ascii="宋体" w:hAnsi="宋体" w:cs="宋体"/>
          <w:sz w:val="24"/>
          <w:lang w:val="en-US" w:eastAsia="zh-CN"/>
        </w:rPr>
        <w:t>我会重视</w:t>
      </w:r>
      <w:r>
        <w:rPr>
          <w:rFonts w:ascii="宋体" w:hAnsi="宋体" w:cs="宋体"/>
          <w:sz w:val="24"/>
        </w:rPr>
        <w:t>班会的开展，不仅仅让学生在学习之余体验到了做人的深刻哲理，而且也让学生与学生之间，学生与老师之间更加了解，这为促进人际关系的和谐打下了基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今年学生的水平参差不齐，作为</w:t>
      </w:r>
      <w:r>
        <w:rPr>
          <w:rFonts w:ascii="宋体" w:hAnsi="宋体" w:cs="宋体"/>
          <w:sz w:val="24"/>
        </w:rPr>
        <w:t>班主任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应该让自己的</w:t>
      </w:r>
      <w:r>
        <w:rPr>
          <w:rFonts w:ascii="宋体" w:hAnsi="宋体" w:cs="宋体"/>
          <w:sz w:val="24"/>
        </w:rPr>
        <w:t>工作思路更加清晰，所以我也尤其关注与学生家长的沟通与交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新的学期，新的期待，新的挑战</w:t>
      </w:r>
      <w:r>
        <w:rPr>
          <w:rFonts w:ascii="宋体" w:hAnsi="宋体" w:cs="宋体"/>
          <w:sz w:val="24"/>
        </w:rPr>
        <w:t>，我觉得班主任工作</w:t>
      </w:r>
      <w:r>
        <w:rPr>
          <w:rFonts w:ascii="宋体" w:hAnsi="宋体" w:cs="宋体"/>
          <w:sz w:val="24"/>
          <w:lang w:val="en-US" w:eastAsia="zh-CN"/>
        </w:rPr>
        <w:t>应该在以下几个方面精益求精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德育工作精益求精。班级内学生的问题还是呈现出复杂性、多样化，这就需要我有更加充足的理论知识来指导自己的言行措施。面对不同个体，需要更加耐心地剖析和理智地教育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班级舆论要积极向上，形成合力。班级内部总有一些违反纪律或者为他人所不耻的事情，在处理此类问题时绝对不能形式化、简单化，应该调动班级舆论，以此为契机教育学生怎么样来维护班级的荣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日常行为规范再创新，求突破。学生好的习惯养成离不开集体的影响，所以要狠抓学生的行为规范，不能纵容学生的个性张扬。要利用班委干部和学生的力量，加强教育与督促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lang w:val="en-US" w:eastAsia="zh-CN"/>
        </w:rPr>
        <w:t>刚刚过去的九年级中考</w:t>
      </w:r>
      <w:r>
        <w:rPr>
          <w:rFonts w:ascii="宋体" w:hAnsi="宋体" w:cs="宋体"/>
          <w:sz w:val="24"/>
        </w:rPr>
        <w:t>的钟声并不代表一个结束，相反，它正式吹响了</w:t>
      </w:r>
      <w:r>
        <w:rPr>
          <w:rFonts w:ascii="宋体" w:hAnsi="宋体" w:cs="宋体"/>
          <w:sz w:val="24"/>
          <w:lang w:val="en-US" w:eastAsia="zh-CN"/>
        </w:rPr>
        <w:t>新学期</w:t>
      </w:r>
      <w:r>
        <w:rPr>
          <w:rFonts w:ascii="宋体" w:hAnsi="宋体" w:cs="宋体"/>
          <w:sz w:val="24"/>
        </w:rPr>
        <w:t>年奋斗的号角，愿守望能换得一丝希望，愿希望能引领班级奋进！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57:00Z</dcterms:created>
  <dc:creator>asus</dc:creator>
  <dc:description/>
  <dc:language>en-US</dc:language>
  <cp:lastModifiedBy>月蚀的幽冥</cp:lastModifiedBy>
  <dcterms:modified xsi:type="dcterms:W3CDTF">2020-09-01T02:23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