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二十一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5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.21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34"/>
        <w:gridCol w:w="3261"/>
        <w:gridCol w:w="1909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欧云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上午第二节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升旗仪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操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、办公室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建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12:20~13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常外团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张榕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杨宗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:00~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校教研组建设集中培训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亚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第四节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各班学生综合素质互评工作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放学离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各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，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ind w:firstLine="18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亚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  </w:t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tailtitlebox">
    <w:name w:val="detail-title-box"/>
    <w:basedOn w:val="Normal"/>
    <w:qFormat/>
    <w:pPr>
      <w:spacing w:lineRule="atLeast" w:line="800"/>
      <w:jc w:val="center"/>
    </w:pPr>
    <w:rPr>
      <w:b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欧云</cp:lastModifiedBy>
  <cp:lastPrinted>2018-01-08T07:47:00Z</cp:lastPrinted>
  <dcterms:modified xsi:type="dcterms:W3CDTF">2018-01-15T00:14:51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