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十八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2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5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2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31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434"/>
        <w:gridCol w:w="3461"/>
        <w:gridCol w:w="1909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5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曹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第二节后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:2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:30-14:05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4:15-16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6:00-17:15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8:00-19: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</w:t>
            </w:r>
            <w:r>
              <w:rPr>
                <w:rFonts w:ascii="宋体" w:hAnsi="宋体" w:cs="宋体"/>
                <w:bCs/>
                <w:sz w:val="18"/>
              </w:rPr>
              <w:t>升旗仪式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全体圣诞汇演节目演员化妆</w:t>
            </w:r>
            <w:r>
              <w:rPr>
                <w:rFonts w:ascii="宋体" w:hAnsi="宋体" w:cs="宋体"/>
                <w:bCs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 w:val="18"/>
              </w:rPr>
              <w:t>走台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按课表上下午第一、二节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七八高中布置教室、活动准备（九年级上完下午第三节课后准备）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圣诞文艺汇演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各班圣诞联欢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人剧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各班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亚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3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各班体育委员会议（含高中）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九年级第二次独立作业任课教师分析会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旗杆前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体育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宋玉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第一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：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 xml:space="preserve">下午第五节   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段静静老师历史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理科支部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 xml:space="preserve">国际部音乐会彩排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八年级班主任会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录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理科支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于正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下午第四节  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十九大报告宣讲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体教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杨宗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上午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上午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 xml:space="preserve">12:30 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：</w:t>
            </w:r>
            <w:r>
              <w:rPr>
                <w:rFonts w:cs="宋体" w:ascii="宋体" w:hAnsi="宋体"/>
                <w:sz w:val="18"/>
              </w:rPr>
              <w:t xml:space="preserve">30 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: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姜庆军老师区级公开课、讲座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国际部开放日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部分班级分析会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国际部新年音乐会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放学离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滨江中学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怡然厅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录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八年级一楼会议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杨宗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元旦放假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</w:t>
            </w:r>
            <w:r>
              <w:rPr>
                <w:rFonts w:ascii="宋体" w:hAnsi="宋体" w:cs="宋体"/>
                <w:sz w:val="18"/>
              </w:rPr>
              <w:t>收交九年级家长开放日材料（家长活动感悟、主题班会报道、学生感悟、照片精选等资料发王雁婷老师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.</w:t>
            </w:r>
            <w:r>
              <w:rPr>
                <w:rFonts w:ascii="宋体" w:hAnsi="宋体" w:cs="宋体"/>
                <w:sz w:val="18"/>
              </w:rPr>
              <w:t>九年级第二次独立作业个人分析报告交冯立忱老师；备课组分析报告交王雁婷老师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</w:p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character" w:styleId="VisitedInternetLink">
    <w:name w:val="Followed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tailtitlebox">
    <w:name w:val="detail-title-box"/>
    <w:basedOn w:val="Normal"/>
    <w:qFormat/>
    <w:pPr>
      <w:spacing w:lineRule="atLeast" w:line="800"/>
      <w:jc w:val="center"/>
    </w:pPr>
    <w:rPr>
      <w:b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7-12-11T08:06:00Z</cp:lastPrinted>
  <dcterms:modified xsi:type="dcterms:W3CDTF">2017-12-22T09:12:53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