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二十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.14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34"/>
        <w:gridCol w:w="32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上午第二节后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12:30         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下午四五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部分班级分析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英语口语测试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班主任期末工作布置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八年级一楼会议室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机房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下午四五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团校开学典礼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九年级口语测试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剧场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机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下午四五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五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八年级口语测试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年级法制教育讲座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机房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、八年级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魏东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lang w:val="en-US" w:eastAsia="zh-CN"/>
              </w:rPr>
              <w:t>起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体育中考第一学期水平测试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研组长备课组长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相关考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年级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辰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常外团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校学生常规教育暨期末动员大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剧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蔼然厅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吴辰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七、八、九年级学生（及家长）周六、周日在家上网完成教师满意度测评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周四下午由于九年级学期水平测试，七八年级体育课暂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  </w:t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8-01-08T07:47:00Z</cp:lastPrinted>
  <dcterms:modified xsi:type="dcterms:W3CDTF">2018-01-08T00:20:04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