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二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3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9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44"/>
        <w:gridCol w:w="3690"/>
        <w:gridCol w:w="1670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于正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四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>升旗仪式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sz w:val="18"/>
              </w:rPr>
              <w:t>班主任会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金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考试诚信教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9: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八九年级期中质量调研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理事会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lang w:val="en-US" w:eastAsia="zh-CN"/>
              </w:rPr>
              <w:t>参加人员校长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校长室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杨宗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:1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八九年级期中质量调研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学生放学离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班主任、中考文化科目备课组长会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一楼会议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亚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ascii="宋体" w:hAnsi="宋体" w:cs="宋体"/>
                <w:sz w:val="18"/>
              </w:rPr>
              <w:t>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</w:rPr>
              <w:t>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:1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7: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九年级期中质量调研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社会实践活动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高中学生大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南京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、七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社会实践活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苏州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、八年级级部</w:t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亚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2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亲子学堂第八次活动—手机摄影与美篇制作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0-16T08:24:00Z</cp:lastPrinted>
  <dcterms:modified xsi:type="dcterms:W3CDTF">2017-11-12T23:53:14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