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二十二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2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.28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34"/>
        <w:gridCol w:w="32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曹慧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上午第二节后 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13:30~17:0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五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期末考试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香港中学生体育文化体验活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班主任学期工作总结交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、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听、运动中心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：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 w:val="18"/>
                <w:lang w:val="en-US" w:eastAsia="zh-CN"/>
              </w:rPr>
              <w:t>八：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 w:val="18"/>
                <w:lang w:val="en-US" w:eastAsia="zh-CN"/>
              </w:rPr>
              <w:t>九：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八年级史地生考试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期末考试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、各班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期末考试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体管理团队人员、教研组长会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、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姜庆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8:00</w:t>
            </w:r>
            <w:r>
              <w:rPr>
                <w:rFonts w:ascii="宋体" w:hAnsi="宋体" w:cs="宋体"/>
                <w:sz w:val="18"/>
                <w:lang w:val="en-US" w:eastAsia="zh-CN"/>
              </w:rPr>
              <w:t>起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分批次高三家长会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体教师网上阅卷操作培训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lang w:val="en-US" w:eastAsia="zh-CN"/>
              </w:rPr>
              <w:t>栋五楼会议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井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沈亚东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: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起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: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起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分批次高二家长会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高一家长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期末考试诚信教育广播大会、考场布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校考场布置、级部检查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lang w:val="en-US" w:eastAsia="zh-CN"/>
              </w:rPr>
              <w:t>栋五楼会议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高一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寒假开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国际部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沈亚东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周三起不得布置需要上交的笔头作业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  </w:t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8-01-22T08:02:00Z</cp:lastPrinted>
  <dcterms:modified xsi:type="dcterms:W3CDTF">2018-01-22T00:05:28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