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十九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.7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434"/>
        <w:gridCol w:w="3461"/>
        <w:gridCol w:w="1909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杨宗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元旦放假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黄金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二节后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2:3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下午第四节     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升旗仪式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部分学生分析会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九年级团支书会议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一楼会议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员成长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姜庆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:3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部分班级分析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八年级一楼会议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欧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12:2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下午第四节  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行政学习及办公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</w:t>
            </w:r>
            <w:r>
              <w:rPr>
                <w:rFonts w:cs="宋体" w:ascii="宋体" w:hAnsi="宋体"/>
                <w:sz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常规检查同学培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教工大会暨十九大报告宣讲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员成长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党总支、办公室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李忠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第四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:3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校学生常规教育大会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放学离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蔼然厅、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，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李忠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6699"/>
      <w:u w:val="none"/>
    </w:rPr>
  </w:style>
  <w:style w:type="character" w:styleId="InternetLink">
    <w:name w:val="Hyperlink"/>
    <w:basedOn w:val="Style14"/>
    <w:rPr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tailtitlebox">
    <w:name w:val="detail-title-box"/>
    <w:basedOn w:val="Normal"/>
    <w:qFormat/>
    <w:pPr>
      <w:spacing w:lineRule="atLeast" w:line="800"/>
      <w:jc w:val="center"/>
    </w:pPr>
    <w:rPr>
      <w:b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7-12-11T08:06:00Z</cp:lastPrinted>
  <dcterms:modified xsi:type="dcterms:W3CDTF">2018-01-01T12:47:13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