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观后感</w:t>
      </w:r>
    </w:p>
    <w:p>
      <w:pPr>
        <w:pStyle w:val="Normal"/>
        <w:rPr/>
      </w:pPr>
      <w:r>
        <w:rPr>
          <w:rFonts w:eastAsia="Times New Roman"/>
        </w:rPr>
        <w:t xml:space="preserve">    </w:t>
      </w:r>
      <w:r>
        <w:rPr/>
        <w:t>获得殊荣的，大多数都是普通人。可以说，没有人是为了今天的奖台而选择自己独特的生活。他们不知不觉中，做出了不平凡的举动，只是因为忠于自己的内心，缘于爱。</w:t>
      </w:r>
    </w:p>
    <w:p>
      <w:pPr>
        <w:pStyle w:val="Normal"/>
        <w:rPr/>
      </w:pPr>
      <w:r>
        <w:rPr/>
        <w:t>　　因为爱祖国，有了“核潜艇之父”黄旭华，跟随将军丈夫回乡务农、扎根并奉献农村一生的龚全珍以及中国航天群体；因为爱他人，因此有了</w:t>
      </w:r>
      <w:hyperlink r:id="rId2">
        <w:r>
          <w:rPr>
            <w:rStyle w:val="InternetLink"/>
          </w:rPr>
          <w:t>坚持</w:t>
        </w:r>
      </w:hyperlink>
      <w:r>
        <w:rPr/>
        <w:t>捐款</w:t>
      </w:r>
      <w:r>
        <w:rPr/>
        <w:t>17</w:t>
      </w:r>
      <w:r>
        <w:rPr/>
        <w:t>年的九旬老人刘盛兰，以及因见义勇为高位截瘫</w:t>
      </w:r>
      <w:r>
        <w:rPr/>
        <w:t>29</w:t>
      </w:r>
      <w:r>
        <w:rPr/>
        <w:t>年、委屈艰辛而无怨无悔的方俊明；因为爱乡亲，因此有了贴工、贴钱、贴命的基层村支书段爱平和大学毕业回到大山深处守护教育梦的门巴女儿格桑德吉；因为爱职业，因此有了</w:t>
      </w:r>
      <w:r>
        <w:rPr/>
        <w:t>98</w:t>
      </w:r>
      <w:r>
        <w:rPr/>
        <w:t>岁高龄依旧工作在第一线的“良心医生”胡佩兰；因为亲情之爱，有了身罹绝症，为了孩子的未来苦绣《清明上河图》的姚厚芝。</w:t>
      </w:r>
    </w:p>
    <w:p>
      <w:pPr>
        <w:pStyle w:val="Normal"/>
        <w:rPr/>
      </w:pPr>
      <w:r>
        <w:rPr/>
        <w:t>　　中国古老的美德，包括仁、义、礼、智、信。仁者爱人，位列第一。为一次生死相托守护战友</w:t>
      </w:r>
      <w:r>
        <w:rPr/>
        <w:t>30</w:t>
      </w:r>
      <w:r>
        <w:rPr/>
        <w:t>年的天山守墓人陈俊贵，所体现的义与信，难道不是基于对战友之爱？农民科学家沈克泉、沈昌健父子两代对油菜改良梦的痴迷和坚守，难道不是因为对科学的爱？</w:t>
      </w:r>
    </w:p>
    <w:p>
      <w:pPr>
        <w:pStyle w:val="Normal"/>
        <w:rPr/>
      </w:pPr>
      <w:r>
        <w:rPr/>
        <w:t>　　爱，超越年龄、超越阶层、超越民族，在这些不同职业、不同背景的普通人身上折射出光辉，它是人类最美的语言。镜头切换到现场，每位人物的出场都能收获观众的眼泪，这是爱对爱的共鸣。</w:t>
      </w:r>
    </w:p>
    <w:p>
      <w:pPr>
        <w:pStyle w:val="Normal"/>
        <w:rPr/>
      </w:pPr>
      <w:r>
        <w:rPr/>
        <w:t>　　爱还可以传承。“传承”即便不是今年感动中国人物评奖活动特意为之的主题，也使它较往年的晚会更有了厚度。当我们看到</w:t>
      </w:r>
      <w:r>
        <w:rPr/>
        <w:t>90</w:t>
      </w:r>
      <w:r>
        <w:rPr/>
        <w:t>多岁的刘盛兰老人老有所养，当我们看到残疾的方俊明背后的母亲和女儿，当我们看到儿子沈昌健对</w:t>
      </w:r>
      <w:hyperlink r:id="rId3">
        <w:r>
          <w:rPr>
            <w:rStyle w:val="InternetLink"/>
          </w:rPr>
          <w:t>父亲</w:t>
        </w:r>
      </w:hyperlink>
      <w:r>
        <w:rPr/>
        <w:t>科学</w:t>
      </w:r>
      <w:hyperlink r:id="rId4">
        <w:r>
          <w:rPr>
            <w:rStyle w:val="InternetLink"/>
          </w:rPr>
          <w:t>梦想</w:t>
        </w:r>
      </w:hyperlink>
      <w:r>
        <w:rPr/>
        <w:t>的继承，当姚厚芝年幼的儿子那样动情地说出“我爱你”</w:t>
      </w:r>
      <w:r>
        <w:rPr/>
        <w:t>,</w:t>
      </w:r>
      <w:r>
        <w:rPr/>
        <w:t>我们不仅能够理解现场的眼泪，还收获了对社会的信心。</w:t>
      </w:r>
    </w:p>
    <w:p>
      <w:pPr>
        <w:pStyle w:val="Normal"/>
        <w:rPr/>
      </w:pPr>
      <w:r>
        <w:rPr/>
        <w:t>　　当然，“感动人物”毕竟只能选出十名，而且，可能需要兼顾一定的代表性。其实在票选过程中，还有更多平凡的人用他们的行为感动了我们。他们也许就在我们身边，或许就是你和我。</w:t>
      </w:r>
    </w:p>
    <w:p>
      <w:pPr>
        <w:pStyle w:val="Normal"/>
        <w:rPr/>
      </w:pPr>
      <w:r>
        <w:rPr/>
        <w:t>　　都说中国梦，中国梦其实源于每个人普通的梦，关键在于有爱，在于坚持爱、传承爱。</w:t>
      </w:r>
    </w:p>
    <w:p>
      <w:pPr>
        <w:pStyle w:val="Normal"/>
        <w:rPr/>
      </w:pPr>
      <w:r>
        <w:rPr/>
        <w:t>　　是，爱需要传承。感动不只是一场晚会的激情，一次刹那间心灵的温暖，它需要落实到具体行动。每个人都行动起来，我们的明天会截然不同。</w: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z13.cn/lizhimingyan/7801.html" TargetMode="External"/><Relationship Id="rId3" Type="http://schemas.openxmlformats.org/officeDocument/2006/relationships/hyperlink" Target="http://www.lz13.cn/lizhiwenzhang/200901114346.html" TargetMode="External"/><Relationship Id="rId4" Type="http://schemas.openxmlformats.org/officeDocument/2006/relationships/hyperlink" Target="http://www.lz13.cn/mingrenmingyan/4956.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54:00Z</dcterms:created>
  <dc:creator>Administrator</dc:creator>
  <dc:description/>
  <cp:keywords/>
  <dc:language>en-US</dc:language>
  <cp:lastModifiedBy>sony</cp:lastModifiedBy>
  <dcterms:modified xsi:type="dcterms:W3CDTF">2014-03-02T11:31:00Z</dcterms:modified>
  <cp:revision>4</cp:revision>
  <dc:subject/>
  <dc:title>获得殊荣的，大多数都是普通人。可以说，没有人是为了今天的奖台而选择自己独特的生活。他们不知不觉中，做出了不平凡的举动，只是因为忠于自己的内心，缘于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