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ascii="Arial" w:hAnsi="Arial" w:cs="Arial"/>
          <w:color w:val="333333"/>
          <w:sz w:val="32"/>
          <w:szCs w:val="32"/>
          <w:shd w:fill="FFFFFF" w:val="clear"/>
        </w:rPr>
        <w:t>天山守墓人——陈俊贵</w:t>
      </w:r>
    </w:p>
    <w:p>
      <w:pPr>
        <w:pStyle w:val="Normal"/>
        <w:ind w:firstLine="480"/>
        <w:rPr>
          <w:rFonts w:ascii="Arial" w:hAnsi="Arial" w:cs="Arial"/>
          <w:color w:val="333333"/>
          <w:sz w:val="32"/>
          <w:szCs w:val="32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雪下了又融，草黄了又青，你种在山顶的松，岿然不动</w:t>
      </w:r>
    </w:p>
    <w:p>
      <w:pPr>
        <w:pStyle w:val="Normal"/>
        <w:ind w:firstLine="420"/>
        <w:rPr>
          <w:color w:val="333333"/>
          <w:szCs w:val="21"/>
          <w:shd w:fill="FFFFFF" w:val="clear"/>
        </w:rPr>
      </w:pPr>
      <w:r>
        <w:rPr>
          <w:rFonts w:eastAsia="Arial" w:cs="Arial" w:ascii="Arial" w:hAnsi="Arial"/>
          <w:color w:val="333333"/>
          <w:szCs w:val="21"/>
          <w:shd w:fill="FFFFFF" w:val="clear"/>
        </w:rPr>
        <w:t xml:space="preserve">                                                                   </w:t>
      </w:r>
      <w:r>
        <w:rPr>
          <w:rFonts w:cs="宋体;SimSun" w:ascii="宋体;SimSun" w:hAnsi="宋体;SimSun"/>
          <w:color w:val="333333"/>
          <w:szCs w:val="21"/>
          <w:shd w:fill="FFFFFF" w:val="clear"/>
        </w:rPr>
        <w:t>——</w:t>
      </w:r>
      <w:r>
        <w:rPr>
          <w:rFonts w:ascii="Arial" w:hAnsi="Arial" w:cs="Arial"/>
          <w:color w:val="333333"/>
          <w:szCs w:val="21"/>
          <w:shd w:fill="FFFFFF" w:val="clear"/>
        </w:rPr>
        <w:t>题记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观看《感动中国》的节目，我自始至终泪流满面，天山守墓人陈俊贵的故事，最令我动容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遥远的天山，大雪常年覆盖着一条路，但总有一个身影，定时的出现在路旁，追溯着天山当年的故事，回忆着昔日的战友情，在这条平均每三公里掩埋了一具战士尸体的公路上，每走一步都是那样艰难。</w:t>
      </w:r>
    </w:p>
    <w:p>
      <w:pPr>
        <w:pStyle w:val="Normal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>“</w:t>
      </w:r>
      <w:r>
        <w:rPr>
          <w:rFonts w:ascii="Arial" w:hAnsi="Arial" w:cs="Arial"/>
          <w:color w:val="333333"/>
          <w:sz w:val="24"/>
          <w:shd w:fill="FFFFFF" w:val="clear"/>
        </w:rPr>
        <w:t>只为风雪之夜一次生死相托，你守住誓言，为我们守住心灵的最后阵地。洒一碗酒，那碗里是岁月峥嵘；敬一个礼，那是士兵最真的情义。雪下了又融，草黄了又青，你种在山顶的松，岿然不动。</w:t>
      </w:r>
      <w:r>
        <w:rPr>
          <w:rFonts w:ascii="Arial" w:hAnsi="Arial" w:cs="Arial"/>
          <w:color w:val="333333"/>
          <w:sz w:val="24"/>
          <w:shd w:fill="FFFFFF" w:val="clear"/>
        </w:rPr>
        <w:t>”</w:t>
      </w:r>
    </w:p>
    <w:p>
      <w:pPr>
        <w:pStyle w:val="Normal"/>
        <w:ind w:firstLine="480"/>
        <w:rPr>
          <w:sz w:val="24"/>
        </w:rPr>
      </w:pPr>
      <w:r>
        <w:rPr>
          <w:rFonts w:ascii="Arial" w:hAnsi="Arial" w:cs="Arial"/>
          <w:color w:val="333333"/>
          <w:sz w:val="24"/>
          <w:shd w:fill="FFFFFF" w:val="clear"/>
        </w:rPr>
        <w:t>天山，聆听着他的故事——</w:t>
      </w:r>
    </w:p>
    <w:p>
      <w:pPr>
        <w:pStyle w:val="Normal"/>
        <w:ind w:firstLine="480"/>
        <w:rPr/>
      </w:pPr>
      <w:r>
        <w:rPr>
          <w:sz w:val="24"/>
        </w:rPr>
        <w:t>当年的暴风雪一定也是这样大。在通信断绝的情况下，四个人，怀揣着二十个馒头，一头扎进了暴风雪中，完成着送信的艰难任务。雪愈来愈大，发现棉衣都被风雪浸湿了时，那维持生命的馒头，也仅存下了最后一个。班长将最后的馒头递给了年龄最小的陈俊贵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能不能……能不能分成四份？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班长坚决的摇了摇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当战士含着泪将馒头咽下时，每个人都很清楚，他们随时面临着死亡的威胁。但没有人阻止，军人的尊严不允许他们阻止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最后，班长——”正在向观众叙述的陈俊贵顿时哽咽，谁都不忍心说出，那个令人心碎的结局。棉衣结成了冰，一顶军帽就此深深地埋入了积雪之中。</w:t>
      </w:r>
    </w:p>
    <w:p>
      <w:pPr>
        <w:pStyle w:val="Normal"/>
        <w:ind w:firstLine="480"/>
        <w:rPr/>
      </w:pPr>
      <w:r>
        <w:rPr>
          <w:sz w:val="24"/>
        </w:rPr>
        <w:t>其实，班长是有犹豫过的吧。身为班长的他，理应保护年幼的新兵；而身为儿子的他，一定是思念着千里之外的双亲，一定也曾依恋过自己年仅二十四的青春年华。无情的暴风雪，见证着这最真挚的战友情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去我老家，代我看看父母”，这是烈士的最后嘱托，这样一句诺言也成为陈俊贵人生后几十年的主要内容。无数次的辗转，无数次的失望，可命运还是对他背过了身。最终，陈俊贵最终也只能跪倒在班长双亲的坟前，像是对自己的父母一般，大声倾诉着几十年的情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如今，陈俊贵依然守在天山烈士墓林，守护这弥足珍贵的战友情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烈士是因无私而牺牲的，是以作为军人最后的尊严离去的，当烈士的墓旁有了战士陪伴，烈士的忠魂也终得以安息。在死亡面前的伟大壮举，让我们看到了班长的大爱无言；如今为一句诺言践行一生、无怨无悔为烈士守墓的陈俊贵，更令人懂得了心比金坚；当年，为祖国牺牲的战士们，是在用生命谱写着对祖国的礼赞啊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陈俊贵虽已脱下军装，但脱不去也不愿脱去的，是那铮铮军人本色。他守的不仅仅是烈士的墓，更是一种信念，是身处太平盛世的我们最需要的，坚定信念。他带给中国的感动，带给我们的感动，也是一味追求标新立异的我们最需要的，守护诺言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八（</w:t>
      </w:r>
      <w:r>
        <w:rPr>
          <w:sz w:val="24"/>
        </w:rPr>
        <w:t>1</w:t>
      </w:r>
      <w:r>
        <w:rPr>
          <w:sz w:val="24"/>
        </w:rPr>
        <w:t>）班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王睿之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2:32:00Z</dcterms:created>
  <dc:creator>微软用户</dc:creator>
  <dc:description/>
  <cp:keywords/>
  <dc:language>en-US</dc:language>
  <cp:lastModifiedBy>微软用户</cp:lastModifiedBy>
  <dcterms:modified xsi:type="dcterms:W3CDTF">2014-02-23T05:42:00Z</dcterms:modified>
  <cp:revision>11</cp:revision>
  <dc:subject/>
  <dc:title/>
</cp:coreProperties>
</file>