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《感动中国》观后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他的名字，默默地隐藏在大海的深处；他的职业，掌握着中国的命运……他，</w:t>
      </w:r>
      <w:r>
        <w:rPr>
          <w:sz w:val="28"/>
          <w:szCs w:val="28"/>
        </w:rPr>
        <w:t>87</w:t>
      </w:r>
      <w:r>
        <w:rPr>
          <w:sz w:val="28"/>
          <w:szCs w:val="28"/>
        </w:rPr>
        <w:t>岁，中国第一代核动力潜艇研制创始人之一，被誉为“中国核潜艇之父”他就是——黄旭华。</w:t>
      </w:r>
    </w:p>
    <w:p>
      <w:pPr>
        <w:pStyle w:val="Normal"/>
        <w:ind w:firstLine="560"/>
        <w:rPr/>
      </w:pPr>
      <w:r>
        <w:rPr>
          <w:sz w:val="28"/>
          <w:szCs w:val="28"/>
        </w:rPr>
        <w:t>当时中国核潜艇的研发是当务之急，黄旭华作为总设计师，和他的同事们不靠任何外力，没日没夜的工作着，晚上零下</w:t>
      </w:r>
      <w:r>
        <w:rPr>
          <w:sz w:val="28"/>
          <w:szCs w:val="28"/>
        </w:rPr>
        <w:t>2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2</w:t>
      </w:r>
      <w:r>
        <w:rPr>
          <w:sz w:val="28"/>
          <w:szCs w:val="28"/>
        </w:rPr>
        <w:t>摄氏度，一个电话打来，若出现了什么技术问题，他毫不犹豫地掀开被窝，穿上工作服，赶到研制地点。是什么可以让他如此果断？是他对科学工作的坚持、不懈追求，设想一下，如果他不是那样的坚持，面对技术、材料、人员、环境等等困难，他如何克服。这是长久的坚持，是他从未改变的追求。他</w:t>
      </w:r>
      <w:r>
        <w:rPr>
          <w:sz w:val="28"/>
          <w:szCs w:val="28"/>
        </w:rPr>
        <w:t>1958</w:t>
      </w:r>
      <w:r>
        <w:rPr>
          <w:sz w:val="28"/>
          <w:szCs w:val="28"/>
        </w:rPr>
        <w:t>年在这个岗位上，至今，他已经把自己的一生，全部奉献给了核潜艇的研发事业，但他却说他从未后悔过，他现在想的，仍旧是使核潜艇研发更上一层楼。他说：“把血一次流完，是很简单的，但为了党，为了中国，要我把血一滴一滴地流，我就把血一滴一滴地流。”而又想想我们，相差甚大，在学习这条道路上，畏难情绪似乎一直是挥之不去的，遇到难题，就会轻易放弃而不多思考，我们是否也该坚持一点，不管结果如何，坚持过，努力过，就够了。而科技发展是国家的根基，就是因为有像黄旭华这样的人，国家才有可能越来越强大。黄旭华，坚持、不懈追求——感动中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是一份秘密工作，这份工作不能告诉任何人。几十年，黄旭华就这样秘密的工作着，父亲和哥哥去世，他都没有回家。他被家人误解，他为了他的职业，中国的科技事业奉献出了很多对他来说十分重要的东西。可见他对科技事业的忠诚和无私奉献。在核潜艇要下水试验，大家都人心惶惶时，亲自进入核潜艇，为了试验成功，不怕危险，那时，他根本没有考虑自己的生命安全，只想着这次的研发能否成功，自己能否为科技事业尽一份力，即使会献出自己的生命，也不算什么。他勇敢地和大家一起，沉入越来越深的海底，终于，成功了！他自己做了一首打油诗：花甲痴翁，志探龙宫，惊涛骇浪，乐在其中。嗯，是的。黄旭华，勇敢，无私奉献——感动中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最后，主持人问他：“血一滴一滴地流，那为什么直到今天，您依然让我觉得血是热的？”他答道：“因为工作的需要，身为一个共产党员，应该这样，没什么特殊的要求。”对工作的责任心，事业的责任心——感动中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誓言无声。是啊，誓言无声。坚持、奉献、责任，这些关键词在黄旭华的身上一一体现。“你的人生，正如深海中的潜艇，无声，但有无穷的力量”…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八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杨淑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mon</cp:lastModifiedBy>
  <dcterms:modified xsi:type="dcterms:W3CDTF">2014-02-24T00:59:00Z</dcterms:modified>
  <cp:revision>2</cp:revision>
  <dc:subject/>
  <dc:title>《感动中国》观后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