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《感动中国十大人物》观后感 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sz w:val="24"/>
        </w:rPr>
        <w:t>我校在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21</w:t>
      </w:r>
      <w:r>
        <w:rPr>
          <w:rFonts w:ascii="宋体;SimSun" w:hAnsi="宋体;SimSun" w:cs="宋体;SimSun"/>
          <w:bCs/>
          <w:sz w:val="24"/>
        </w:rPr>
        <w:t>日播出了《感动中国</w:t>
      </w:r>
      <w:r>
        <w:rPr>
          <w:rFonts w:cs="宋体;SimSun" w:ascii="宋体;SimSun" w:hAnsi="宋体;SimSun"/>
          <w:bCs/>
          <w:sz w:val="24"/>
        </w:rPr>
        <w:t>2014</w:t>
      </w:r>
      <w:r>
        <w:rPr>
          <w:rFonts w:ascii="宋体;SimSun" w:hAnsi="宋体;SimSun" w:cs="宋体;SimSun"/>
          <w:bCs/>
          <w:sz w:val="24"/>
        </w:rPr>
        <w:t>颁奖典礼》，看完颁奖，感受颇深</w:t>
      </w:r>
      <w:r>
        <w:rPr>
          <w:rFonts w:cs="宋体;SimSun" w:ascii="宋体;SimSun" w:hAnsi="宋体;SimSun"/>
          <w:bCs/>
          <w:sz w:val="24"/>
        </w:rPr>
        <w:t>!</w:t>
      </w:r>
      <w:r>
        <w:rPr>
          <w:rFonts w:ascii="宋体;SimSun" w:hAnsi="宋体;SimSun" w:cs="宋体;SimSun"/>
          <w:bCs/>
          <w:sz w:val="24"/>
        </w:rPr>
        <w:t>我被他们的杰出事迹感动着</w:t>
      </w:r>
      <w:r>
        <w:rPr>
          <w:rFonts w:cs="宋体;SimSun" w:ascii="宋体;SimSun" w:hAnsi="宋体;SimSun"/>
          <w:bCs/>
          <w:sz w:val="24"/>
        </w:rPr>
        <w:t>!</w:t>
      </w:r>
      <w:r>
        <w:rPr>
          <w:rFonts w:ascii="宋体;SimSun" w:hAnsi="宋体;SimSun" w:cs="宋体;SimSun"/>
          <w:bCs/>
          <w:sz w:val="24"/>
        </w:rPr>
        <w:t>这些人物出身平凡甚至低微，却用一辈子身体力行着人间大爱。他们在平凡中坚持，最终成就了不平凡，感动了华夏儿女。这种坚守不是一年，不是一时一事，而是几十年如一日，更是全部的心血，甚至全部的生命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sz w:val="24"/>
        </w:rPr>
        <w:t>一个捡破烂为生的古稀老人，能省吃俭用数十年来捐出十几万元钱，资助那些上不起学的学生。一个身患绝症的村官，能把自己的百万家产，都用到了村里的公益事业。同样身患绝症的一个母亲用三年的时间绣出《清明上河图》，用生命诠释伟大的母爱</w:t>
      </w:r>
      <w:r>
        <w:rPr>
          <w:rFonts w:cs="宋体;SimSun" w:ascii="宋体;SimSun" w:hAnsi="宋体;SimSun"/>
          <w:bCs/>
          <w:sz w:val="24"/>
        </w:rPr>
        <w:t>!</w:t>
      </w:r>
      <w:r>
        <w:rPr>
          <w:rFonts w:ascii="宋体;SimSun" w:hAnsi="宋体;SimSun" w:cs="宋体;SimSun"/>
          <w:bCs/>
          <w:sz w:val="24"/>
        </w:rPr>
        <w:t>一个九十多岁的老将军夫人，放弃安逸，回到艰苦的农村生活，用他一生的付出实现了自己的崇高理想</w:t>
      </w:r>
      <w:r>
        <w:rPr>
          <w:rFonts w:cs="宋体;SimSun" w:ascii="宋体;SimSun" w:hAnsi="宋体;SimSun"/>
          <w:bCs/>
          <w:sz w:val="24"/>
        </w:rPr>
        <w:t>!</w:t>
      </w:r>
      <w:r>
        <w:rPr>
          <w:rFonts w:ascii="宋体;SimSun" w:hAnsi="宋体;SimSun" w:cs="宋体;SimSun"/>
          <w:bCs/>
          <w:sz w:val="24"/>
        </w:rPr>
        <w:t>还有义字当先为牺牲的战友守墓三十年的守墓人……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想一想自己、看一看周围很多人，真应该好好想一想今后怎么活着。看着这些感动中国人物，我非常感动，他们的事迹值得我去学习和深思。正是有了他们舍己为人的无私的奉献精神，才使我们现在过上了幸福安定的生活，看了今年的“感动中国”十大人物，又想到了“感动中国”十几年来伴随在我们身边的这些可歌可泣的人们，他们崇高的人格，让我感到我如此渺小，我现在还需要加倍努力</w:t>
      </w:r>
      <w:r>
        <w:rPr>
          <w:rFonts w:cs="宋体;SimSun" w:ascii="宋体;SimSun" w:hAnsi="宋体;SimSun"/>
          <w:bCs/>
          <w:sz w:val="24"/>
        </w:rPr>
        <w:t>!“</w:t>
      </w:r>
      <w:r>
        <w:rPr>
          <w:rFonts w:ascii="宋体;SimSun" w:hAnsi="宋体;SimSun" w:cs="宋体;SimSun"/>
          <w:bCs/>
          <w:sz w:val="24"/>
        </w:rPr>
        <w:t>空谈误国，实干兴邦”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有“感动中国”精神让我们新一代的中学的努力奋斗！用他们的话说，做一件好事容易，一辈子做好事就不那么容易了</w:t>
      </w:r>
      <w:r>
        <w:rPr>
          <w:rFonts w:cs="宋体;SimSun" w:ascii="宋体;SimSun" w:hAnsi="宋体;SimSun"/>
          <w:bCs/>
          <w:sz w:val="24"/>
        </w:rPr>
        <w:t>!</w:t>
      </w:r>
      <w:r>
        <w:rPr>
          <w:rFonts w:ascii="宋体;SimSun" w:hAnsi="宋体;SimSun" w:cs="宋体;SimSun"/>
          <w:bCs/>
          <w:sz w:val="24"/>
        </w:rPr>
        <w:t>那需要毅力，需要忍受很多常人不能忍受的痛苦</w:t>
      </w:r>
      <w:r>
        <w:rPr>
          <w:rFonts w:cs="宋体;SimSun" w:ascii="宋体;SimSun" w:hAnsi="宋体;SimSun"/>
          <w:bCs/>
          <w:sz w:val="24"/>
        </w:rPr>
        <w:t>!</w:t>
      </w:r>
      <w:r>
        <w:rPr>
          <w:rFonts w:ascii="宋体;SimSun" w:hAnsi="宋体;SimSun" w:cs="宋体;SimSun"/>
          <w:bCs/>
          <w:sz w:val="24"/>
        </w:rPr>
        <w:t>这就是我们伟大的中华民族</w:t>
      </w:r>
      <w:r>
        <w:rPr>
          <w:rFonts w:cs="宋体;SimSun" w:ascii="宋体;SimSun" w:hAnsi="宋体;SimSun"/>
          <w:bCs/>
          <w:sz w:val="24"/>
        </w:rPr>
        <w:t>!</w:t>
      </w:r>
      <w:r>
        <w:rPr>
          <w:rFonts w:ascii="宋体;SimSun" w:hAnsi="宋体;SimSun" w:cs="宋体;SimSun"/>
          <w:bCs/>
          <w:sz w:val="24"/>
        </w:rPr>
        <w:t>善良，正直，乐于助人，坚强，奉献，吃苦耐劳</w:t>
      </w:r>
      <w:r>
        <w:rPr>
          <w:rFonts w:cs="宋体;SimSun" w:ascii="宋体;SimSun" w:hAnsi="宋体;SimSun"/>
          <w:bCs/>
          <w:sz w:val="24"/>
        </w:rPr>
        <w:t>!</w:t>
      </w:r>
      <w:r>
        <w:rPr>
          <w:rFonts w:ascii="宋体;SimSun" w:hAnsi="宋体;SimSun" w:cs="宋体;SimSun"/>
          <w:bCs/>
          <w:sz w:val="24"/>
        </w:rPr>
        <w:t>我要净化自己的灵魂，向他们学习</w:t>
      </w:r>
      <w:r>
        <w:rPr>
          <w:rFonts w:cs="宋体;SimSun" w:ascii="宋体;SimSun" w:hAnsi="宋体;SimSun"/>
          <w:bCs/>
          <w:sz w:val="24"/>
        </w:rPr>
        <w:t>!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bCs/>
          <w:sz w:val="24"/>
        </w:rPr>
        <w:t>八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班 潘靖愉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感动中国视频观后感——陈俊贵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这是一个生死攸关的雪夜传奇，如数以万计的革命先烈那般，这些年轻的战士们为了祖国的建设毫不犹豫的奉献出了自己的生命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连班长都只有</w:t>
      </w:r>
      <w:r>
        <w:rPr>
          <w:rFonts w:cs="宋体;SimSun" w:ascii="宋体;SimSun" w:hAnsi="宋体;SimSun"/>
          <w:bCs/>
          <w:sz w:val="24"/>
        </w:rPr>
        <w:t>24</w:t>
      </w:r>
      <w:r>
        <w:rPr>
          <w:rFonts w:ascii="宋体;SimSun" w:hAnsi="宋体;SimSun" w:cs="宋体;SimSun"/>
          <w:bCs/>
          <w:sz w:val="24"/>
        </w:rPr>
        <w:t>岁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为了筑路，为了人民，为了祖国，他们牺牲了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年仅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岁的陈俊贵面前，英勇的牺牲了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死亡在那瞬间是如此的逼近，正当青春壮年的鲜活生命刹那间颓然倒下。冰冷的体温，肆虐的风雪，在那苍茫无边的求援之路上，只有他一人活了下来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这该是何种的悲痛？！战友的死亡与牺牲是为了自己，是为了自己能够活下去，是为了自己能够找到希望，是为了自己那年仅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岁的生命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他默默的接受起了这种珍贵的悲痛，这种刻骨铭心的惨烈，这种一语万年的承诺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他要替班长去看看他的父母。去慰问他的家人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去向他们转达班长生前最终的愿望，去安慰老人痛失爱子的沉重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他永不放弃，他坚守承诺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他的妻儿毫不犹豫的支持他，他未知努力了三年，可还是晚了一步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老人们早已去世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也许是去追寻爱子了吧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他只见到了班长的大姐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忽然间，他又一次想起了自己的战友，想起了那份生死相依的兄弟情，仿佛感念到了战友爽朗无畏的笑容，在纯净的天边，播种希望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他要为自己的战友守墓，为曾经那一张张黝黑却纯真的笑脸看守灵魂。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他想，有一天，当他也长眠于此的时候，那份永远无法磨灭的情谊，定能——</w:t>
      </w:r>
    </w:p>
    <w:p>
      <w:pPr>
        <w:pStyle w:val="Normal"/>
        <w:ind w:firstLine="375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千古相依。</w:t>
      </w:r>
    </w:p>
    <w:p>
      <w:pPr>
        <w:pStyle w:val="Normal"/>
        <w:jc w:val="righ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八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班 王乐天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心比金坚</w:t>
      </w:r>
    </w:p>
    <w:p>
      <w:pPr>
        <w:pStyle w:val="Normal"/>
        <w:ind w:firstLine="241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-----------</w:t>
      </w:r>
      <w:r>
        <w:rPr>
          <w:rFonts w:ascii="宋体;SimSun" w:hAnsi="宋体;SimSun" w:cs="宋体;SimSun"/>
          <w:b/>
          <w:sz w:val="24"/>
        </w:rPr>
        <w:t>观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感动中国人物有感</w: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在当今这个被金钱充斥的社会，能感动我们的事情很少，很少。但当我看到了陈俊贵——用自己的的一生为战友守灵的男人的事迹，心中掀起轩然大波。</w: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新中国成立不久，为了加速新疆地区的发展，解放军战士在雪山的悬崖峭壁上炸山筑路。奈何，暴风雪的骤然降临，将无数正在筑路的战士拖进死亡的深渊。救人迫在眉睫，四个战士。怀揣</w:t>
      </w:r>
      <w:r>
        <w:rPr>
          <w:rFonts w:cs="宋体;SimSun" w:ascii="宋体;SimSun" w:hAnsi="宋体;SimSun"/>
          <w:bCs/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个冷馒头冲进了茫茫人海，营救被困战友。暴风雪肆虐，生死攸关，仅剩下最后一个馒头。班长和副班长将馒头留给了当时年龄最小的陈俊贵，自己到在雪地里，再也没能爬起来，只留下遗愿“替我回家看父母”。看到这，星星泪光闪现在我的眼中，多好的同志，降生的希望留给战友，把自己推向死亡。后来，陈俊贵得救了，却落下终身残疾，生活还要继续可班长牺牲前的话语始终回荡在他的耳畔，年复一年，最后他毅然决定放弃优越的生活，带着妻子，去战友倒下的地方为之守灵三年。弹指一挥间，三年稍纵即逝，该走时，他舍不得了，决心永远留在这里，守护战友们和自己的诺言。此刻我的眼泪溢出眼眶，心中被感动给塞满。镜头中，飘来的雪花遮住他的身影，去遮不住他的情。风雪之夜的生死之托，陈俊贵守住誓言，守住了心中最后的阵地。</w: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有了他的陪伴，天堂不在黑暗，逝去的战友也不再孤单。在这最接近天堂的雪山，他，他们用生命和信念铸造了一条公路，这不仅仅是一条公路，是大大中国的小小缩影。</w:t>
      </w:r>
    </w:p>
    <w:p>
      <w:pPr>
        <w:pStyle w:val="Normal"/>
        <w:ind w:firstLine="2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撼天动地的感动都是一个个小小的堆积起来的。正如我们是这个宇宙的小小星辰，虽然渺小单据在一起能构成炫目的星系乃至宇宙。不是所有人都会感动中国，但只要我们心存感激，每天做出小小的好事，我们都是感动中国人物。</w:t>
      </w:r>
    </w:p>
    <w:p>
      <w:pPr>
        <w:pStyle w:val="Normal"/>
        <w:ind w:firstLine="4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八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 褚欣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5:00Z</dcterms:created>
  <dc:creator>hp</dc:creator>
  <dc:description/>
  <cp:keywords/>
  <dc:language>en-US</dc:language>
  <cp:lastModifiedBy>微软用户</cp:lastModifiedBy>
  <dcterms:modified xsi:type="dcterms:W3CDTF">2014-02-25T01:40:00Z</dcterms:modified>
  <cp:revision>4</cp:revision>
  <dc:subject/>
  <dc:title>《感动中国十大人物》观后感</dc:title>
</cp:coreProperties>
</file>