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动你我，感动中国梦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感动中国十大人物都是具有震撼人心、令人感动的人物。生活中，许许多多的人用自己那一点一滴的小事感动着我们，也感动着他人。这些人物衬托着我们中华民族的文明，放飞追逐着我们的中国梦。感动中国，感动我们的心灵。中国梦，凝聚中华儿女的百年期盼，让</w:t>
      </w:r>
    </w:p>
    <w:p>
      <w:pPr>
        <w:pStyle w:val="Normal"/>
        <w:rPr/>
      </w:pPr>
      <w:r>
        <w:rPr/>
        <w:t>感动中国十大人物，烘托我们美好的中国梦，支撑我们美好的中国梦。用十大人物去感染中国梦，感染我们视觉，给我们心灵上的洗涤，精华我们的心灵。为了中国梦的实现，弘扬中国精神、凝聚中国力量。让我们实现自身解放和自我超越。感动中国，感动你我，感动中国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">
    <w:name w:val="reader-word-layer reader-word-s1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readerwords18">
    <w:name w:val="reader-word-layer reader-word-s1-7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readerwords18">
    <w:name w:val="reader-word-layer reader-word-s1-1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10:00Z</dcterms:created>
  <dc:creator>麦蒂  风起</dc:creator>
  <dc:description/>
  <cp:keywords/>
  <dc:language>en-US</dc:language>
  <cp:lastModifiedBy>麦蒂  风起</cp:lastModifiedBy>
  <dcterms:modified xsi:type="dcterms:W3CDTF">2014-02-24T02:12:00Z</dcterms:modified>
  <cp:revision>2</cp:revision>
  <dc:subject/>
  <dc:title/>
</cp:coreProperties>
</file>