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感动中国感悟</w:t>
      </w:r>
    </w:p>
    <w:p>
      <w:pPr>
        <w:pStyle w:val="Normal"/>
        <w:rPr/>
      </w:pPr>
      <w:r>
        <w:rPr/>
        <w:t>感动中国十大人物之黄旭华</w:t>
      </w:r>
      <w:r>
        <w:rPr/>
        <w:t>，</w:t>
      </w:r>
      <w:r>
        <w:rPr/>
        <w:t>他是中国核潜艇之父</w:t>
      </w:r>
      <w:r>
        <w:rPr/>
        <w:t>，</w:t>
      </w:r>
      <w:r>
        <w:rPr/>
        <w:t>在他光辉的成就被后</w:t>
      </w:r>
      <w:r>
        <w:rPr/>
        <w:t>，</w:t>
      </w:r>
      <w:r>
        <w:rPr/>
        <w:t>是一段艰辛的奋斗史</w:t>
      </w:r>
      <w:r>
        <w:rPr/>
        <w:t>。</w:t>
      </w:r>
      <w:r>
        <w:rPr/>
        <w:t>1958</w:t>
      </w:r>
      <w:r>
        <w:rPr/>
        <w:t>年，刚刚结婚的黄旭华，还没有来得及享受和妻子之间的幸福，就受国家安排，离开所有的亲人包括父母，与科研同伴来到一个小岛上，进行核潜艇研究，在那个科技不发达的时代，他们只能用算盘来进行巨大的计算，日复一日，年复一年……为了保密，黄旭华不能回到亲人身边，三十多年的远离人世，隔绝亲情，相信任何人都难以忍受，但是黄旭华做到了，是他那一腔赤城的爱国热血，支撑他走到现在！终于能回归故土与亲人见面时，黄旭华已是一个白发苍苍的老伯伯，而他的父亲已仙逝，他的母亲也是盼儿子从</w:t>
      </w:r>
      <w:r>
        <w:rPr/>
        <w:t>63</w:t>
      </w:r>
      <w:r>
        <w:rPr/>
        <w:t>岁盼到了</w:t>
      </w:r>
      <w:r>
        <w:rPr/>
        <w:t>93</w:t>
      </w:r>
      <w:r>
        <w:rPr/>
        <w:t>岁……即便如此，黄老还是毫无怨言，那句话说得好：党跟国家需呀我，血，一天一天慢慢流，我就一天一天慢慢流。这是一种怎样的奉献精神啊！在国家的光芒普照下，他奉献了自我的大部分，在年老后却甘愿做一粒尘埃。我不禁联想到我们，作为新时代的中学生，是祖国的花朵，是祖国的希望，我们当学习黄老，像他一样，年少时好好学习，年轻时和中年时献身祖国，报孝祖国，待到自己年老了，做祖国的一粒尘埃，不再那样显眼，不再那样刺目，教会下一代，较好下一代，给下一代做模范，做榜样，做大英雄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八</w:t>
      </w:r>
      <w:r>
        <w:rPr/>
        <w:t>11</w:t>
      </w:r>
      <w:r>
        <w:rPr/>
        <w:t>班</w:t>
      </w:r>
      <w:r>
        <w:rPr>
          <w:rFonts w:eastAsia="Times New Roman"/>
        </w:rPr>
        <w:t xml:space="preserve"> </w:t>
      </w:r>
      <w:r>
        <w:rPr/>
        <w:t>张宇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1:41:00Z</dcterms:created>
  <dc:creator>asus</dc:creator>
  <dc:description/>
  <cp:keywords/>
  <dc:language>en-US</dc:language>
  <cp:lastModifiedBy>mac</cp:lastModifiedBy>
  <dcterms:modified xsi:type="dcterms:W3CDTF">2014-02-24T02:01:00Z</dcterms:modified>
  <cp:revision>2</cp:revision>
  <dc:subject/>
  <dc:title>感动中国感悟</dc:title>
</cp:coreProperties>
</file>