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2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辅导员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工作计划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/>
        </w:rPr>
        <w:t>巢丽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学期我</w:t>
      </w:r>
      <w:r>
        <w:rPr>
          <w:sz w:val="24"/>
          <w:lang w:val="en-US" w:eastAsia="zh-CN"/>
        </w:rPr>
        <w:t>将</w:t>
      </w:r>
      <w:r>
        <w:rPr>
          <w:sz w:val="24"/>
        </w:rPr>
        <w:t>担任</w:t>
      </w:r>
      <w:r>
        <w:rPr>
          <w:sz w:val="24"/>
          <w:lang w:val="en-US" w:eastAsia="zh-CN"/>
        </w:rPr>
        <w:t>八</w:t>
      </w:r>
      <w:r>
        <w:rPr>
          <w:sz w:val="24"/>
        </w:rPr>
        <w:t>（</w:t>
      </w:r>
      <w:r>
        <w:rPr>
          <w:sz w:val="24"/>
          <w:lang w:val="en-US" w:eastAsia="zh-CN"/>
        </w:rPr>
        <w:t>7</w:t>
      </w:r>
      <w:r>
        <w:rPr>
          <w:sz w:val="24"/>
        </w:rPr>
        <w:t>）班辅导员工作，现将计划制定如下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</w:rPr>
        <w:t>协助班主任做好班级管理工作。本学期，针对班级管理，班主任</w:t>
      </w:r>
      <w:r>
        <w:rPr>
          <w:sz w:val="24"/>
          <w:lang w:val="en-US" w:eastAsia="zh-CN"/>
        </w:rPr>
        <w:t>薛</w:t>
      </w:r>
      <w:r>
        <w:rPr>
          <w:sz w:val="24"/>
        </w:rPr>
        <w:t>老师与班干部在原有班级规章制度上制定了一些新的政策。我要加强对这些政策执行的监督。同时及时关注在执行过程中出现的一些问题，反馈给</w:t>
      </w:r>
      <w:r>
        <w:rPr>
          <w:sz w:val="24"/>
          <w:lang w:val="en-US" w:eastAsia="zh-CN"/>
        </w:rPr>
        <w:t>薛</w:t>
      </w:r>
      <w:r>
        <w:rPr>
          <w:sz w:val="24"/>
        </w:rPr>
        <w:t>老师，并适时修改，不断完善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积极参与每日小结，班会及其他各项活动。</w:t>
      </w:r>
      <w:r>
        <w:rPr>
          <w:sz w:val="24"/>
          <w:lang w:val="en-US" w:eastAsia="zh-CN"/>
        </w:rPr>
        <w:t>八年级的学生</w:t>
      </w:r>
      <w:r>
        <w:rPr>
          <w:sz w:val="24"/>
        </w:rPr>
        <w:t>生活紧张充实，而学生的心理在这一阶段也可能会显得比较不稳定。利用每日小结等活动，加强对学生的情感教育，树立积极向上的人生观。同时通过播放视频，请学生、老师讲述等方式提升学生的道德素养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</w:t>
      </w:r>
      <w:r>
        <w:rPr>
          <w:sz w:val="24"/>
        </w:rPr>
        <w:t>加强与学生的沟通，正确进行引导和指导。密切关注学生的心理动向，加强对学生的心理健康教育，使学生在良好的人文环境中愉快地形成一定的思想品德。通过检查学生的课堂作业情况分析近一阶段该生的学习状况，更以此剖析出他的心理情况。对于弱势群体的学生，要多鼓励，多表扬他们，增强自信。成绩好的同学，要使他们能够胜而不骄，同时要对自己有更高要求，力争成绩拔尖。要让个别自信心膨胀的同学认清现实状况，勤奋踏实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</w:t>
      </w:r>
      <w:r>
        <w:rPr>
          <w:sz w:val="24"/>
        </w:rPr>
        <w:t>加强与家长的沟通。要将学生的生活学习情况及时与家长沟通。在学生出现问题的初始阶段，就要与家长联系，家校合力，及时解决问题。通过之前与家长的沟通，我发现在家长中存在对孩子要求过高和过低两种现象，这在一定程度上影响了学生的学习状态。本学期，力求在家长期许和学生实际学习情况之间达到平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、</w:t>
      </w:r>
      <w:r>
        <w:rPr>
          <w:sz w:val="24"/>
        </w:rPr>
        <w:t>抓好班级一日常规，抓好早午晚自习的纪律，提高学习效率。同时要放手让班干部来管理班级，提高学生自主管理班级的能力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、</w:t>
      </w:r>
      <w:r>
        <w:rPr>
          <w:sz w:val="24"/>
        </w:rPr>
        <w:t>营造良好的学习环境，形成良好的班级活动氛围。如“一对一”帮教活动，让两位同学能互相帮助，互相激励，共同进步，培养学生良好的学习态度和正确有效的学习方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  <w:lang w:val="en-US" w:eastAsia="zh-CN"/>
        </w:rPr>
        <w:t>、</w:t>
      </w:r>
      <w:r>
        <w:rPr>
          <w:sz w:val="24"/>
        </w:rPr>
        <w:t>在学生的学习和生活中尽力给予更多的关心和帮助，让学生能有一个值得回忆的初中生活。同时也希望学生通过最后几个月的拼搏，每位学生能如愿以偿进入理想的学校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我会按照计划，认真严格执行。多向</w:t>
      </w:r>
      <w:r>
        <w:rPr>
          <w:sz w:val="24"/>
          <w:lang w:val="en-US" w:eastAsia="zh-CN"/>
        </w:rPr>
        <w:t>薛</w:t>
      </w:r>
      <w:r>
        <w:rPr>
          <w:sz w:val="24"/>
        </w:rPr>
        <w:t>老师请教，并在工作中结合实际情况，考虑更周全，工作更到位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1:00Z</dcterms:created>
  <dc:creator>user</dc:creator>
  <dc:description/>
  <dc:language>en-US</dc:language>
  <cp:lastModifiedBy>♀泚钕ｚī゛佷壞♂</cp:lastModifiedBy>
  <dcterms:modified xsi:type="dcterms:W3CDTF">2020-09-09T09:15:57Z</dcterms:modified>
  <cp:revision>7</cp:revision>
  <dc:subject/>
  <dc:title>2011-2012学年度第二学期九（5）班辅导员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