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（黄金松）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900"/>
        <w:gridCol w:w="360"/>
        <w:gridCol w:w="180"/>
        <w:gridCol w:w="360"/>
        <w:gridCol w:w="360"/>
        <w:gridCol w:w="720"/>
        <w:gridCol w:w="240"/>
        <w:gridCol w:w="840"/>
        <w:gridCol w:w="360"/>
        <w:gridCol w:w="956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金松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士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一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08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成绩优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 </w:t>
            </w:r>
            <w:r>
              <w:rPr>
                <w:b/>
                <w:szCs w:val="21"/>
              </w:rPr>
              <w:t>成绩优异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合格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优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常州市先进学生集体；常州市先进德育工作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浅议苏教版七年级数学学习的衔接策略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新课程下初中数学课堂教学小结的有效性研究与思考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现代教育技术在数学课堂教学中运用的利弊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《打开科技内核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常州外国语学校“科技教育”创意设计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初中数学课堂中的而发现数学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初中函数有效性教学设计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小班化：缩小了班额，放大了教育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代数学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教研参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国新课程优秀教研成果评比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数学学习与研究》</w:t>
            </w:r>
            <w:r>
              <w:rPr>
                <w:b/>
                <w:szCs w:val="21"/>
              </w:rPr>
              <w:t>2012.2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三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考试周刊》</w:t>
            </w:r>
            <w:r>
              <w:rPr>
                <w:b/>
                <w:szCs w:val="21"/>
              </w:rPr>
              <w:t>2013.7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数学研究</w:t>
            </w:r>
            <w:r>
              <w:rPr>
                <w:b/>
                <w:szCs w:val="21"/>
              </w:rPr>
              <w:t>2013.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师陶杯二等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变数学学习方式，优化数学学习策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课程中学生自主学习能力的培养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人为本的校本评估实践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高中数学衔接教学体系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于标准的数学教学设计课题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构建常外学生发展性评估体系研究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备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备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备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，撰写结题报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《初中数学课堂中的发现教学》发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参与《《打开科技内核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常州外国语学校“科技教育”创意设计》《小班化：缩小了班额，放大了教育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《初中函数有效性教学设计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《初中函数有效性教学设计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七年级数学课课练》、《八年级新课程数学同步检测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每学期一节校级公开课；</w:t>
            </w:r>
            <w:r>
              <w:rPr>
                <w:b/>
                <w:szCs w:val="21"/>
              </w:rPr>
              <w:t>08</w:t>
            </w:r>
            <w:r>
              <w:rPr>
                <w:b/>
                <w:szCs w:val="21"/>
              </w:rPr>
              <w:t>年校际公开课；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年市级公开课《圆锥的侧面积和全面积》；《不等式的性质》教案、课件、课堂实录被省信息管理中心录用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小娇，常州市教学能手；</w:t>
            </w:r>
            <w:r>
              <w:rPr>
                <w:b/>
                <w:szCs w:val="21"/>
              </w:rPr>
              <w:t>2010.10</w:t>
            </w:r>
            <w:r>
              <w:rPr>
                <w:b/>
                <w:szCs w:val="21"/>
              </w:rPr>
              <w:t>大市基本功一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教学能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9</w:t>
            </w:r>
            <w:r>
              <w:rPr>
                <w:b/>
                <w:szCs w:val="21"/>
              </w:rPr>
              <w:t>市区基本功二等奖；大市三等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 校优秀共产党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常州市教育系统优秀共产党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被评为常州市先进德育工作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微软用户</cp:lastModifiedBy>
  <cp:lastPrinted>2010-06-29T09:15:00Z</cp:lastPrinted>
  <dcterms:modified xsi:type="dcterms:W3CDTF">2014-07-07T04:33:00Z</dcterms:modified>
  <cp:revision>7</cp:revision>
  <dc:subject/>
  <dc:title>田中分校教职工信息表</dc:title>
</cp:coreProperties>
</file>