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360"/>
        <w:gridCol w:w="720"/>
        <w:gridCol w:w="240"/>
        <w:gridCol w:w="840"/>
        <w:gridCol w:w="360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魏东华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学士学位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一级</w:t>
            </w:r>
            <w:r>
              <w:rPr>
                <w:szCs w:val="21"/>
              </w:rPr>
              <w:t>20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年，良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年，良好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一次优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其它为合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次获得校文明班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带班级获校五四团支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所带班级班级获市级先进集体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Cs w:val="18"/>
              </w:rPr>
              <w:t>《让语法在情境中变得生动》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Cs w:val="18"/>
              </w:rPr>
              <w:t>《浅谈班主任的个人打造》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坟墓事件带来的教育契机》、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贯穿式情境在英语教学中的应用与探索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如何打造以学生为主体的试卷讲评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有效的班级文化建设策略》获常州市三等奖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英语教学中微课程教学手段的应用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浅析初中德育课程校本课程开发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初中阶段班级主题活动设计的策略探析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初中英语教学中的德育渗透探析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构建生活化初中英语课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实施有效性教学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  <w:r>
              <w:rPr>
                <w:rFonts w:ascii="Arial" w:hAnsi="Arial" w:cs="Arial"/>
                <w:bCs/>
                <w:sz w:val="18"/>
                <w:szCs w:val="18"/>
              </w:rPr>
              <w:t>江苏教育科学研究院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sz w:val="18"/>
                <w:szCs w:val="18"/>
              </w:rPr>
              <w:t>江苏教育科学研究院</w:t>
            </w:r>
            <w:r>
              <w:rPr>
                <w:sz w:val="18"/>
                <w:szCs w:val="18"/>
              </w:rPr>
              <w:t>常州市教育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与教学论坛杂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校园英语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教研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课程教育研究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教育理论与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文理导航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《语数外学习》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0</w:t>
            </w:r>
            <w:r>
              <w:rPr>
                <w:rFonts w:ascii="Arial" w:hAnsi="Arial" w:cs="Arial"/>
                <w:bCs/>
                <w:sz w:val="18"/>
                <w:szCs w:val="18"/>
              </w:rPr>
              <w:t>年</w:t>
            </w: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ascii="Arial" w:hAnsi="Arial" w:cs="Arial"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0</w:t>
            </w:r>
            <w:r>
              <w:rPr>
                <w:rFonts w:ascii="Arial" w:hAnsi="Arial" w:cs="Arial"/>
                <w:bCs/>
                <w:sz w:val="18"/>
                <w:szCs w:val="18"/>
              </w:rPr>
              <w:t>年</w:t>
            </w: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ascii="Arial" w:hAnsi="Arial" w:cs="Arial"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4" w:leader="none"/>
                <w:tab w:val="left" w:pos="6093" w:leader="none"/>
              </w:tabs>
              <w:spacing w:lineRule="exact" w:line="30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0</w:t>
            </w:r>
            <w:r>
              <w:rPr>
                <w:rFonts w:ascii="Arial" w:hAnsi="Arial" w:cs="Arial"/>
                <w:bCs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  <w:szCs w:val="18"/>
              </w:rPr>
              <w:t>课题《班级文化建设策略》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bCs/>
                <w:sz w:val="18"/>
                <w:szCs w:val="18"/>
              </w:rPr>
              <w:t>常州外国语学校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  <w:r>
              <w:rPr>
                <w:rFonts w:ascii="Arial" w:hAnsi="Arial" w:cs="Arial"/>
                <w:bCs/>
                <w:sz w:val="18"/>
                <w:szCs w:val="18"/>
              </w:rPr>
              <w:t>主持人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4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《基于学生生活世界的班级活动设计策略研究》</w:t>
            </w:r>
            <w:r>
              <w:rPr>
                <w:szCs w:val="21"/>
              </w:rPr>
              <w:t>2012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《基于学生生活世界的班级活动设计策略研究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《新课程初中英语学习策略的研究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在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在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编《做一个更专业的班主任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编《初中生必上的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节班会课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为常州市初中英语老师做开学初教法讲座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，与湖塘初中等校级公开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，常州市英语市级公开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，常州市班会课市级公开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，全国班主任培训公开课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常州市教学基本功大赛三等奖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常州市教学基本功大赛三等奖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08-2009 </w:t>
            </w:r>
            <w:r>
              <w:rPr>
                <w:szCs w:val="21"/>
              </w:rPr>
              <w:t>指导青年教师陆源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外国语学校校教学能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外国语学校校教学骨干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江苏省中小学班主任网络培训“优秀学员”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008~09 </w:t>
            </w:r>
            <w:r>
              <w:rPr>
                <w:szCs w:val="21"/>
              </w:rPr>
              <w:t>校考核优秀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008~09 </w:t>
            </w:r>
            <w:r>
              <w:rPr>
                <w:szCs w:val="21"/>
              </w:rPr>
              <w:t>校优秀班主任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外青年风采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最佳才艺奖”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青年论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演讲一等奖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校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常州市“先进学生集体”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市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常州市“优秀班主任”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市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常州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首届“学生最喜爱的班主任”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"</w:t>
            </w:r>
            <w:r>
              <w:rPr>
                <w:szCs w:val="21"/>
              </w:rPr>
              <w:t>班主任高级研修班</w:t>
            </w:r>
            <w:r>
              <w:rPr>
                <w:szCs w:val="21"/>
              </w:rPr>
              <w:t>"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最佳创意奖”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市级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lvlText w:val="%1年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deeplm</cp:lastModifiedBy>
  <cp:lastPrinted>2010-06-29T09:15:00Z</cp:lastPrinted>
  <dcterms:modified xsi:type="dcterms:W3CDTF">2014-07-01T09:51:00Z</dcterms:modified>
  <cp:revision>20</cp:revision>
  <dc:subject/>
  <dc:title>田中分校教职工信息表</dc:title>
</cp:coreProperties>
</file>