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3"/>
        <w:gridCol w:w="794"/>
        <w:gridCol w:w="898"/>
        <w:gridCol w:w="360"/>
        <w:gridCol w:w="180"/>
        <w:gridCol w:w="359"/>
        <w:gridCol w:w="359"/>
        <w:gridCol w:w="718"/>
        <w:gridCol w:w="239"/>
        <w:gridCol w:w="838"/>
        <w:gridCol w:w="1313"/>
        <w:gridCol w:w="841"/>
        <w:gridCol w:w="968"/>
      </w:tblGrid>
      <w:tr>
        <w:trPr>
          <w:trHeight w:val="465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欧云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学士</w:t>
            </w:r>
          </w:p>
        </w:tc>
      </w:tr>
      <w:tr>
        <w:trPr>
          <w:trHeight w:val="628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2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一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4~</w:t>
            </w: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辅导学生获省信息学竞赛一等奖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人次，二等奖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人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5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获省电脑活动制作二等奖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人次，三等奖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人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辅导学生获省信息学竞赛一等奖</w:t>
            </w:r>
            <w:r>
              <w:rPr>
                <w:b/>
                <w:szCs w:val="21"/>
              </w:rPr>
              <w:t>39</w:t>
            </w:r>
            <w:r>
              <w:rPr>
                <w:b/>
                <w:szCs w:val="21"/>
              </w:rPr>
              <w:t>人次，二等奖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人次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8</w:t>
            </w:r>
            <w:r>
              <w:rPr>
                <w:b/>
                <w:szCs w:val="21"/>
              </w:rPr>
              <w:t>年辅导学生获省信息学竞赛一等奖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人次，二等奖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人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9</w:t>
            </w:r>
            <w:r>
              <w:rPr>
                <w:b/>
                <w:szCs w:val="21"/>
              </w:rPr>
              <w:t>年辅导学生获省信息学竞赛一等奖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人次，二等奖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人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年辅导学生获省信息学竞赛一等奖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人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年辅导学生获省信息学竞赛一等奖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人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年辅导学生获省信息学竞赛一等奖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人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年辅导学生获省信息学竞赛一等奖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人次，二等奖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人次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期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-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学年度考核优秀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担任备课组长期间信息技术会考连年通过率、优秀率全市第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《能力培养从细微处着手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《信息教学设计论文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《创造性使用教材优化教学—“数据统计与分析”单元的教学尝试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《学生机房人体舒适度监视系统的设计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《基于任务驱动的合作学习研究——以初中信息技术课为例》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家级期刊《中国信息技术教育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教研室论文评选二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教研室信息技术论文评比一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家级期刊</w:t>
            </w:r>
            <w:r>
              <w:rPr>
                <w:b/>
                <w:szCs w:val="21"/>
              </w:rPr>
              <w:t>《实验室科学》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省级期刊</w:t>
            </w:r>
            <w:r>
              <w:rPr>
                <w:b/>
                <w:szCs w:val="21"/>
              </w:rPr>
              <w:t>《考试周刊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0 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于任务驱动的合作学习研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级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负责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12</w:t>
            </w:r>
            <w:r>
              <w:rPr>
                <w:b/>
                <w:szCs w:val="21"/>
              </w:rPr>
              <w:t>结题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参与江苏科学技术出版社的《初中信息技术实践指导（上册）》第四、六章的修订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月受市教研室委托做市级培训专题讲座，人数</w:t>
            </w:r>
            <w:r>
              <w:rPr>
                <w:b/>
                <w:szCs w:val="21"/>
              </w:rPr>
              <w:t>80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月受市教研室委托做市级培训专题讲座，人数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月受市教研室委托做市级培训专题讲座，人数</w:t>
            </w:r>
            <w:r>
              <w:rPr>
                <w:b/>
                <w:szCs w:val="21"/>
              </w:rPr>
              <w:t>67</w:t>
            </w:r>
            <w:r>
              <w:rPr>
                <w:b/>
                <w:szCs w:val="21"/>
              </w:rPr>
              <w:t>人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09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年开设校级公开课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开设市级公开课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次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青年教师周弘恺老师，周弘恺老师获常州市网络教学能手、网络技能比赛常州市一等奖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四届校“骨干教师”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00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常州市教研室信息技术学科中心组成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008-201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常州市教育教研室初中信息技术兼职教研员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江苏省教育学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“江苏省学科优秀青年教师”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ouyun</cp:lastModifiedBy>
  <cp:lastPrinted>2010-06-29T09:15:00Z</cp:lastPrinted>
  <dcterms:modified xsi:type="dcterms:W3CDTF">2014-07-01T09:22:00Z</dcterms:modified>
  <cp:revision>7</cp:revision>
  <dc:subject/>
  <dc:title>田中分校教职工信息表</dc:title>
</cp:coreProperties>
</file>