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用心倾诉衷肠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rFonts w:eastAsia="Times New Roman"/>
          <w:b/>
          <w:bCs/>
          <w:sz w:val="18"/>
          <w:szCs w:val="18"/>
        </w:rPr>
        <w:t xml:space="preserve">              </w:t>
      </w:r>
      <w:r>
        <w:rPr>
          <w:rFonts w:cs="宋体;SimSun" w:ascii="宋体;SimSun" w:hAnsi="宋体;SimSun"/>
          <w:sz w:val="18"/>
          <w:szCs w:val="18"/>
        </w:rPr>
        <w:t>——“</w:t>
      </w:r>
      <w:r>
        <w:rPr>
          <w:sz w:val="18"/>
          <w:szCs w:val="18"/>
        </w:rPr>
        <w:t>同在蓝天下，你我共成长”常外义工走进聋校活动有感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感谢我的世界里，至少还有你们。也许你将会是我生命中最美丽的遇见！我们的生命是三月里初升的暖阳，拥有着同样的外表，同样质朴的内心，在我眼里我们的生命永远不受谁的限制。我们会一样的幸福！——题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深表歉意，在这渐行渐远的道路第一站，我却因为私事迟到了。当在朝气蓬勃的阳光下，跟着等了我很久的张书记踏入这个陌生的环境，刹那间。脑海中却忘了改说些什么。对于这么一个特殊的朋友，我也很希望用真诚打动对方。可接踵而来的问题，让我无从所适。如何交流？人家不肯接受我的真诚怎么办？</w:t>
      </w:r>
      <w:r>
        <w:rPr>
          <w:szCs w:val="21"/>
        </w:rPr>
        <w:t>··· ···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当我左右为难，没有选择的走上前去时。迎上了那一张笑脸，我的心一生永远也不会忘记感动。心脏像是一下子有一股暗涌冲荡，瞬间洗涤了我对世俗的一切不满，也令我暂时有了些着落——想着应该能跟新朋友交谈愉快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当我坐下，她还是微笑的看着我，我并不知道她心中的想法，即使她想表达，也只是那一抹笑容，便足矣。我静静地坐着，聋哑学校的王书记简单的自我介绍了一下，接着启动了电脑，像是有所准备，似乎要放映什么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很短的一部片子，却情至所深！短片中简述了一个女孩的经历。女孩的哥哥降生了，却被检查出是先天性耳聋。她的父母没有选择，便满怀希望的生下了她。谁料，她重蹈覆辙了哥哥的疾病。妈妈无法接受这个现实，毅然决然的离开了他们。只有父亲，含辛茹苦的拉扯一双儿女，仅仅用微薄的活计补贴家用。渐渐地，女孩长大了，却发现自己无法像常人一般交流，但是人生的转折点是聋哑学校的老师，他们在彼岸翘首盼望，点燃了她对人生的理想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场的每一个人都没有再多的语言，静默着。我陷入沉思</w:t>
      </w:r>
      <w:r>
        <w:rPr>
          <w:szCs w:val="21"/>
        </w:rPr>
        <w:t>··· ···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再次抬头，是那位刚才坐在我身边的女孩，这</w:t>
      </w:r>
      <w:r>
        <w:rPr>
          <w:szCs w:val="21"/>
        </w:rPr>
        <w:t>··· ···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原来！她就是短片中的彭超琴，那个不被命运所羁绊的女孩。我惊讶的望着台上，不知所措！她尽力的做着手语，表达着属于她心中的想法，奏响一曲名为“坚强”的一生不完的歌。我在她的眼中，看到了闪耀的人性！从眼眸中透射出来的坚定咄咄逼人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缓缓地走了下来，步调坚定，从容不迫。赢取满堂喝彩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我不知道如何言喻心中的震撼。一个命运待她在常人看来如此不公平的孩子，从心中，竟能爆发出如此巨大的力量，撼动着在场每一个人的心灵。因为没有了退路，只有选择坚强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互赠礼物环节，我迟疑了一下，担转念一想她这般乐观自信，还是选择了奉献。当我双手捧着我精心挑选的礼品传递给她时，她首先是惊讶了一下，但理解了我的心意，便收下了。我舒了一口气。在我完成了所谓的“任务”之时，意想不到的事情发生了——她毫不犹豫的拥抱了我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当心与心的距离如此的接近，人间便充满的无私的爱。没有什么不相信，此刻便永远的定格于我的脑海。以真心换取的最动人的友谊。对世界上的爱的馈赠。不需要任何的理由，相拥着共同的爱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我恍惚着，难以置信，抬眸却依旧是那张笑脸。</w:t>
      </w:r>
    </w:p>
    <w:p>
      <w:pPr>
        <w:pStyle w:val="Normal"/>
        <w:ind w:firstLine="420"/>
        <w:rPr/>
      </w:pPr>
      <w:r>
        <w:rPr>
          <w:szCs w:val="21"/>
        </w:rPr>
        <w:t>漫步在校园里，遍处爱的足迹。彭超琴紧紧地握着我的手，未曾放开过，就像她对待自己的命运一样，不言放弃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交涉中，流畅程度远远超乎了我的想象。她尽力的比划着，希望我能明白她的意思。也许是先天的语言能力，亦可能是爱的力量，心与心贴近了，便自然而然明白了彼此的想法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我自我满足的向同行的同学们展示着我的友谊的新征程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我拨弄着所谓的纸花康乃馨花瓣，一筹莫展。又是那明澈的笑脸。以及，不知名的另一位哥哥，两个人齐心协力教我秘诀。我认真的学着，费力的琢磨他们想要表达的意思。终于，在齐心协力下，他们做了一朵美轮美奂，亦真亦假的康乃馨。我则拨弄着手中貌似是风烛残年，残花败叶的康乃馨。他们的脸上露出了爽朗的笑，笑我的可爱。那笑声没有声息，叫人心疼。但却是他们最真实的想法。彭超琴手把手教我如何制作每一个细节，终于“救活”了那朵康乃馨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阳光依旧是那么耀眼，散发着青春的蓬勃。在学校的大门口，我们彼此用相机记录下着永恒的一刻。拍完了照，我依旧盯着手中的康乃馨不放。抬起头，想要说些什么，但只是看见彭超琴默默的，一贯一言不发，收好了我们的团旗，递给了我们的张书记。转身，依依不舍的看了我一眼，包含着很多，一丝鼓励，一缕不舍，一念留恋，一句再见。终于松开了我的手，我刚想说什么，却表达不出，心里头前所未有的拥堵，这就是无法表达的痛苦么</w:t>
      </w:r>
      <w:r>
        <w:rPr>
          <w:szCs w:val="21"/>
        </w:rPr>
        <w:t>··· ···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对于这个特殊的朋友，需要人关爱的不仅仅是我，而是所有人。我们没有资格歧视他们。今天，我确实学到了很多！上帝剥夺了他们诉说的权利，却给予了他们强大的内心。就像彭超琴，她会写书法，她会制作康乃馨，她能写出一片完整的文章，她拥有动人的微笑，她拥有永不言败的内心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坚强的走下去！他们正是因为失去了这么多，而要以后天来弥补。我们是平等的，都有权利去追逐属于自己的精彩！但是，他们所付出的艰辛是我们的</w:t>
      </w:r>
      <w:r>
        <w:rPr>
          <w:szCs w:val="21"/>
        </w:rPr>
        <w:t>10</w:t>
      </w:r>
      <w:r>
        <w:rPr>
          <w:szCs w:val="21"/>
        </w:rPr>
        <w:t>倍，</w:t>
      </w:r>
      <w:r>
        <w:rPr>
          <w:szCs w:val="21"/>
        </w:rPr>
        <w:t>20</w:t>
      </w:r>
      <w:r>
        <w:rPr>
          <w:szCs w:val="21"/>
        </w:rPr>
        <w:t>倍，亦或者远不止！那我们这些健全的人又在做些什么！自暴自弃？自甘堕落？命运如此坎坷的他们都有勇气活下去，我们又有什么理由不选择坚强！记住，那些折翼的天使，我们永远会是你最知心的“纸间”伙伴！与爱同行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这世间除了生死，其他都是小事。理想永远不会逃走，想要逃避的只会是我们自己。在关爱这些不平常的人的时候，我们一定为自己考虑一下：生命的里程碑上，又有我多少辉煌的成绩？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                                       </w:t>
      </w:r>
      <w:r>
        <w:rPr>
          <w:b/>
          <w:bCs/>
          <w:sz w:val="24"/>
          <w:szCs w:val="24"/>
        </w:rPr>
        <w:t>外国语学校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七（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）班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李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渊</w:t>
      </w:r>
    </w:p>
    <w:p>
      <w:pPr>
        <w:pStyle w:val="Normal"/>
        <w:ind w:firstLine="42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1:56:00Z</dcterms:created>
  <dc:creator>lenovo</dc:creator>
  <dc:description/>
  <cp:keywords/>
  <dc:language>en-US</dc:language>
  <cp:lastModifiedBy>island</cp:lastModifiedBy>
  <dcterms:modified xsi:type="dcterms:W3CDTF">2013-03-10T12:00:00Z</dcterms:modified>
  <cp:revision>3</cp:revision>
  <dc:subject/>
  <dc:title>                       用心倾诉衷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