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sz w:val="32"/>
          <w:szCs w:val="32"/>
        </w:rPr>
        <w:t>同在蓝天下，快乐共成长”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rFonts w:cs="宋体;SimSun" w:ascii="宋体;SimSun" w:hAnsi="宋体;SimSun"/>
          <w:sz w:val="32"/>
          <w:szCs w:val="32"/>
        </w:rPr>
        <w:t>——</w:t>
      </w:r>
      <w:r>
        <w:rPr>
          <w:sz w:val="32"/>
          <w:szCs w:val="32"/>
        </w:rPr>
        <w:t>走进聋校活动感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我们进了校园，优美的环境却鸦雀无声，因为学校是专门为聋哑儿童建立的，所以教师与学生之间是用手语进行交流，当然便没有声音啦。来到一个大会堂，里面坐了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9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位大哥哥大姐姐。看到他们，给我第一眼的感受就是质朴，大方，彬彬有礼。在那，聋哑学校的老师给我们放了两段视频，片中讲了一位聋哑女孩在社会，国家，私人的帮助下，如饥似渴的学习，就像一块海绵，允吸着知识的甘霖。看到这里时，眼泪已在我的眼眶中打转，虽然他们有生理上的缺陷，但他们都拥有一颗纯净无邪的心灵，用心的学习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,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十分快乐地生活着。我们作为一个正常人，难道不应该比他们更努力吗？我们同在一片蓝天下，应该共学习，共成长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3:33:00Z</dcterms:created>
  <dc:creator>USER</dc:creator>
  <dc:description/>
  <cp:keywords/>
  <dc:language>en-US</dc:language>
  <cp:lastModifiedBy>island</cp:lastModifiedBy>
  <dcterms:modified xsi:type="dcterms:W3CDTF">2013-03-10T12:03:00Z</dcterms:modified>
  <cp:revision>2</cp:revision>
  <dc:subject/>
  <dc:title>“同在蓝天下，快乐共成长”</dc:title>
</cp:coreProperties>
</file>