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同在蓝天下，我们共成长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常外走进聋校第一季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七</w:t>
      </w:r>
      <w:r>
        <w:rPr>
          <w:sz w:val="24"/>
        </w:rPr>
        <w:t>7</w:t>
      </w:r>
      <w:r>
        <w:rPr>
          <w:sz w:val="24"/>
        </w:rPr>
        <w:t>班程子柯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力障碍者，是一群“奇特”的人，他们从小先天或后天的失去听力。在他们的世界里，没有声音。自从今天，我才感觉到：失去声音色彩的他们，却依旧坚强！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星期六上午，我匆匆赶到聋校门口，等到其他理事会成员的到来。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后，我怀着惴惴不安的心情与其他理事走进聋校，走进了这条“无声的河”初见在一个不大的会议室中，他们那阳光、年轻的目光令我们感慨万千。我们分别走向自己结对的同学。这也许是天命，使我们走向彼此；这也许是缘分，令我们与之相识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我坐在了一位目光炯炯的大哥旁边，他并不帅气，但那绽放青春生机、展现阳光风采的眼神令我的心也随之温暖。我们开始用笔畅谈，在谈话中，我们彼此的逐步了解。这位大哥叫吴铨，是职高高三的学生，他的爱好是做点心，是位很厉害的烘培大师，他说他以后要做点心给爸妈吃。同时我从他那里学到了各种手语，也学会了用手“说”自己的名字和大哥的名字。在简单的欢迎仪式后，大哥领着我参观聋人学校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走过介绍聋校的墙壁，走过大哥的教室，走进了综合楼，走进了他们的世界。通过简单的手势，我们半知半解地交流着，虽然我们无法用言语表达，但我们的心真正的融入彼此的世界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步入综合楼，大哥迫不及待的带着我走进长廊，带我参观他们的糕点室、面食室。从他那自豪的眼神中，我不禁感受到他对自己的理想——成为一名烘焙师的执着追求。我们牵着手，走近他们的农场，农场不大，只有十二块试验田，聋校学生在这里种植蔬菜，大哥领着我走向他的田，到我参观一些蔬菜。最后我们回到了会议室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后，大哥教我如何折纸花，在他的悉心教导下，很快，一只鲜艳的康乃馨纸花便从我的手中诞生。就这折纸花的技巧，我便自愧不如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不知不觉的流逝，如同白驹过隙。即将离别，我们都恋恋不舍。我们常外理事成员手中都拿着一只纸花，我希望：我与大哥的友谊，常外与聋校的友谊如同这只康乃馨纸花一般永不枯萎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ind w:firstLine="480"/>
        <w:rPr>
          <w:rStyle w:val="Applestylespan"/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坐在回家的车上，我想起了周婷婷与她“赏识老爸”的故事，又想起大哥牵着手带我领略聋校时的阳光，一句话不经意间出现在脑海：我们在同一片蓝天下，我们是地球村的一家人。正如沈玉林所说：</w:t>
      </w:r>
      <w:r>
        <w:rPr>
          <w:rStyle w:val="Applestylespan"/>
          <w:rFonts w:ascii="宋体;SimSun" w:hAnsi="宋体;SimSun" w:cs="宋体;SimSun"/>
          <w:color w:val="000000"/>
          <w:sz w:val="24"/>
          <w:shd w:fill="FFFFFF" w:val="clear"/>
        </w:rPr>
        <w:t>我们要以一种平等尊重的态度来与聋人交往</w:t>
      </w:r>
      <w:r>
        <w:rPr>
          <w:rStyle w:val="Applestylespan"/>
          <w:rFonts w:ascii="宋体;SimSun" w:hAnsi="宋体;SimSun" w:cs="宋体;SimSun"/>
          <w:color w:val="000000"/>
          <w:sz w:val="24"/>
          <w:shd w:fill="FFFFFF" w:val="clear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Style w:val="Applestylespan"/>
          <w:rFonts w:ascii="宋体;SimSun" w:hAnsi="宋体;SimSun" w:cs="宋体;SimSun"/>
          <w:color w:val="000000"/>
          <w:sz w:val="24"/>
          <w:shd w:fill="FFFFFF" w:val="clear"/>
        </w:rPr>
        <w:t>其实</w:t>
      </w:r>
      <w:r>
        <w:rPr>
          <w:rStyle w:val="Applestylespan"/>
          <w:rFonts w:ascii="宋体;SimSun" w:hAnsi="宋体;SimSun" w:cs="宋体;SimSun"/>
          <w:color w:val="000000"/>
          <w:sz w:val="24"/>
          <w:shd w:fill="FFFFFF" w:val="clear"/>
        </w:rPr>
        <w:t>就我的感觉，聋人很善良，更少一些私心杂念。你如果诚心与他交往，他很愿意与你接近</w:t>
      </w:r>
      <w:r>
        <w:rPr>
          <w:rStyle w:val="Applestylespan"/>
          <w:rFonts w:ascii="宋体;SimSun" w:hAnsi="宋体;SimSun" w:cs="宋体;SimSun"/>
          <w:color w:val="000000"/>
          <w:sz w:val="24"/>
          <w:shd w:fill="FFFFFF" w:val="clear"/>
        </w:rPr>
        <w:t>。只有失去了才懂得珍惜，他们失去了听力，却换得人生的阳光，他们失去了喧天的锣鼓，却得到自由的心灵。当他们坠入无声的黑暗，上帝却将感恩、自信的阳光撒入深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3:53:00Z</dcterms:created>
  <dc:creator>user</dc:creator>
  <dc:description/>
  <cp:keywords/>
  <dc:language>en-US</dc:language>
  <cp:lastModifiedBy>island</cp:lastModifiedBy>
  <dcterms:modified xsi:type="dcterms:W3CDTF">2013-03-10T12:01:00Z</dcterms:modified>
  <cp:revision>4</cp:revision>
  <dc:subject/>
  <dc:title/>
</cp:coreProperties>
</file>