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有梦，有明天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</w:t>
      </w:r>
      <w:r>
        <w:rPr>
          <w:rFonts w:cs="宋体;SimSun" w:ascii="宋体;SimSun" w:hAnsi="宋体;SimSun"/>
          <w:b/>
          <w:sz w:val="24"/>
        </w:rPr>
        <w:t>——</w:t>
      </w:r>
      <w:r>
        <w:rPr>
          <w:b/>
          <w:sz w:val="24"/>
        </w:rPr>
        <w:t>八（</w:t>
      </w:r>
      <w:r>
        <w:rPr>
          <w:b/>
          <w:sz w:val="24"/>
        </w:rPr>
        <w:t>17</w:t>
      </w:r>
      <w:r>
        <w:rPr>
          <w:b/>
          <w:sz w:val="24"/>
        </w:rPr>
        <w:t>）高屠甜田聋校体验感悟</w:t>
      </w:r>
    </w:p>
    <w:p>
      <w:pPr>
        <w:pStyle w:val="Normal"/>
        <w:spacing w:lineRule="auto" w:line="360"/>
        <w:ind w:firstLine="420"/>
        <w:rPr/>
      </w:pPr>
      <w:r>
        <w:rPr/>
        <w:t>迎着暖人的阳光，今天我很荣幸来到常州市聋人学校，与这里特殊的伙伴结下友谊。</w:t>
      </w:r>
    </w:p>
    <w:p>
      <w:pPr>
        <w:pStyle w:val="Normal"/>
        <w:spacing w:lineRule="auto" w:line="360"/>
        <w:ind w:firstLine="420"/>
        <w:rPr/>
      </w:pPr>
      <w:r>
        <w:rPr/>
        <w:t>虽生活在同一蓝天下，可他们的世界没有锣鼓喧天，有的只是静谧的五彩缤纷，可这些并不妨碍他们去感受这个绚丽的世界——可爱清新的校园环境、轻松愉悦的课堂氛围、各式各样的学习教室……刚一进入这个陌生的地方，便仿佛被爱的气息包围住了。</w:t>
      </w:r>
    </w:p>
    <w:p>
      <w:pPr>
        <w:pStyle w:val="Normal"/>
        <w:spacing w:lineRule="auto" w:line="360"/>
        <w:ind w:firstLine="420"/>
        <w:rPr/>
      </w:pPr>
      <w:r>
        <w:rPr/>
        <w:t>来到结伴伙伴身边，偶然认识了两位伙伴——李梦琳、彭超琴。她们与我年龄相仿，举止落落大方，虽看不懂他们的手语，但从表情我可以知道，她们是快乐的、幸福的。我们通过笔纸熟悉起来，这建立在平面上的交流，是那么特别，又那么令人欣慰。参观校园时，自然牵起着的手便是我们友谊最好的见证。一路走过许多橱窗，里面贴满了他们平时多彩的学习生活照片，那灿烂的笑容，激动的眼神，处处有他们活跃的身影。我分明从他们的眼睛中，看到了明天的曙光、未来的希望！</w:t>
      </w:r>
    </w:p>
    <w:p>
      <w:pPr>
        <w:pStyle w:val="Normal"/>
        <w:spacing w:lineRule="auto" w:line="360"/>
        <w:ind w:firstLine="420"/>
        <w:rPr/>
      </w:pPr>
      <w:r>
        <w:rPr/>
        <w:t>在欢迎仪式上，我们观看了一段来自彭超群生活背景的短片，一个与爸爸及同样耳聋的哥哥相依为命的家庭，受到的苦难是我们常人无法想象的。可她的笑容，是那么灿烂，像阳光扫遍每一个阴暗的角落。她活泼的身影，着实给我留下了很深的印象。当谈到中高考问题时，李梦琳十分自信地“告诉”我：彭超琴要考大学！考大学，一个简单的动名词，可对于她，他们，却透露出他们心中多么崇高的理想，他们为了自己的明天去努力、为了自己的梦想去拼搏！这是多么宝贵的精神！上帝在塑造他们时，开了个玩笑，他们的起跑线远在我们之后，而在后天，他们会用自己的怒力向我们证明他们的实力！梦想不需要多么丰厚、完美的外界物质，更重要的，是内心那一份执着。许多时候，许多人，许多身体健全的人，都未必有他们坚强、有他们那种拼搏的精神……</w:t>
      </w:r>
    </w:p>
    <w:p>
      <w:pPr>
        <w:pStyle w:val="Normal"/>
        <w:spacing w:lineRule="auto" w:line="360"/>
        <w:ind w:firstLine="420"/>
        <w:rPr/>
      </w:pPr>
      <w:r>
        <w:rPr/>
        <w:t>而在接下来的手工花制作活动里，我对他们的佩服又更深了一层——简单的几层皱纹纸，在他们灵敏的双手下亦然生动地“活”起来了，一朵朵纸质康乃馨，寄托着他们心中的爱与梦想，仿佛有那淡淡的花香，缓缓流入我心田——我感受到了，是对生活的希望，明天的梦想！</w:t>
      </w:r>
    </w:p>
    <w:p>
      <w:pPr>
        <w:pStyle w:val="Normal"/>
        <w:spacing w:lineRule="auto" w:line="360"/>
        <w:ind w:firstLine="420"/>
        <w:rPr/>
      </w:pPr>
      <w:r>
        <w:rPr/>
        <w:t>有梦，就执着；执着，就有明天！</w:t>
      </w:r>
    </w:p>
    <w:p>
      <w:pPr>
        <w:pStyle w:val="Normal"/>
        <w:spacing w:lineRule="auto" w:line="360"/>
        <w:ind w:firstLine="420"/>
        <w:rPr/>
      </w:pPr>
      <w:r>
        <w:rPr/>
        <w:t>在这迷人的阳光下，我深深感受到了他们的梦想之伟大、精神之伟大！在这阳光普照着大地的春天，他们的梦想、我们的梦想一起种下，用爱作肥，浇灌出最大的梦想之树；待到明天，我们一起收获理想的硕果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2:36:00Z</dcterms:created>
  <dc:creator>微软用户</dc:creator>
  <dc:description/>
  <cp:keywords/>
  <dc:language>en-US</dc:language>
  <cp:lastModifiedBy>微软用户</cp:lastModifiedBy>
  <dcterms:modified xsi:type="dcterms:W3CDTF">2013-03-09T14:03:00Z</dcterms:modified>
  <cp:revision>1</cp:revision>
  <dc:subject/>
  <dc:title>有梦，有明天</dc:title>
</cp:coreProperties>
</file>