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走进聋校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这周六，我参加了常外义工联盟组织的“走进聋校”义工活动。</w:t>
      </w:r>
    </w:p>
    <w:p>
      <w:pPr>
        <w:pStyle w:val="Normal"/>
        <w:ind w:firstLine="435"/>
        <w:rPr/>
      </w:pPr>
      <w:r>
        <w:rPr>
          <w:sz w:val="30"/>
          <w:szCs w:val="30"/>
        </w:rPr>
        <w:t>汽车在梨宫路上行驶，一块大理石赫然映入眼帘，上面“常州市聋人学校”七个蓝色大字刚健有力，仿佛入木三分。就像在无声的世界中缓步前进的聋人们留下的一道道深深的脚印。等同学们来齐，我们就在聋校王老师的带领下走进了校园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校园内鸟语花香，没有想象中死气沉沉的样子。进入阶梯教室，准备和我们结对的同学们已经在里面坐好，我们坐到他们旁边。我坐到一位看起来比我表哥年龄还大的同学旁边，这位同学脸黑黑的，但眼睛炯炯有神，像初升的阳光一样有活力。我们开始了笔谈，在短短一页不到的谈话中，我们消除了隔阂，也对对方了解了很多。这位同学叫熊加亮，在念职高一年级，今年已经</w:t>
      </w:r>
      <w:r>
        <w:rPr>
          <w:sz w:val="30"/>
          <w:szCs w:val="30"/>
        </w:rPr>
        <w:t>19</w:t>
      </w:r>
      <w:r>
        <w:rPr>
          <w:sz w:val="30"/>
          <w:szCs w:val="30"/>
        </w:rPr>
        <w:t>岁了。他性格很开朗，还教我学习手语。在他的“教导”下，我学会了很多基本“用语”，还会“说”自己的名字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熊加亮大方热心，从他的表情和他的话语中透出一股阳光的气息，如果不是亲眼所见、亲身经历，我很难把他和一个生活在无生世界里的聋人联系起来。</w:t>
      </w:r>
    </w:p>
    <w:p>
      <w:pPr>
        <w:pStyle w:val="Normal"/>
        <w:ind w:firstLine="435"/>
        <w:rPr/>
      </w:pPr>
      <w:r>
        <w:rPr>
          <w:sz w:val="30"/>
          <w:szCs w:val="30"/>
        </w:rPr>
        <w:t>从阶梯教室出来，我们参观了聋校校舍、教室，然后，我们在准备好的桌子前坐下，由聋校学生教我们做纸花，熊加亮手把手地教我，那专注的神情，俨然像一位老师。在他的细心教导下，一朵红色的康乃馨从我的手中诞生了。我希望我们这份友谊能像这朵花一样永不凋谢。</w:t>
      </w:r>
    </w:p>
    <w:p>
      <w:pPr>
        <w:pStyle w:val="Normal"/>
        <w:ind w:firstLine="435"/>
        <w:rPr/>
      </w:pPr>
      <w:r>
        <w:rPr>
          <w:sz w:val="30"/>
          <w:szCs w:val="30"/>
        </w:rPr>
        <w:t>到了离别的时候了，拍了集体照，我们都与结对同学依依惜别。熊加亮给了我一个热情的拥抱，他那不舍的神情留在脸上。看得出，他已经和我建立了感情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在回去的路上，我想：如果有一天，我的耳朵里一片空白，跌进那无声的深渊，我就只能挣扎，像暴风雨中海上的一只小舢板，随波逐流，任由那命运的怒涛把我推向远方，甚至吞噬</w:t>
      </w:r>
      <w:r>
        <w:rPr>
          <w:sz w:val="30"/>
          <w:szCs w:val="30"/>
        </w:rPr>
        <w:t>……</w:t>
      </w:r>
      <w:r>
        <w:rPr>
          <w:sz w:val="30"/>
          <w:szCs w:val="30"/>
        </w:rPr>
        <w:t>想到这里我就体会出聋校学生们的不一般了。我们即使向他们学习，在真正遭受灾难后，也未必会做得那么好。我们只有抓住现在的机遇，珍惜所拥有的。失去了才懂得珍惜，那只是弱者的态度罢了。</w:t>
      </w:r>
    </w:p>
    <w:p>
      <w:pPr>
        <w:pStyle w:val="Normal"/>
        <w:ind w:firstLine="6735"/>
        <w:rPr>
          <w:sz w:val="30"/>
          <w:szCs w:val="30"/>
        </w:rPr>
      </w:pPr>
      <w:r>
        <w:rPr>
          <w:sz w:val="30"/>
          <w:szCs w:val="30"/>
        </w:rPr>
        <w:t>七</w:t>
      </w:r>
      <w:r>
        <w:rPr>
          <w:sz w:val="30"/>
          <w:szCs w:val="30"/>
        </w:rPr>
        <w:t>6</w:t>
      </w:r>
      <w:r>
        <w:rPr>
          <w:sz w:val="30"/>
          <w:szCs w:val="30"/>
        </w:rPr>
        <w:t>班张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2:43:00Z</dcterms:created>
  <dc:creator>mary</dc:creator>
  <dc:description/>
  <cp:keywords/>
  <dc:language>en-US</dc:language>
  <cp:lastModifiedBy>island</cp:lastModifiedBy>
  <dcterms:modified xsi:type="dcterms:W3CDTF">2013-03-10T11:59:00Z</dcterms:modified>
  <cp:revision>6</cp:revision>
  <dc:subject/>
  <dc:title/>
</cp:coreProperties>
</file>