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没有什么不同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我们没有什么不同，天黑时我们仰望同一片星空，虽然没有天生一样的，但在地球上我们是一样的。我们同在蓝天下，并没有什么不同。——题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沐浴着拥有金色光辉的阳光，伴随着那温暖人心的力量，我们——常外义工联盟理事会成员，来到了一片静谧的圣土。在这里，唯有心灵之间的沟通交流，无需多余的话语；在这里，有远离喧嚣尘世的纯净美好，这里，是常州市聋哑学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城堡式的教学楼建筑，以其宽大的臂膀为这里的孩子们撑起了一片快乐的家园，为他们守候。微微的清风拂过花朵的馥郁，拂过草叶的浓汁，拂过绿树的枝丫，来到了他们跟前。是的，就是他们，一群乐观开朗、自信大方的天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进入多媒体教室，一张张满含笑容的面孔扑入视野，漾开的嘴角，含笑的眼眸，都更加真切地让我感受到天使般的美好。或许他们都是折翼的天使，但他们一样拥有至纯至善至美的心灵。</w:t>
      </w:r>
    </w:p>
    <w:p>
      <w:pPr>
        <w:pStyle w:val="Normal"/>
        <w:ind w:firstLine="420"/>
        <w:rPr/>
      </w:pPr>
      <w:r>
        <w:rPr>
          <w:szCs w:val="21"/>
        </w:rPr>
        <w:t>来到聋哑学生跟前，我似是被什么堵住了嘴，说不出话来，也不知从何说起。然而与我结对联谊的这位女生的开朗大方一下感染了了我，是她双眸所折射出的热切光芒让我消去了不安，转而化为了兴奋。旋即拿起纸笔极为认真地写下了自己的名字，同时附上了小问题。坐在我身边的她，从头至尾始终紧盯着我的笔尖，既欣喜又期待地等着我落笔的那一刻，立即从我手中接过本子，一字一句的认真阅读。读完嘴角又绽出了微笑，指尖轻轻捻起笔，在纸上留下她的心声。从与她短短几分钟的交流中，我丝毫没有感到一丝隔阂或是尴尬，相反，起初我的担心也在她真挚的笑容、幽默的表达中一点一点消逝了。</w:t>
      </w:r>
    </w:p>
    <w:p>
      <w:pPr>
        <w:pStyle w:val="Normal"/>
        <w:ind w:firstLine="420"/>
        <w:rPr/>
      </w:pPr>
      <w:r>
        <w:rPr>
          <w:szCs w:val="21"/>
        </w:rPr>
        <w:t>随着欢迎仪式的开始，我们的聊天也暂告一段落，但是，我清楚的知晓，我身旁的这个女孩儿，王珊，她有着我都自愧不如的对于生活的美好向往，还有对未来的信心，对梦想的追求。欢迎仪式是由影片拉开序幕的，第一段是来自一位聋哑学生的自述。她将自己过往的辛酸和所遇到的不幸向我们娓娓道来。虽然是只字片语，但那些经历在我这个旁人看来，却是饱含着无尽的痛苦与悲伤。因与哥哥一样先天残疾而被母亲抛弃，这带走了那个家的全部希望。后辗转来到常州市聋哑学校，终于寻回了家的温暖，感受到了亲人的呵护体贴。就是在这里，让她明白了生命的意义，懂得了生活的价值。也是在这里，老师用爱浇灌了她的希望，给予了她重生的力量！</w:t>
      </w:r>
    </w:p>
    <w:p>
      <w:pPr>
        <w:pStyle w:val="Normal"/>
        <w:ind w:firstLine="420"/>
        <w:rPr/>
      </w:pPr>
      <w:r>
        <w:rPr>
          <w:szCs w:val="21"/>
        </w:rPr>
        <w:t>我不得不说，生命是顽强的。她在失去了听觉与母亲的同时，尚且不能表达自己内心的痛苦，甚至无法哭出声来，还必须咽下眼泪，鼓起勇气面对生活。生活在永恒的寂静中，该有多可怕。但是，再看看她，此时此刻的她，正面带微笑的回看过往的这一切，没有抱怨，没有颓唐，只有乐观，只有希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他们并没有理由生来就遭受这些别人一生都不会遇到的磨难，他们没有理由生来就置身于一个没有声响的寂静世界，他们更没有理由在小小年纪就独自承受家庭的破碎，生活的无助和前途的渺茫。可是，别忘了，他们是怎么做的。没有人选择放弃，没有人选择堕落，没有人选择虚度时光，他们都在如饥似渴的学习，花上比别人多几倍的功夫与努力，付出比别人多几倍的汗水和辛劳，只为与他人一样，徜徉在知识的海洋，成为对社会有用的人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其实，我们没有什么不同，他们除了听不到以外，能够做很多很多的事，超出我们想象的多。但是，我们似乎又有一点什么不同，那就是我们不具备他们所拥有的面对生活磨难的勇气，更没有他们如此坚定的自立自强的决心。在他们身上所影射出的，是如今大多数人都值得学习的乐观坚强，笑对人生！</w:t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————</w:t>
      </w:r>
      <w:r>
        <w:rPr>
          <w:rFonts w:ascii="宋体;SimSun" w:hAnsi="宋体;SimSun" w:cs="宋体;SimSun"/>
          <w:b/>
          <w:sz w:val="28"/>
          <w:szCs w:val="28"/>
        </w:rPr>
        <w:t>八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班</w:t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柳曦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13:00Z</dcterms:created>
  <dc:creator>微软用户</dc:creator>
  <dc:description/>
  <cp:keywords/>
  <dc:language>en-US</dc:language>
  <cp:lastModifiedBy>微软用户</cp:lastModifiedBy>
  <dcterms:modified xsi:type="dcterms:W3CDTF">2013-03-09T12:15:00Z</dcterms:modified>
  <cp:revision>41</cp:revision>
  <dc:subject/>
  <dc:title/>
</cp:coreProperties>
</file>