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同在蓝天下</w:t>
      </w:r>
    </w:p>
    <w:p>
      <w:pPr>
        <w:pStyle w:val="Normal"/>
        <w:ind w:left="0" w:right="0" w:firstLine="48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我们没有不同，都是上天赐予我们生命，上帝是公平的，他没有赐予我们同样的命运，但使我们生活在同一片蓝天下。我们都有自己的使命，只是完成的方式不同而已，在晴空下，我们都一样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天气意外的晴朗，春日的太阳将他温暖的光辉洒在大地上，暖暖的，在这充满了激动人心的正能量的光辉下，我们——常外义工联盟理事会成员，来到了这里，这静谧的地方——常州聋人学校。这里不需要过多的语言，只须带一颗心，带上爱，去感受震撼于感动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聋校给我的第一感觉是童话般的美丽，教学楼就像城堡，两边的高塔浪漫而美妙。教学楼前有一座雕塑：一位老师正在打手语，紧握拳头，向上举着，而同学们则是一眼坚定。塑像上刻着四个字——“励志向上”。我想这就是聋校的精神，一种力争上游的正能量！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在聋校老师的带领下，我们来到了多媒体教室，那里有身着校服的同学正向我们微笑，我们才踏入教室，热烈的掌声早已响起。他们在笑，发自内心的，我可以感受到他们的欢迎与对交到新朋友的期待。不由得，我也笑了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我坐到一位男生旁边，想说些什么，又不知如何开口，在他期待的微笑下，我找了笔和本子，写下了我的名字。他看着我的笔尖，眼神中是友好与好奇。我将本子递给他，他也写下了他的名字，史哲成。看他在纠结是否要提问，我便送上了准备的礼物——东京铁塔的模型，他先是有些惊讶，后是十分喜悦，向我点着拇指表示感谢。看他十分高兴，我也松了口气。之后，哲成又主动提出教我手语，于是没有一点隔阂的，我们都真诚的打开了各自的话匣子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欢迎仪式开始，我们的交流也暂时停止。在欢迎仪式上，有一个短篇我记忆很深，那讲述了一个聋人女孩的故事。不幸的女孩被妈妈抛弃，与哥哥来到常州聋校，感受到了社会的温暖，有了家的感受，从此励志活出自己的精彩。故事的前半段充满了痛苦与悲伤，而后半段却洋溢的生命的希望，我想，这离不开她对命运的乐观，离不开她生命中那积极向上的正能量，同时，也离不开社会的温暖，老师的爱与付出，同学的互相帮扶。现在，我们常外义工也加入到对他们——聋哑人的关爱队伍中，用真心、诚心化解他们内心的孤寂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之后，史哲成带我参观了他们的校园，其中还有他们精心呵护的菜园。除了听和说，他们其实可以做很多事，甚至很多我们都没有尝试过的。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没有什么让他们有理由承担天生的不幸，没有什么让他们有理由生活在寂静的世界，没有什么让他们有理由与我们不同。可是虽然这样，他们依然坚持，永不放弃，他们依然不甘于默默无闻的浑浑噩噩的生活，他们要和我们一样，所以他们孜孜不倦的学习，付出常人数倍的努力，他们虽然残疾，但他们是坚毅的结晶，他们的人生是在奋斗的汗水中走向辉煌！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在同一片蓝天下，我们没有什么不同，如果说我们有健全的身体，那他们会用强与常人的意志与豁达来弥补，然而相比，我们却是少了面对挫折的勇气与决心。在同一片蓝天下，所有的孩子们，都应该乐观，要坚信：前途光明！</w:t>
      </w:r>
    </w:p>
    <w:p>
      <w:pPr>
        <w:pStyle w:val="Normal"/>
        <w:ind w:left="0" w:right="0"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——</w:t>
      </w:r>
      <w:r>
        <w:rPr>
          <w:b w:val="false"/>
          <w:bCs w:val="false"/>
          <w:sz w:val="24"/>
          <w:szCs w:val="24"/>
          <w:lang w:val="en-US" w:eastAsia="zh-CN"/>
        </w:rPr>
        <w:t>八（</w:t>
      </w:r>
      <w:r>
        <w:rPr>
          <w:b w:val="false"/>
          <w:bCs w:val="false"/>
          <w:sz w:val="24"/>
          <w:szCs w:val="24"/>
          <w:lang w:val="en-US" w:eastAsia="zh-CN"/>
        </w:rPr>
        <w:t>7</w:t>
      </w:r>
      <w:r>
        <w:rPr>
          <w:b w:val="false"/>
          <w:bCs w:val="false"/>
          <w:sz w:val="24"/>
          <w:szCs w:val="24"/>
          <w:lang w:val="en-US" w:eastAsia="zh-CN"/>
        </w:rPr>
        <w:t>）班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陈晓松</w:t>
      </w:r>
    </w:p>
    <w:p>
      <w:pPr>
        <w:pStyle w:val="Normal"/>
        <w:ind w:left="0" w:right="0" w:firstLine="480"/>
        <w:jc w:val="left"/>
        <w:rPr>
          <w:rFonts w:eastAsia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21:28Z</dcterms:created>
  <dc:creator>Administrator</dc:creator>
  <dc:description/>
  <dc:language>en-US</dc:language>
  <cp:lastModifiedBy/>
  <dcterms:modified xsi:type="dcterms:W3CDTF">2013-03-09T14:47:38Z</dcterms:modified>
  <cp:revision>0</cp:revision>
  <dc:subject/>
  <dc:title>同在蓝天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