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2165</wp:posOffset>
            </wp:positionH>
            <wp:positionV relativeFrom="paragraph">
              <wp:posOffset>-257175</wp:posOffset>
            </wp:positionV>
            <wp:extent cx="4204335" cy="2680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521779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们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陈欣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康俊熙，很开心能成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份和乐娃之星！我们热爱劳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经常参与班级组织的劳动的事情。我们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上课发言积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绩优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同学们学习的榜样。平时的我们爱读书，爱学习，还爱交朋友。现在啊，全班同学都是我们的好朋友呢！我们喜欢我们的学校和老师，今后我们会继续努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争取做一名合格的和乐娃之星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87.5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们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陈欣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康俊熙，很开心能成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份和乐娃之星！我们热爱劳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经常参与班级组织的劳动的事情。我们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上课发言积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成绩优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同学们学习的榜样。平时的我们爱读书，爱学习，还爱交朋友。现在啊，全班同学都是我们的好朋友呢！我们喜欢我们的学校和老师，今后我们会继续努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争取做一名合格的和乐娃之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4530</wp:posOffset>
            </wp:positionH>
            <wp:positionV relativeFrom="paragraph">
              <wp:posOffset>610235</wp:posOffset>
            </wp:positionV>
            <wp:extent cx="4468495" cy="2657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6"/>
                              <w:rPr>
                                <w:rFonts w:ascii="楷体;Malgun Gothic Semilight" w:hAnsi="楷体;Malgun Gothic Semilight" w:eastAsia="楷体;Malgun Gothic Semilight" w:cs="楷体;Malgun Gothic Semiligh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56"/>
                        <w:rPr>
                          <w:rFonts w:ascii="楷体;Malgun Gothic Semilight" w:hAnsi="楷体;Malgun Gothic Semilight" w:eastAsia="楷体;Malgun Gothic Semilight" w:cs="楷体;Malgun Gothic Semiligh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3357880</wp:posOffset>
                </wp:positionV>
                <wp:extent cx="4563110" cy="1294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们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陈欣、康俊熙，很开心能成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份和乐娃之星！我们热爱劳动，经常参与班级组织的劳动的事情。我们上课发言积极，成绩优异，是同学们学习的榜样。平时的我们爱读书，爱学习，还爱交朋友。现在啊，全班同学都是我们的好朋友呢！我们喜欢我们的学校和老师，今后我们会继续努力，争取做一名合格的和乐娃之星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3pt;height:101.9pt;mso-wrap-distance-left:9.05pt;mso-wrap-distance-right:9.05pt;mso-wrap-distance-top:0pt;mso-wrap-distance-bottom:0pt;margin-top:264.4pt;mso-position-vertical-relative:text;margin-left:5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们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陈欣、康俊熙，很开心能成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份和乐娃之星！我们热爱劳动，经常参与班级组织的劳动的事情。我们上课发言积极，成绩优异，是同学们学习的榜样。平时的我们爱读书，爱学习，还爱交朋友。现在啊，全班同学都是我们的好朋友呢！我们喜欢我们的学校和老师，今后我们会继续努力，争取做一名合格的和乐娃之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Malgun Gothic Semilight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Malgun Gothic Semilight" w:hAnsi="华文中宋;Malgun Gothic Semilight" w:eastAsia="华文中宋;Malgun Gothic Semilight" w:cs="华文中宋;Malgun Gothic Semilight"/>
      <w:sz w:val="30"/>
      <w:szCs w:val="3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Malgun Gothic Semilight" w:hAnsi="华文中宋;Malgun Gothic Semilight" w:eastAsia="华文中宋;Malgun Gothic Semilight" w:cs="华文中宋;Malgun Gothic Semilight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cp:keywords/>
  <dc:language>en-US</dc:language>
  <cp:lastModifiedBy>xb21cn</cp:lastModifiedBy>
  <cp:lastPrinted>2018-05-02T14:55:00Z</cp:lastPrinted>
  <dcterms:modified xsi:type="dcterms:W3CDTF">2020-12-01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