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72515</wp:posOffset>
            </wp:positionH>
            <wp:positionV relativeFrom="paragraph">
              <wp:posOffset>-321945</wp:posOffset>
            </wp:positionV>
            <wp:extent cx="3643630" cy="2738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2460</wp:posOffset>
                </wp:positionH>
                <wp:positionV relativeFrom="paragraph">
                  <wp:posOffset>57150</wp:posOffset>
                </wp:positionV>
                <wp:extent cx="122237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劳动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285pt;mso-wrap-distance-left:9.05pt;mso-wrap-distance-right:9.05pt;mso-wrap-distance-top:0pt;mso-wrap-distance-bottom:0pt;margin-top:4.5pt;mso-position-vertical-relative:text;margin-left:-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劳动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015</wp:posOffset>
                </wp:positionH>
                <wp:positionV relativeFrom="paragraph">
                  <wp:posOffset>83820</wp:posOffset>
                </wp:positionV>
                <wp:extent cx="5173980" cy="1543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98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  <w:lang w:bidi="ar"/>
                              </w:rPr>
                              <w:t>大家好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  <w:lang w:bidi="ar"/>
                              </w:rPr>
                              <w:t>我是来自五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4"/>
                                <w:lang w:bidi="ar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  <w:lang w:bidi="ar"/>
                              </w:rPr>
                              <w:t>）班的石柔和李家俊，我是老师得力的小助手，能够很好地管理班级，在班级能够起到带头作用。我尊敬长辈，团结同学，热爱劳动，学习刻苦，成绩在班级名列前茅。在接下来的日子里，我要再接再厉，争取做一名优秀的圩小和乐娃，为班级争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4pt;height:121.55pt;mso-wrap-distance-left:9.05pt;mso-wrap-distance-right:9.05pt;mso-wrap-distance-top:0pt;mso-wrap-distance-bottom:0pt;margin-top:6.6pt;mso-position-vertical-relative:text;margin-left:3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4"/>
                          <w:lang w:bidi="ar"/>
                        </w:rPr>
                        <w:t>大家好！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4"/>
                          <w:lang w:bidi="ar"/>
                        </w:rPr>
                        <w:t>我是来自五（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4"/>
                          <w:lang w:bidi="ar"/>
                        </w:rPr>
                        <w:t>6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4"/>
                          <w:lang w:bidi="ar"/>
                        </w:rPr>
                        <w:t>）班的石柔和李家俊，我是老师得力的小助手，能够很好地管理班级，在班级能够起到带头作用。我尊敬长辈，团结同学，热爱劳动，学习刻苦，成绩在班级名列前茅。在接下来的日子里，我要再接再厉，争取做一名优秀的圩小和乐娃，为班级争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39520</wp:posOffset>
            </wp:positionH>
            <wp:positionV relativeFrom="paragraph">
              <wp:posOffset>945515</wp:posOffset>
            </wp:positionV>
            <wp:extent cx="3643630" cy="273812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77595</wp:posOffset>
                </wp:positionH>
                <wp:positionV relativeFrom="paragraph">
                  <wp:posOffset>958215</wp:posOffset>
                </wp:positionV>
                <wp:extent cx="1341755" cy="39789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97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3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劳动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13.3pt;mso-wrap-distance-left:9.05pt;mso-wrap-distance-right:9.05pt;mso-wrap-distance-top:0pt;mso-wrap-distance-bottom:0pt;margin-top:75.45pt;mso-position-vertical-relative:text;margin-left:-8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3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劳动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300</wp:posOffset>
                </wp:positionH>
                <wp:positionV relativeFrom="paragraph">
                  <wp:posOffset>3656330</wp:posOffset>
                </wp:positionV>
                <wp:extent cx="5503545" cy="1522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152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  <w:lang w:bidi="ar"/>
                              </w:rPr>
                              <w:t>大家好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  <w:lang w:bidi="ar"/>
                              </w:rPr>
                              <w:t>我是来自五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4"/>
                                <w:lang w:bidi="ar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  <w:lang w:bidi="ar"/>
                              </w:rPr>
                              <w:t>）班的石柔和李家俊，我是老师得力的小助手，能够很好地管理班级，在班级能够起到带头作用。我尊敬长辈，团结同学，热爱劳动，学习刻苦，成绩在班级名列前茅。在接下来的日子里，我要再接再厉，争取做一名优秀的圩小和乐娃，为班级争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35pt;height:119.85pt;mso-wrap-distance-left:9.05pt;mso-wrap-distance-right:9.05pt;mso-wrap-distance-top:0pt;mso-wrap-distance-bottom:0pt;margin-top:287.9pt;mso-position-vertical-relative:text;margin-left:2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>
                          <w:rFonts w:ascii="黑体;SimHei" w:hAnsi="黑体;SimHei" w:eastAsia="黑体;SimHei" w:cs="宋体;SimSun"/>
                          <w:kern w:val="0"/>
                          <w:sz w:val="24"/>
                          <w:lang w:bidi="ar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4"/>
                          <w:lang w:bidi="ar"/>
                        </w:rPr>
                        <w:t>大家好！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4"/>
                          <w:lang w:bidi="ar"/>
                        </w:rPr>
                        <w:t>我是来自五（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4"/>
                          <w:lang w:bidi="ar"/>
                        </w:rPr>
                        <w:t>6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4"/>
                          <w:lang w:bidi="ar"/>
                        </w:rPr>
                        <w:t>）班的石柔和李家俊，我是老师得力的小助手，能够很好地管理班级，在班级能够起到带头作用。我尊敬长辈，团结同学，热爱劳动，学习刻苦，成绩在班级名列前茅。在接下来的日子里，我要再接再厉，争取做一名优秀的圩小和乐娃，为班级争光。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kern w:val="0"/>
                          <w:sz w:val="24"/>
                          <w:lang w:bidi="ar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kern w:val="0"/>
                          <w:sz w:val="24"/>
                          <w:lang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STZhongsong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华文中宋;STZhongsong" w:hAnsi="华文中宋;STZhongsong" w:eastAsia="华文中宋;STZhongsong" w:cs="华文中宋;STZhongsong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STZhongsong" w:hAnsi="华文中宋;STZhongsong" w:eastAsia="华文中宋;STZhongsong" w:cs="华文中宋;STZhongsong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50:00Z</dcterms:created>
  <dc:creator>USER</dc:creator>
  <dc:description/>
  <cp:keywords/>
  <dc:language>en-US</dc:language>
  <cp:lastModifiedBy>747911325@qq.com</cp:lastModifiedBy>
  <cp:lastPrinted>2018-05-02T14:55:00Z</cp:lastPrinted>
  <dcterms:modified xsi:type="dcterms:W3CDTF">2020-12-03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