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-49276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735</wp:posOffset>
                </wp:positionH>
                <wp:positionV relativeFrom="paragraph">
                  <wp:posOffset>135890</wp:posOffset>
                </wp:positionV>
                <wp:extent cx="3247390" cy="2409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1690" cy="2435225"/>
                                  <wp:effectExtent l="0" t="0" r="0" b="0"/>
                                  <wp:docPr id="4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690" cy="243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89.75pt;mso-wrap-distance-left:9.05pt;mso-wrap-distance-right:9.05pt;mso-wrap-distance-top:0pt;mso-wrap-distance-bottom:0pt;margin-top:10.7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1690" cy="2435225"/>
                            <wp:effectExtent l="0" t="0" r="0" b="0"/>
                            <wp:docPr id="5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690" cy="243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</wp:posOffset>
                </wp:positionH>
                <wp:positionV relativeFrom="paragraph">
                  <wp:posOffset>163195</wp:posOffset>
                </wp:positionV>
                <wp:extent cx="4675505" cy="968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五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陆立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非常高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能成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份和乐娃之星！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上课发言积极，做事认真负责，能成为老师的好帮手。课间，我和同学们和谐相处，喜欢帮助他人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今后我会继续努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争取做一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的和乐娃之星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5pt;height:76.25pt;mso-wrap-distance-left:9.05pt;mso-wrap-distance-right:9.05pt;mso-wrap-distance-top:0pt;mso-wrap-distance-bottom:0pt;margin-top:12.85pt;mso-position-vertical-relative:text;margin-left: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五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陆立云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非常高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能成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份和乐娃之星！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上课发言积极，做事认真负责，能成为老师的好帮手。课间，我和同学们和谐相处，喜欢帮助他人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今后我会继续努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争取做一名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优秀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的和乐娃之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3929380</wp:posOffset>
                </wp:positionV>
                <wp:extent cx="4563110" cy="951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我是来自五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陆立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非常高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能成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份和乐娃之星！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上课发言积极，做事认真负责，能成为老师的好帮手。课间，我和同学们和谐相处，喜欢帮助他人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今后我会继续努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争取做一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的和乐娃之星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3pt;height:74.95pt;mso-wrap-distance-left:9.05pt;mso-wrap-distance-right:9.05pt;mso-wrap-distance-top:0pt;mso-wrap-distance-bottom:0pt;margin-top:309.4pt;mso-position-vertical-relative:text;margin-left:4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我是来自五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陆立云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非常高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能成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份和乐娃之星！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上课发言积极，做事认真负责，能成为老师的好帮手。课间，我和同学们和谐相处，喜欢帮助他人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今后我会继续努力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争取做一名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优秀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的和乐娃之星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7395</wp:posOffset>
                </wp:positionH>
                <wp:positionV relativeFrom="paragraph">
                  <wp:posOffset>1261745</wp:posOffset>
                </wp:positionV>
                <wp:extent cx="4133215" cy="2560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2435225"/>
                                  <wp:effectExtent l="0" t="0" r="0" b="0"/>
                                  <wp:docPr id="11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243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01.6pt;mso-wrap-distance-left:9.05pt;mso-wrap-distance-right:9.05pt;mso-wrap-distance-top:0pt;mso-wrap-distance-bottom:0pt;margin-top:99.35pt;mso-position-vertical-relative:text;margin-left: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5355" cy="2435225"/>
                            <wp:effectExtent l="0" t="0" r="0" b="0"/>
                            <wp:docPr id="12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243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dc:language>en-US</dc:language>
  <cp:lastModifiedBy>其实都没有1420984166</cp:lastModifiedBy>
  <cp:lastPrinted>2018-05-02T14:55:00Z</cp:lastPrinted>
  <dcterms:modified xsi:type="dcterms:W3CDTF">2020-12-01T06:5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