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-49276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-185420</wp:posOffset>
                </wp:positionV>
                <wp:extent cx="3748405" cy="2765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563620" cy="2672715"/>
                                  <wp:effectExtent l="0" t="0" r="0" b="0"/>
                                  <wp:docPr id="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267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17.75pt;mso-wrap-distance-left:9.05pt;mso-wrap-distance-right:9.05pt;mso-wrap-distance-top:0pt;mso-wrap-distance-bottom:0pt;margin-top:-14.6pt;mso-position-vertical-relative:text;margin-left: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3563620" cy="2672715"/>
                            <wp:effectExtent l="0" t="0" r="0" b="0"/>
                            <wp:docPr id="5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267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113665</wp:posOffset>
                </wp:positionV>
                <wp:extent cx="4700905" cy="1348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firstLine="4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的匡宸熠、李媛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是劳动委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尽心尽力为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同学们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服务，为班级服务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为老师分忧，认真做好每一件事情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平日里，我们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遵守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劳动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纪律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爱护劳动工具，注意劳动安全。看到垃圾会主动捡起，有不文明的行为会主动制止，这次我们被评为“劳动之星”，我们会更加努力，高标准严格要求自己，成为大家学习的榜样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15pt;height:106.2pt;mso-wrap-distance-left:9.05pt;mso-wrap-distance-right:9.05pt;mso-wrap-distance-top:0pt;mso-wrap-distance-bottom:0pt;margin-top:8.95pt;mso-position-vertical-relative:text;margin-left:4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firstLine="482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的匡宸熠、李媛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是劳动委员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Style w:val="Emphasis"/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尽心尽力为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同学们</w:t>
                      </w:r>
                      <w:r>
                        <w:rPr>
                          <w:rStyle w:val="Emphasis"/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服务，为班级服务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为老师分忧，认真做好每一件事情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平日里，我们</w:t>
                      </w:r>
                      <w:r>
                        <w:rPr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遵守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劳动</w:t>
                      </w:r>
                      <w:r>
                        <w:rPr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纪律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爱护劳动工具，注意劳动安全。看到垃圾会主动捡起，有不文明的行为会主动制止，这次我们被评为“劳动之星”，我们会更加努力，高标准严格要求自己，成为大家学习的榜样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2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33780</wp:posOffset>
            </wp:positionH>
            <wp:positionV relativeFrom="paragraph">
              <wp:posOffset>443230</wp:posOffset>
            </wp:positionV>
            <wp:extent cx="7555865" cy="492188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418205</wp:posOffset>
                </wp:positionV>
                <wp:extent cx="4744720" cy="1282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firstLine="482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的匡宸熠、李媛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是劳动委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尽心尽力为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同学们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服务，为班级服务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 w:bidi="ar"/>
                              </w:rPr>
                              <w:t>为老师分忧，认真做好每一件事情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平日里，我们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遵守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劳动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纪律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爱护劳动工具，注意劳动安全。看到垃圾会主动捡起，有不文明的行为会主动制止，这次我们被评为“劳动之星”，我们会更加努力，高标准严格要求自己，成为大家学习的榜样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firstLine="482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6pt;height:101pt;mso-wrap-distance-left:9.05pt;mso-wrap-distance-right:9.05pt;mso-wrap-distance-top:0pt;mso-wrap-distance-bottom:0pt;margin-top:269.1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firstLine="482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的匡宸熠、李媛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是劳动委员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Style w:val="Emphasis"/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尽心尽力为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同学们</w:t>
                      </w:r>
                      <w:r>
                        <w:rPr>
                          <w:rStyle w:val="Emphasis"/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服务，为班级服务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 w:bidi="ar"/>
                        </w:rPr>
                        <w:t>为老师分忧，认真做好每一件事情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平日里，我们</w:t>
                      </w:r>
                      <w:r>
                        <w:rPr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遵守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劳动</w:t>
                      </w:r>
                      <w:r>
                        <w:rPr>
                          <w:rFonts w:ascii="Arial" w:hAnsi="Arial" w:cs="Arial"/>
                          <w:b/>
                          <w:bCs/>
                          <w:i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纪律，</w:t>
                      </w:r>
                      <w:r>
                        <w:rPr>
                          <w:rFonts w:ascii="Arial" w:hAnsi="Arial" w:cs="Arial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爱护劳动工具，注意劳动安全。看到垃圾会主动捡起，有不文明的行为会主动制止，这次我们被评为“劳动之星”，我们会更加努力，高标准严格要求自己，成为大家学习的榜样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2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before="0" w:after="0"/>
                        <w:ind w:left="0" w:right="0" w:firstLine="482"/>
                        <w:jc w:val="both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82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960</wp:posOffset>
                </wp:positionH>
                <wp:positionV relativeFrom="paragraph">
                  <wp:posOffset>733425</wp:posOffset>
                </wp:positionV>
                <wp:extent cx="4133215" cy="2560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961130" cy="2970530"/>
                                  <wp:effectExtent l="0" t="0" r="0" b="0"/>
                                  <wp:docPr id="11" name="图片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1130" cy="297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01.6pt;mso-wrap-distance-left:9.05pt;mso-wrap-distance-right:9.05pt;mso-wrap-distance-top:0pt;mso-wrap-distance-bottom:0pt;margin-top:57.75pt;mso-position-vertical-relative:text;margin-left: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3961130" cy="2970530"/>
                            <wp:effectExtent l="0" t="0" r="0" b="0"/>
                            <wp:docPr id="12" name="图片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1130" cy="297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dc:language>en-US</dc:language>
  <cp:lastModifiedBy>紫风铃</cp:lastModifiedBy>
  <cp:lastPrinted>2018-05-02T14:55:00Z</cp:lastPrinted>
  <dcterms:modified xsi:type="dcterms:W3CDTF">2020-12-03T12:5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