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中物理课堂教学细节改进的研究</w:t>
      </w:r>
    </w:p>
    <w:p>
      <w:pPr>
        <w:pStyle w:val="Normal"/>
        <w:ind w:firstLine="570"/>
        <w:rPr/>
      </w:pPr>
      <w:r>
        <w:rPr>
          <w:sz w:val="28"/>
          <w:szCs w:val="28"/>
        </w:rPr>
        <w:t>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学细节不仅是教学过程中的最基本单元，更是决定教学效果的关键点。教学细节是一个看得见，摸得着，实实在在的东西，它存在于课堂教学的每一个过程中。初中物理是学生学好数理化知识的基础之一，因此，改进课堂教学的细节，促进教学效果是一件极有意义的事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关键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中物理；课堂教学；改进；细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课堂教学既是师生之间传授知识的学习过程，也是师生之间交流灵感和理想的生活过程。初中物理主要以物质、相互作用和能量作为三大主题，从而构建不同层次又相互联系的逻辑结构体系。其教学的指导思想是要充分体现学科、学生认知构建和心理发展的统一，恰当处理学科的逻辑性与学生的认知心理特点之间的矛盾。初中物理相对来说是一些学生的薄弱环节，改进课堂教学细节可帮助老师和学生共同提高物理成绩，值得所有老师关注</w:t>
      </w:r>
      <w:r>
        <w:rPr>
          <w:sz w:val="28"/>
          <w:szCs w:val="28"/>
        </w:rPr>
        <w:t>[1]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/>
      </w:pPr>
      <w:r>
        <w:rPr>
          <w:sz w:val="28"/>
          <w:szCs w:val="28"/>
        </w:rPr>
        <w:t>为了全面贯彻《国家中长期教育改革和发展纲要（</w:t>
      </w:r>
      <w:r>
        <w:rPr>
          <w:sz w:val="28"/>
          <w:szCs w:val="28"/>
        </w:rPr>
        <w:t>2010-2020</w:t>
      </w:r>
      <w:r>
        <w:rPr>
          <w:sz w:val="28"/>
          <w:szCs w:val="28"/>
        </w:rPr>
        <w:t>）》的精神，顺应新时期基础教育课程改革和修订后物理课程标准的要求，我们对改进初中物理教学细节进行了研究。总体来说，教学细节的改进体现在课堂教学过程中的方方面面，具体说来，主要可以通过以下几种方式来进行改善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一、通过日常现象激发学生学习初中物理的兴趣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兴趣是学生最好的老师”。很多学生在刚刚接触物理课程的时候，由于其数理逻辑能力相对较弱，往往会对物理知识的学习表现出畏难情绪。针对这一问题，在初中物理课堂教学过程中，老师可以通过让学生观察一些日常现象来改进课堂教学的细节，并且不遗余力地关注和激发学生的学习物理的兴趣，让他们喜欢物理，热爱科学。例如，老师可以通过随手取材的实验过程来加深学生对初中物理的理解。一些常见现象如“透过玻璃水杯，从不同的角度观察水杯中的小金鱼，能看到什么？”或者“我们堵住耳朵以后，能听到敲击金属衣架发出的声音吗？”。又或者，在学习“力的相互作用”这一节时，让学生两两分组，进行“从背后推人”的游戏，切身感受到力对施力方和受力方的真实作用。这些活动除了会让学生热情参与其中外，还会让学生感到惊奇、意外，从而产生进行探索的欲望，在解决问题的同时，更加牢固的掌握初中物理的知识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二、设计贴近学生生活的情境和问题，促进学生的积极思维发展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课堂导入是评价老师课堂教学的一个重要因素。如果能够在导入环节成功引起学生的注意力，那么这堂课的内容学习往往会比较好</w:t>
      </w:r>
      <w:r>
        <w:rPr>
          <w:sz w:val="28"/>
          <w:szCs w:val="28"/>
        </w:rPr>
        <w:t>[2]</w:t>
      </w:r>
      <w:r>
        <w:rPr>
          <w:sz w:val="28"/>
          <w:szCs w:val="28"/>
        </w:rPr>
        <w:t>。因此老师在课堂上引入一个新的内容之前，可以联系学生在日常生活中常常会遇到的情境，以此为引，让复杂的问题简单化。如，在学习音调的课题时，可以选择一名男生和一名女生分别唱《青藏高原》这首歌，让其他同学比较男女生唱法的不同，来说明音调这一课题的特点。又或者，在学习液体压强的问题时，可以先让同学亲身体会一下液体压强的存在，再引入液体压强的概念和计算等内容，这样可以让学生较好的理解学习内容的难点和特点，树立学习好初中物理的信心。随着现代经济的发展，国家对中小学教育的重视程度也越来越高，大多数学校的课堂上都配有电脑投影仪等设备。初中物理老师在改进课堂教学细节的时候，可以在课堂前通过播放卡通人物对话的形式，或引入探究的问题，或陈述不同的观点，或暴露学生们常见的错误认识，以促进学生产生认知的冲突，进而产生探究物理原理知识的动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、提高物理实验教学适宜性</w:t>
      </w:r>
      <w:r>
        <w:rPr>
          <w:sz w:val="28"/>
          <w:szCs w:val="28"/>
        </w:rPr>
        <w:t>[3]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初中物理是一门实验性很强的学科，很多抽象的理论知识都可以通过具体的实验过程体现出来。因此，选择适宜的实验方法是课堂教学细节改进的一个重要方面。例如，在探究“影响声音高低的因素”这一问题时，传统的实验方法是用卡片拨梳齿，但这一原理涉及到了受迫振动和固有频率两个问题，向学生解释起来比较复杂，不利于学生对知识的理解。后将实验内容改为了用卡片拨刻度尺的实验，既简化了实验内容，又有助于学生对知识的掌握。又如，物理课本上的有些内容采用开放思考的模式，教师指导学生的过程中困难较多，学生对此类知识进行探究的有效性也往往不高。此时可以通过进行实验设计的方法探究知识的本质内涵，促进学生理解。如在探究凹透镜和凸透镜成像的问题时，对于关键问题“是否成等大的像”“是否成倒立的像”，可以先让学生进行猜想，启发学生对已知的内容进行分析，在学生归纳总结规律后，再用实验验证。这不仅体现了探究不是简单的归纳总结，更说明了初中物理的学习需要不断地思考、分析、猜想和验证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四、关注物理知识从具体到抽象的认知过程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初中学生在学习物理课的过程中，常常会觉得难学，学习比较吃力，其最主要的原因就是物理知识往往比较抽象，学生难以理解。针对这一问题，初中物理老师在改进课堂教学细节的过程中，特别要注重把物理知识抽象的原理知识具体化。例如，在让学生学习“速度”这一概念时，先通过比较物体运动的快慢，让学生对这一问题有一个较为具体的认识，然后引入“速度”的论题。又比如，在课堂前让学生观察物体自由下落的现象，自主分析影响其下落的原因，再引入“重力”的概念。类似的例子有很多，老师在初中物理的课堂教学细节中要时时注意把抽象的原理具体化，从而帮助学生更好的对初中物理中的原理进行理解</w:t>
      </w:r>
      <w:r>
        <w:rPr>
          <w:sz w:val="28"/>
          <w:szCs w:val="28"/>
        </w:rPr>
        <w:t>[4]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总而言之，在初中物理的教学过程中，老师要努力给学生提供自主、探索和合作的学习空间，让学生在个性化、多样化和富有创造性的教学细节中学习进步。同时还应避免包办和一味灌输的教学模式，避免对学生过分强调成绩和升学等问题。初中物理老师通过对课堂细节的改进，增强学生学好初中物理的信心，促进学生身心的良好发展，都是学生长远发展的一个有利因素，因此，改进初中物理课堂的教学细节值得倡导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文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1] </w:t>
      </w:r>
      <w:r>
        <w:rPr>
          <w:sz w:val="28"/>
          <w:szCs w:val="28"/>
        </w:rPr>
        <w:t>罗海东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关于初中物理高效课堂的探索与实践</w:t>
      </w:r>
      <w:r>
        <w:rPr>
          <w:sz w:val="28"/>
          <w:szCs w:val="28"/>
        </w:rPr>
        <w:t xml:space="preserve">[J]. </w:t>
      </w:r>
      <w:r>
        <w:rPr>
          <w:sz w:val="28"/>
          <w:szCs w:val="28"/>
        </w:rPr>
        <w:t>教育教学论坛，</w:t>
      </w:r>
      <w:r>
        <w:rPr>
          <w:sz w:val="28"/>
          <w:szCs w:val="28"/>
        </w:rPr>
        <w:t>2014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2] </w:t>
      </w:r>
      <w:r>
        <w:rPr>
          <w:sz w:val="28"/>
          <w:szCs w:val="28"/>
        </w:rPr>
        <w:t>王惠红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浅谈初中物理课堂导入的方法</w:t>
      </w:r>
      <w:r>
        <w:rPr>
          <w:sz w:val="28"/>
          <w:szCs w:val="28"/>
        </w:rPr>
        <w:t xml:space="preserve">[J]. </w:t>
      </w:r>
      <w:r>
        <w:rPr>
          <w:sz w:val="28"/>
          <w:szCs w:val="28"/>
        </w:rPr>
        <w:t>学周刊，</w:t>
      </w:r>
      <w:r>
        <w:rPr>
          <w:sz w:val="28"/>
          <w:szCs w:val="28"/>
        </w:rPr>
        <w:t>2014,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3] </w:t>
      </w:r>
      <w:r>
        <w:rPr>
          <w:sz w:val="28"/>
          <w:szCs w:val="28"/>
        </w:rPr>
        <w:t>牛国政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初中物理课堂教学中提高实验效果的研究</w:t>
      </w:r>
      <w:r>
        <w:rPr>
          <w:sz w:val="28"/>
          <w:szCs w:val="28"/>
        </w:rPr>
        <w:t xml:space="preserve">[J]. </w:t>
      </w:r>
      <w:r>
        <w:rPr>
          <w:sz w:val="28"/>
          <w:szCs w:val="28"/>
        </w:rPr>
        <w:t>科技创业家，</w:t>
      </w:r>
      <w:r>
        <w:rPr>
          <w:sz w:val="28"/>
          <w:szCs w:val="28"/>
        </w:rPr>
        <w:t>2013,22</w:t>
      </w:r>
    </w:p>
    <w:p>
      <w:pPr>
        <w:pStyle w:val="Normal"/>
        <w:rPr/>
      </w:pPr>
      <w:r>
        <w:rPr>
          <w:sz w:val="28"/>
          <w:szCs w:val="28"/>
        </w:rPr>
        <w:t xml:space="preserve">[4] </w:t>
      </w:r>
      <w:r>
        <w:rPr>
          <w:sz w:val="28"/>
          <w:szCs w:val="28"/>
        </w:rPr>
        <w:t>吉亚东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初中物理课堂教学的创新思路研究</w:t>
      </w:r>
      <w:r>
        <w:rPr>
          <w:sz w:val="28"/>
          <w:szCs w:val="28"/>
        </w:rPr>
        <w:t xml:space="preserve">[J]. </w:t>
      </w:r>
      <w:r>
        <w:rPr>
          <w:sz w:val="28"/>
          <w:szCs w:val="28"/>
        </w:rPr>
        <w:t>学周刊，</w:t>
      </w:r>
      <w:r>
        <w:rPr>
          <w:sz w:val="28"/>
          <w:szCs w:val="28"/>
        </w:rPr>
        <w:t>2012,3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9:00Z</dcterms:created>
  <dc:creator>Administrator</dc:creator>
  <dc:description/>
  <cp:keywords/>
  <dc:language>en-US</dc:language>
  <cp:lastModifiedBy>999宝藏网</cp:lastModifiedBy>
  <dcterms:modified xsi:type="dcterms:W3CDTF">2014-11-10T06:49:00Z</dcterms:modified>
  <cp:revision>2</cp:revision>
  <dc:subject/>
  <dc:title/>
</cp:coreProperties>
</file>