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浅谈如何把物理实验课课堂还给学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单位：常州市河海中学        姓名：胡烨            邮编：</w:t>
      </w:r>
      <w:r>
        <w:rPr>
          <w:rFonts w:eastAsia="楷体_GB2312" w:ascii="楷体_GB2312" w:hAnsi="楷体_GB2312"/>
          <w:sz w:val="28"/>
          <w:szCs w:val="28"/>
        </w:rPr>
        <w:t>213022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摘要：传统的实验教学课堂多为教师掌控全局，学生所谓的做实验只是去做个操作手，不许动太多脑，缺乏创新，这样的实验教学只是徒有虚名。要让学生真正领略到实验探索的奥妙，还是应该把实验课课堂还给学生，让他们自主的去探究，充分发挥他们的潜能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关键词：实验课 学生 权利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物理学是一门实验科学，物理学家在科学之路上披荆斩棘、勇于探索，为人类创造了丰硕的精神财富和物质财富，他们伟大的科学精神一直指引我们在改造世界的征途上勇往直前。鉴于此，教材在每个章节都设计了各类探究性实验，意在激励学生像科学家一样不怕困难、勇于探索。从教以来，我一直从事八年级物理教学。对于八年级的学生来说，让他们在刚刚跨入物理世界时首先去体验科学探究，经历科学概念和规律的形成过程，要比死记硬背一些抽象的物理学名词和概念重要的多。出于好奇心和求知欲，学生也乐于进行物理实验。然而，慢慢的，我发现学生的实验能力在经历了多次实验课后仍是没有多少长进。究其原因，主要在于教学模式的单一。很多时候，教师已经为学生规划好了整套实验方案，学生只是去动动手而已。实验中，学生一遇到问题就立即问老师，而老师往往也不是去启发、引导学生如何解决实验中存在的问题，而是一味地替学生排除问题，结果自然是学生知其然，而不知其所以然。这样的实验教学只是徒有虚名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科学探究有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各环节：</w:t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提出问题；</w:t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猜想与假设；</w:t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设计实验与制定计划；</w:t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进行实验与收集证据；</w:t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⑤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分析与论证；</w:t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⑥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评估；</w:t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⑦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交流与合作。其中，每个环节学生都有自主的权利。下面，我就每一个环节谈谈，如何把物理实验课课堂还给学生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把提问的权利还给学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贵在问。爱因斯坦说：“提出一个问题往往比解决一个问题更重要。”如今，教师上课常常不留给学生提问的时间，一是因为担心学生提不出有价值的问题，走过场，浪费时间；二是担心学生提出的问题出乎意料，自己无法解答，从而导致学生不敢提问，不会提问。在实验课上，如果学生有问不敢提就麻烦了。初中物理的第一节课，我设计了各类演示和学生操作实验：如钟罩里德蜡烛、水煮金鱼、隔空吸物、吹不走的乒乓球、隔水看字等等，奇妙的物理现象引起了学生强烈的好奇心。然而，学生只是在感叹，感叹之余就没下文了，学生虽然感到奇妙，但没有触动到学习兴致。于是，我就说了一句“如果牛顿被苹果砸到后只是喊一声很疼就没下文了，那么何来万有引力之说呢？”学生受此启发，慢慢的对每个现象都能提些问题，从最简单的“为什么”型问题开始，仅“水煮金鱼“实验，学生就提出了很多问题：如“为什么金鱼不会死呢？”、“为什么烧瓶颈部的水烧开后烧瓶底部还是冷的呢？”、“为什么水烧开后会有气泡，会冒烟呢？”、为什么金鱼嘴那里也会有气泡呢？”对于学生提出的这些问题，我并没有作出回答，但这也未必是坏事，反而，这使学生保持长久的兴趣和激情，由一个未知去寻求另一个未知，鼓励他们不断地去探索、追求，激励他们认真学习物理，这不正是初中物理第一课的目的么。</w:t>
      </w:r>
    </w:p>
    <w:p>
      <w:pPr>
        <w:pStyle w:val="Normal"/>
        <w:spacing w:lineRule="auto" w:line="360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把猜想和假设的权利还给学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牛顿说：“没有大胆的猜想，就做不出伟大的发现。”物理教学的一个最重要的任务，就是教会学生学习的方法，培养他们的创造能力，使他们形成一定的物理思想。假如物理实验教学过程中回避了知觉、猜想、假设，实际上就是剥夺了学生创造的机会，他们自己的想法和主张得不到应有的重视，他们的想象力就没有了驰骋的空间。如探究滑动摩擦力的影响因素这一实验，如学生不先做猜想，他们将无从下手。当然，在学生猜想时也要做必要的引导，就比如这个实验，学生可能会猜与物体的速度有关，与接触面积有关，可能与密度有关，可能与形状有关等等，这样的猜想学生放得太开，不容易达到关键点上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把设计实验与制定计划的权利还给学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传统的实验教学，教师往往包办了一切，特别是设计实验和制定计划，都直接把详细的步骤告知学生，学生所谓的做实验只是按部就班动手才做一下而已。这样的实验探究过程顺利，教师易掌控，但是学生毫无自主，</w:t>
      </w:r>
      <w:r>
        <w:rPr>
          <w:rFonts w:ascii="宋体;SimSun" w:hAnsi="宋体;SimSun" w:cs="宋体;SimSun"/>
          <w:sz w:val="28"/>
          <w:szCs w:val="28"/>
        </w:rPr>
        <w:t>久而久之，学生便会形成按图索骥、照搬程序、机械实验的习惯。学生的创造力无法萌芽。</w:t>
      </w:r>
      <w:r>
        <w:rPr>
          <w:rFonts w:ascii="宋体;SimSun" w:hAnsi="宋体;SimSun" w:cs="宋体;SimSun"/>
          <w:sz w:val="28"/>
          <w:szCs w:val="28"/>
        </w:rPr>
        <w:t>在八年级下期末，我出了一个实验探究题，测量橡皮泥的密度。器材不限，方法不限。完全放手让学生自己讨论设计。结果不到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，给出了不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中实验方案。其中测质量的方法提出了用天平，弹簧测力计及漂浮原理等；测体积的方法有量筒、捏成规则形状用刻度尺测等，两两搭配，最终能测出橡皮泥密度的方法可以说五花八门，有很多甚至连我都没想到。学生的潜力是无限的。，</w:t>
      </w:r>
      <w:r>
        <w:rPr>
          <w:rFonts w:ascii="宋体;SimSun" w:hAnsi="宋体;SimSun" w:cs="宋体;SimSun"/>
          <w:sz w:val="28"/>
          <w:szCs w:val="28"/>
        </w:rPr>
        <w:t>由于计划和方案易于书面表达，具有可测性强、评价简便的特点，将会在国家课程标准颁布实施之际成为各类考试检测的热点，成为学生科学探究能力测试的重点提高学生制定计划、设计实验方案，研究物理及其相关问题的意识和能力，有助于学生增强综合决策的意识和能力，将设计上升到决策的层面也正是《九年义务教育物理课程标准》从生活走向物理、从物理走向社会的新理念的体现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把进行实验与收集证据的权利还给学生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孔子说：“我听到的我忘了；我看到的我记得；我动手做，我理解了。”陶行知先生也说过：“先生拿做来教乃是真教，学生拿做来学，方是实学。”</w:t>
      </w:r>
      <w:r>
        <w:rPr>
          <w:rFonts w:ascii="宋体;SimSun" w:hAnsi="宋体;SimSun" w:cs="宋体;SimSun"/>
          <w:sz w:val="28"/>
          <w:szCs w:val="28"/>
        </w:rPr>
        <w:t>有些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ascii="宋体;SimSun" w:hAnsi="宋体;SimSun" w:cs="宋体;SimSun"/>
          <w:sz w:val="28"/>
          <w:szCs w:val="28"/>
        </w:rPr>
        <w:t>自己能够解决的问题你不一定要帮他们解决，因为他们最需要的不仅仅是结果，而是过程。做实验是解决物理问题的一个重要途径。现在的物理课本没有把演示实验与学生实验分开来，目的就是尽量让学生多做一些实验，而不是让他们看着老师在台上做。自己经历过的与看别人的毕竟不一样。</w:t>
      </w:r>
      <w:r>
        <w:rPr>
          <w:rFonts w:ascii="宋体;SimSun" w:hAnsi="宋体;SimSun" w:cs="宋体;SimSun"/>
          <w:color w:val="000000"/>
          <w:sz w:val="28"/>
          <w:szCs w:val="28"/>
        </w:rPr>
        <w:t>教师要鼓励学生大胆动手，勤与实践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把下结论的权利还给学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听说过这样一件事，有一个全国优秀教师代表到首都去开会时介绍他的经验说：“我教得很好，我的成功来自我的不善言辞和我的粉笔字写得很差”。怎么一回事呢？原来由于他的表达能力不强，所以无论什么他都自己少说，想办法借学生的口说出来，结论、总结也是如此，大家来下，而他只是引导一下，纠正一下错了的；由于他的粉笔字写得不好，他总是让学生自己出去写，所以没有一定模式的板书。如此一来他教的班级成绩却大大出人意料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当然了，学生自己下的结论，又是自己记下来的，又经过自己的一次次修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怎会不特别深刻呢？这样也促进了他们的积极性。所以不要认为你是老师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下的结论比他们要清楚、精炼，就要帮他们写实验结论，让他们记下你的结论，去背会你的结论。应该抛开这个想法，放手让他们自己去下结论，你只需要引导和纠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把课堂还给学生，形成以学生为主体的新的课堂教学理念。传统的物理课堂教学基本上是老师讲，学生是被动接受的容器，这只能扼杀学生的创新精神。更新教育思想首先要确立学生是主体的观念，承认学生是学习的主体，把学生摆在主人的地位，让学生在积极的课堂氛围的激励下，主动的去学习、去发现、去创造。如果说课堂是个舞台，那么学生是演员，真正的主角！教师是导演，精心设计，适时调控；教师是观众，欣赏节目，由衷喝彩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应该承认学生是教学的主体，教师思维过程的展开，并不能代替学生自己的思维过程。教师必须调整自己的位置，让学生成为课堂的主体，教师的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教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必须适应学生的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学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的需要。因此坚持在课堂设计时以学生为中心，从学生实际水平和学生所能接受的方式出发，精心设计学生活动程序，激发学生的求知欲和参与感，让学生在教师的引导下由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学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中获得，而不是由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灌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中去负担，真正做到教师的主要任务是为学生提供学习所需要的帮助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参考文献</w:t>
      </w:r>
      <w:r>
        <w:rPr>
          <w:rFonts w:eastAsia="楷体_GB2312" w:cs="宋体;SimSun" w:ascii="楷体_GB2312" w:hAnsi="楷体_GB2312"/>
          <w:kern w:val="0"/>
          <w:szCs w:val="21"/>
        </w:rPr>
        <w:t>: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  <w:t>[1]</w:t>
      </w:r>
      <w:r>
        <w:rPr>
          <w:rFonts w:ascii="楷体_GB2312" w:hAnsi="楷体_GB2312" w:cs="宋体;SimSun" w:eastAsia="楷体_GB2312"/>
          <w:kern w:val="0"/>
          <w:szCs w:val="21"/>
        </w:rPr>
        <w:t>郝文良</w:t>
      </w:r>
      <w:r>
        <w:rPr>
          <w:rFonts w:eastAsia="楷体_GB2312" w:cs="宋体;SimSun" w:ascii="楷体_GB2312" w:hAnsi="楷体_GB2312"/>
          <w:kern w:val="0"/>
          <w:szCs w:val="21"/>
        </w:rPr>
        <w:t>;</w:t>
      </w:r>
      <w:r>
        <w:rPr>
          <w:rFonts w:ascii="楷体_GB2312" w:hAnsi="楷体_GB2312" w:cs="宋体;SimSun" w:eastAsia="楷体_GB2312"/>
          <w:kern w:val="0"/>
          <w:szCs w:val="21"/>
        </w:rPr>
        <w:t>课程改革中物理教师角色转变实践研究</w:t>
      </w:r>
      <w:r>
        <w:rPr>
          <w:rFonts w:eastAsia="楷体_GB2312" w:cs="宋体;SimSun" w:ascii="楷体_GB2312" w:hAnsi="楷体_GB2312"/>
          <w:kern w:val="0"/>
          <w:szCs w:val="21"/>
        </w:rPr>
        <w:t>[D];</w:t>
      </w:r>
      <w:r>
        <w:rPr>
          <w:rFonts w:ascii="楷体_GB2312" w:hAnsi="楷体_GB2312" w:cs="宋体;SimSun" w:eastAsia="楷体_GB2312"/>
          <w:kern w:val="0"/>
          <w:szCs w:val="21"/>
        </w:rPr>
        <w:t>东北师范大学</w:t>
      </w:r>
      <w:r>
        <w:rPr>
          <w:rFonts w:eastAsia="楷体_GB2312" w:cs="宋体;SimSun" w:ascii="楷体_GB2312" w:hAnsi="楷体_GB2312"/>
          <w:kern w:val="0"/>
          <w:szCs w:val="21"/>
        </w:rPr>
        <w:t>;2007</w:t>
      </w:r>
      <w:r>
        <w:rPr>
          <w:rFonts w:ascii="楷体_GB2312" w:hAnsi="楷体_GB2312" w:cs="宋体;SimSun" w:eastAsia="楷体_GB2312"/>
          <w:kern w:val="0"/>
          <w:szCs w:val="21"/>
        </w:rPr>
        <w:t>年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Cs w:val="21"/>
        </w:rPr>
        <w:t>[2]</w:t>
      </w:r>
      <w:r>
        <w:rPr>
          <w:rFonts w:ascii="楷体_GB2312" w:hAnsi="楷体_GB2312" w:cs="宋体;SimSun" w:eastAsia="楷体_GB2312"/>
          <w:kern w:val="0"/>
          <w:szCs w:val="21"/>
        </w:rPr>
        <w:t>李自强</w:t>
      </w:r>
      <w:r>
        <w:rPr>
          <w:rFonts w:eastAsia="楷体_GB2312" w:cs="宋体;SimSun" w:ascii="楷体_GB2312" w:hAnsi="楷体_GB2312"/>
          <w:kern w:val="0"/>
          <w:szCs w:val="21"/>
        </w:rPr>
        <w:t>;</w:t>
      </w:r>
      <w:r>
        <w:rPr>
          <w:rFonts w:ascii="楷体_GB2312" w:hAnsi="楷体_GB2312" w:cs="宋体;SimSun" w:eastAsia="楷体_GB2312"/>
          <w:kern w:val="0"/>
          <w:szCs w:val="21"/>
        </w:rPr>
        <w:t>高中物理“自主学习”课堂教学模式研究</w:t>
      </w:r>
      <w:r>
        <w:rPr>
          <w:rFonts w:eastAsia="楷体_GB2312" w:cs="宋体;SimSun" w:ascii="楷体_GB2312" w:hAnsi="楷体_GB2312"/>
          <w:kern w:val="0"/>
          <w:szCs w:val="21"/>
        </w:rPr>
        <w:t>[D];</w:t>
      </w:r>
      <w:r>
        <w:rPr>
          <w:rFonts w:ascii="楷体_GB2312" w:hAnsi="楷体_GB2312" w:cs="宋体;SimSun" w:eastAsia="楷体_GB2312"/>
          <w:kern w:val="0"/>
          <w:szCs w:val="21"/>
        </w:rPr>
        <w:t>陕西师范大学</w:t>
      </w:r>
      <w:r>
        <w:rPr>
          <w:rFonts w:eastAsia="楷体_GB2312" w:cs="宋体;SimSun" w:ascii="楷体_GB2312" w:hAnsi="楷体_GB2312"/>
          <w:kern w:val="0"/>
          <w:szCs w:val="21"/>
        </w:rPr>
        <w:t>;2002</w:t>
      </w:r>
      <w:r>
        <w:rPr>
          <w:rFonts w:ascii="楷体_GB2312" w:hAnsi="楷体_GB2312" w:cs="宋体;SimSun" w:eastAsia="楷体_GB2312"/>
          <w:kern w:val="0"/>
          <w:szCs w:val="21"/>
        </w:rPr>
        <w:t>年</w:t>
      </w:r>
    </w:p>
    <w:p>
      <w:pPr>
        <w:pStyle w:val="Normal"/>
        <w:spacing w:lineRule="auto" w:line="360"/>
        <w:ind w:firstLine="46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15" w:before="280" w:after="280"/>
      <w:ind w:firstLine="420"/>
      <w:jc w:val="left"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52:00Z</dcterms:created>
  <dc:creator>User</dc:creator>
  <dc:description/>
  <cp:keywords/>
  <dc:language>en-US</dc:language>
  <cp:lastModifiedBy>User</cp:lastModifiedBy>
  <dcterms:modified xsi:type="dcterms:W3CDTF">2014-06-27T01:03:00Z</dcterms:modified>
  <cp:revision>53</cp:revision>
  <dc:subject/>
  <dc:title/>
</cp:coreProperties>
</file>