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ascii="黑体;SimHei" w:hAnsi="黑体;SimHei" w:cs="黑体;SimHei" w:eastAsia="黑体;SimHei"/>
          <w:b/>
          <w:sz w:val="30"/>
        </w:rPr>
        <w:t>探究影响鼠妇分布的环境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教学目标</w:t>
      </w:r>
    </w:p>
    <w:p>
      <w:pPr>
        <w:pStyle w:val="Normal"/>
        <w:ind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目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说出影响生物生存的环境因素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说出探究实验的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目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初步学会探究活动的一般方法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初步学会控制实验变量和设计对照实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情感态度和价值观目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形成爱护实验动物的情感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养成与小组同学合作交流的习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教学重难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重点：实验变量的控制和设计对照实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难点：探究实验的引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教学方法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通过观察、调查、资料分析、讨论和实验探究等方式获取知识，教师作为指导者、帮助者和组织者参与教学过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课前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准备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空鞋盒（鞋盒高度降低一半，鞋盖保留一半），保鲜膜一卷，透明胶布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粒，毛笔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支，实验报告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份，学生发展性评价表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份、湿土若干，鼠妇若干，多媒体课件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准备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一组，明确各自的职责。以小组为单位，搜集有关鼠妇的资料，课外捕捉鼠妇（每组至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只），了解鼠妇的生活环境，准备实验探究可能用到的材料工具（鼠妇、手表等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探究影响</w:t>
      </w:r>
      <w:r>
        <w:rPr>
          <w:rFonts w:ascii="宋体;SimSun" w:hAnsi="宋体;SimSun" w:cs="宋体;SimSun"/>
          <w:b/>
          <w:szCs w:val="21"/>
        </w:rPr>
        <w:t>鼠妇分布的环境因素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86"/>
        <w:gridCol w:w="240"/>
        <w:gridCol w:w="417"/>
        <w:gridCol w:w="2420"/>
        <w:gridCol w:w="2148"/>
        <w:gridCol w:w="593"/>
        <w:gridCol w:w="1419"/>
      </w:tblGrid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意图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导入新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组织教学（</w:t>
            </w:r>
            <w:r>
              <w:rPr>
                <w:rFonts w:cs="宋体;SimSun" w:ascii="宋体;SimSun" w:hAnsi="宋体;SimSun"/>
              </w:rPr>
              <w:t>1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媒体展示：《生物实验室管理制度》，对学生进行实验室安全与常规教育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看、倾听，思考、认可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没有规矩不能成方圆，培养学生良好的实验习惯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创设情境，探讨鼠妇的生活环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检查学生的课前准备情况（资料、材料与小组分工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了解鼠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组织讨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你在哪里找到鼠妇的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你认为鼠妇喜欢生活在什么样的环境中？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个别小组展示搜集到的资料（文字、图片、语言），汇报分工情况（组长、操作员、记录员、汇报员）并把准备好的实验材料（鼠妇等）拿出来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观看、思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思考、讨论、回答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前的预热，检查资料搜集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发兴趣，导入新课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探究《影响鼠妇分布的环境因素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引导学生提出问题并作出假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多媒体出示讨论问题，引导学生讨论交流，并给予评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你认为哪些环境因素对鼠妇的生活有影响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这节课，我们一起来探究某一种因素（光）对鼠妇生活的影响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实验中，除了你要探究的因素（光）外，其他条件是否需要保持一致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你要探究的的问题是什么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你能为自己的实验结果做一个预测吗？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讨论、个别小组汇报回答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光、湿度、温度、震动…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光（湿度、温度、震动……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除光外，其他条件均需保持一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光对鼠妇的生活有影响吗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光对鼠妇的生活有影响。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发探究兴趣，培养学生发现问题、提出问题的科学素养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指导学生制定实验计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多媒体出示讨论提纲，指导学生开展讨论、巡视并评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示</w:t>
            </w: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请利用老师提供的实验材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你是如何设置变量的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  <w:r>
              <w:rPr>
                <w:rFonts w:ascii="宋体;SimSun" w:hAnsi="宋体;SimSun" w:cs="宋体;SimSun"/>
              </w:rPr>
              <w:t>实验时，鼠妇用几只？应放在鞋盒的什么位置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4)</w:t>
            </w:r>
            <w:r>
              <w:rPr>
                <w:rFonts w:ascii="宋体;SimSun" w:hAnsi="宋体;SimSun" w:cs="宋体;SimSun"/>
              </w:rPr>
              <w:t>怎样才能得到准确的数据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5)</w:t>
            </w:r>
            <w:r>
              <w:rPr>
                <w:rFonts w:ascii="宋体;SimSun" w:hAnsi="宋体;SimSun" w:cs="宋体;SimSun"/>
              </w:rPr>
              <w:t>实验中小组成员之间是如何分工合作的</w:t>
            </w:r>
            <w:r>
              <w:rPr>
                <w:rFonts w:cs="宋体;SimSun" w:ascii="宋体;SimSun" w:hAnsi="宋体;SimSun"/>
              </w:rPr>
              <w:t xml:space="preserve">?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你认为实验中还有哪些需要注意的问题</w:t>
            </w:r>
            <w:r>
              <w:rPr>
                <w:rFonts w:cs="宋体;SimSun" w:ascii="宋体;SimSun" w:hAnsi="宋体;SimSun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将你的实验计划做个综合汇报。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讨论、个别小组汇报回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根据需要，选择材料、记录表格等。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边鞋盖保留营造阴暗的环境，一边鞋盖去除，盖上保鲜膜，营造明亮的环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只或以上，鞋盒的正中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让鼠妇对新环境有个适应的过程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）明确实验过程中，各个组员的职责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）光照的方向、鼠妇的个数……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 xml:space="preserve">）汇报试验计划                          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验探究实验的设计过程，培养学生设定、控制变量，设计对照组的能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语言表达能力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指导学生实施计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6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巡视指导，参与实验，要求各小组按照各自的实验设计，进行实验，观察并将数据记录在教师设计好的表格中。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进行实验操作；仔细观察实验现象；将数据填入表格中。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动手操作能力与合作意识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得出结论（</w:t>
            </w:r>
            <w:r>
              <w:rPr>
                <w:rFonts w:cs="宋体;SimSun" w:ascii="宋体;SimSun" w:hAnsi="宋体;SimSun"/>
              </w:rPr>
              <w:t>1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学生整理实验数据，求平均值，得出实验结论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理实验数据，算出两种环境中的鼠妇平均值，得出实验结论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分析数据的能力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表达与交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用多媒体出示讨论提纲，指导学生开展讨论、巡视并评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实验中观察到的实验现象是什么</w:t>
            </w:r>
            <w:r>
              <w:rPr>
                <w:rFonts w:cs="宋体;SimSun" w:ascii="宋体;SimSun" w:hAnsi="宋体;SimSun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你对三个实验数据是如何处理的</w:t>
            </w:r>
            <w:r>
              <w:rPr>
                <w:rFonts w:cs="宋体;SimSun" w:ascii="宋体;SimSun" w:hAnsi="宋体;SimSun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你们得出的结论是什么</w:t>
            </w:r>
            <w:r>
              <w:rPr>
                <w:rFonts w:cs="宋体;SimSun" w:ascii="宋体;SimSun" w:hAnsi="宋体;SimSun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实验中你认为还有哪些可改进的地方</w:t>
            </w:r>
            <w:r>
              <w:rPr>
                <w:rFonts w:cs="宋体;SimSun" w:ascii="宋体;SimSun" w:hAnsi="宋体;SimSun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交流、探讨、个别小组发言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汇报实验现象及记录的数据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）取平均值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得出结论：鼠妇喜欢阴暗的环境（光对鼠妇的分布有影响）。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实事求是的科学态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养成分析、反思、评价的方法与习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归纳总结的能力</w:t>
            </w:r>
          </w:p>
        </w:tc>
      </w:tr>
      <w:tr>
        <w:trPr>
          <w:trHeight w:val="1240" w:hRule="atLeast"/>
        </w:trPr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教学反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完成实验报告单（</w:t>
            </w:r>
            <w:r>
              <w:rPr>
                <w:rFonts w:cs="宋体;SimSun" w:ascii="宋体;SimSun" w:hAnsi="宋体;SimSun"/>
              </w:rPr>
              <w:t>2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教师分发课前准备的实验报告表，指导学生以小组为单位根据实验具体情况完成实验报告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利用媒体工具展示学生完成的实验报告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统计各小组的实验数据并取平均值。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学生以小组为单位根据实验具体情况完成实验报告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各小组汇报实验报告完成情况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各小组代表汇报实验数据。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温实验，加深学生对探究实验的认识</w:t>
            </w:r>
          </w:p>
        </w:tc>
      </w:tr>
      <w:tr>
        <w:trPr>
          <w:trHeight w:val="1240" w:hRule="atLeast"/>
        </w:trPr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完成发展性评价表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教师分发学生发展性评价表，指导学生完成自我评价和小组评价。</w:t>
            </w:r>
          </w:p>
        </w:tc>
        <w:tc>
          <w:tcPr>
            <w:tcW w:w="2741" w:type="dxa"/>
            <w:gridSpan w:val="2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学生根据自己的具体情况完成自我评价和小组评价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关注每一个学生，促进全体学生共同发展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拓展延伸（</w:t>
            </w:r>
            <w:r>
              <w:rPr>
                <w:rFonts w:cs="宋体;SimSun" w:ascii="宋体;SimSun" w:hAnsi="宋体;SimSun"/>
              </w:rPr>
              <w:t>4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学生根据课前搜集的资料进行讨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鼠妇靠什么结构感知外界刺激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其他因素对鼠妇分布的影响可以通过实验如何来证明呢？鼠妇是否也会影响环境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如何探究？课后，请根据你自己的设想，设计并完成一份探究实验报告（探究的问题、假设、设计思路、实验的变量、材料用具、方法、步骤、结论）。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讨论交流，个别小组汇报自己的设想与方案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完成；上交检查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拓学生视野，启发创新思维和探究精神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举一反三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以致用</w:t>
            </w:r>
          </w:p>
        </w:tc>
      </w:tr>
      <w:tr>
        <w:trPr/>
        <w:tc>
          <w:tcPr>
            <w:tcW w:w="16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整理实验器材（</w:t>
            </w:r>
            <w:r>
              <w:rPr>
                <w:rFonts w:cs="宋体;SimSun" w:ascii="宋体;SimSun" w:hAnsi="宋体;SimSun"/>
              </w:rPr>
              <w:t>1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质疑：实验结束后，鼠妇该如何处理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重申实验室规则，指导学生整理实验器材</w:t>
            </w:r>
          </w:p>
        </w:tc>
        <w:tc>
          <w:tcPr>
            <w:tcW w:w="274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回归大自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各小组整理实验器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养成热爱实验动物的习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养成良好的实验习惯</w:t>
            </w:r>
          </w:p>
        </w:tc>
      </w:tr>
      <w:tr>
        <w:trPr>
          <w:trHeight w:val="4353" w:hRule="atLeast"/>
        </w:trPr>
        <w:tc>
          <w:tcPr>
            <w:tcW w:w="4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</w:t>
            </w:r>
          </w:p>
        </w:tc>
        <w:tc>
          <w:tcPr>
            <w:tcW w:w="65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装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光</w:t>
            </w:r>
            <w:r>
              <w:rPr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在纸（鞋）盒里铺上一层均匀的湿土，画一条中线，线的一侧覆盖不透明的纸板（</w:t>
            </w:r>
            <w:r>
              <w:rPr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鞋盒盖），以营造板下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的环境；另一侧覆盖保鲜膜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以营造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的环境。</w:t>
            </w:r>
          </w:p>
        </w:tc>
        <w:tc>
          <w:tcPr>
            <w:tcW w:w="20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将</w:t>
            </w:r>
            <w:r>
              <w:rPr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只鼠妇放在纸（鞋）盒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两种环境交界处），用透明胶布将保鲜膜与纸盒四周固定好，防止鼠妇离开实验环境。</w:t>
            </w:r>
          </w:p>
        </w:tc>
      </w:tr>
      <w:tr>
        <w:trPr/>
        <w:tc>
          <w:tcPr>
            <w:tcW w:w="4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与记录</w:t>
            </w:r>
          </w:p>
        </w:tc>
        <w:tc>
          <w:tcPr>
            <w:tcW w:w="658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放置鼠妇后先静置，接着，</w:t>
            </w:r>
            <w:r>
              <w:rPr>
                <w:rFonts w:ascii="宋体;SimSun" w:hAnsi="宋体;SimSun" w:cs="宋体;SimSun"/>
                <w:sz w:val="24"/>
              </w:rPr>
              <w:t>进行</w:t>
            </w:r>
            <w:r>
              <w:rPr>
                <w:rFonts w:ascii="宋体;SimSun" w:hAnsi="宋体;SimSun" w:cs="宋体;SimSun"/>
                <w:sz w:val="24"/>
              </w:rPr>
              <w:t>统计两种环境中鼠妇的数目，统计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，并求出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的平均值，分别填入下表：</w:t>
            </w:r>
          </w:p>
          <w:tbl>
            <w:tblPr>
              <w:tblW w:w="47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"/>
              <w:gridCol w:w="986"/>
              <w:gridCol w:w="986"/>
              <w:gridCol w:w="986"/>
              <w:gridCol w:w="986"/>
            </w:tblGrid>
            <w:tr>
              <w:trPr/>
              <w:tc>
                <w:tcPr>
                  <w:tcW w:w="78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只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时间</w:t>
                  </w:r>
                </w:p>
                <w:p>
                  <w:pPr>
                    <w:pStyle w:val="Normal"/>
                    <w:rPr>
                      <w:rFonts w:eastAsia="Times New Roman"/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环境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min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min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min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</w:rPr>
                    <w:t>平均值</w:t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阴暗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明亮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98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sz w:val="24"/>
                    </w:rPr>
                  </w:pP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论</w:t>
            </w:r>
          </w:p>
        </w:tc>
        <w:tc>
          <w:tcPr>
            <w:tcW w:w="7237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根据以上探究结果，证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对鼠妇的生活有影响，鼠妇喜欢生活在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的环境中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5:00Z</dcterms:created>
  <dc:creator>陈晓熠/财务管理部</dc:creator>
  <dc:description/>
  <cp:keywords/>
  <dc:language>en-US</dc:language>
  <cp:lastModifiedBy>微软用户</cp:lastModifiedBy>
  <dcterms:modified xsi:type="dcterms:W3CDTF">2014-12-16T02:10:00Z</dcterms:modified>
  <cp:revision>4</cp:revision>
  <dc:subject/>
  <dc:title>《探究影响鼠妇分布的环境因素》教学案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