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酸碱</w:t>
      </w:r>
      <w:r>
        <w:rPr>
          <w:rFonts w:ascii="宋体;SimSun" w:hAnsi="宋体;SimSun" w:cs="宋体;SimSun"/>
          <w:sz w:val="36"/>
          <w:szCs w:val="36"/>
        </w:rPr>
        <w:t>盐</w:t>
      </w:r>
      <w:r>
        <w:rPr>
          <w:sz w:val="36"/>
          <w:szCs w:val="36"/>
        </w:rPr>
        <w:t>的化学性质及其应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教学设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目标</w:t>
      </w:r>
    </w:p>
    <w:p>
      <w:pPr>
        <w:pStyle w:val="Normal"/>
        <w:ind w:firstLine="482"/>
        <w:rPr/>
      </w:pPr>
      <w:r>
        <w:rPr>
          <w:b/>
          <w:sz w:val="24"/>
        </w:rPr>
        <w:t>知识与技能</w:t>
      </w:r>
      <w:r>
        <w:rPr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归纳常见酸、碱、盐的通性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进一步理解复分解反应的条件与特点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过程与方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过探究与练习，引导学生归纳总结规律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对酸碱盐化学性质的归纳培养学生的总结能力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情感态度与价值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增强学生的合作学习的意识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学生的探究能力，帮助学生养成严谨务实的生活态度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重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了解并运用常见的酸、碱、盐的化学性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难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运用酸、碱、盐的化学性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过程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【导入】化学研究的对象是自然界的物质，在初中化学研究的物质中，酸碱盐的比例很大。下面我们来链接近年中考试题，共同探究酸碱盐化学性质的应用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【链接中考】氢氧化钠溶液与稀盐酸反应，观察不到现象，小王同学设计实验，在盛氢氧化钠的烧杯中滴入几滴无色酚酞溶液，溶液变红，在该溶液中加入稀盐酸直至溶液变为无色，他认为此时溶液呈中性，小李同学不赞同他的观点。你是否赞同小王的观点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（填“是”或“否”），原因是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，该反应的化学方程式是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。若赞同小李的观点，请设计实验证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620"/>
        <w:gridCol w:w="15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操作步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现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结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360"/>
        <w:rPr/>
      </w:pPr>
      <w:r>
        <w:rPr>
          <w:sz w:val="24"/>
        </w:rPr>
        <w:t>【点拨】本题主要考查酸的相似的化学性质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【学生分组讨论，呈现交流成果】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【知识梳理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酸的相似的化学性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4800600" cy="99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990720"/>
                          <a:chOff x="0" y="0"/>
                          <a:chExt cx="4800600" cy="99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480" y="39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480" y="39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480" y="39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9760" y="39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9760" y="39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00480" y="39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8400" y="0"/>
                            <a:ext cx="70236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"/>
                            <a:ext cx="70236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示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720" y="594360"/>
                            <a:ext cx="70236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活泼金属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594360"/>
                            <a:ext cx="70236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属氧化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8240" y="594360"/>
                            <a:ext cx="70236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测P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9240" y="594360"/>
                            <a:ext cx="70164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9520" y="594360"/>
                            <a:ext cx="70164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78pt" coordorigin="0,0" coordsize="7560,1560">
                <v:rect id="shape_0" stroked="f" o:allowincell="f" style="position:absolute;left:0;top:0;width:7559;height:1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3780;top:6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3780;top:6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3780;top:6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3779;top:6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779;top:6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780;top:6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226;top:0;width:1105;height:6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936;width:1105;height:6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示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291;top:936;width:1105;height:6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活泼金属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2582;top:936;width:1105;height:6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属氧化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6454;top:936;width:1105;height:6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测P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164;top:936;width:1104;height:6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873;top:936;width:1104;height:6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碱的相似的化学性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715000" cy="7924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92360"/>
                          <a:chOff x="0" y="0"/>
                          <a:chExt cx="5715000" cy="79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66720" y="-194040"/>
                            <a:ext cx="159120" cy="1178280"/>
                          </a:xfrm>
                          <a:prstGeom prst="bentConnector3">
                            <a:avLst>
                              <a:gd name="adj1" fmla="val 439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54600" y="-781920"/>
                            <a:ext cx="159120" cy="2354040"/>
                          </a:xfrm>
                          <a:prstGeom prst="bentConnector3">
                            <a:avLst>
                              <a:gd name="adj1" fmla="val 439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77760" y="394200"/>
                            <a:ext cx="159120" cy="1800"/>
                          </a:xfrm>
                          <a:prstGeom prst="bentConnector3">
                            <a:avLst>
                              <a:gd name="adj1" fmla="val 439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89160" y="-192960"/>
                            <a:ext cx="159120" cy="1176480"/>
                          </a:xfrm>
                          <a:prstGeom prst="bentConnector3">
                            <a:avLst>
                              <a:gd name="adj1" fmla="val 439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00560" y="-781560"/>
                            <a:ext cx="159120" cy="2353680"/>
                          </a:xfrm>
                          <a:prstGeom prst="bentConnector3">
                            <a:avLst>
                              <a:gd name="adj1" fmla="val 439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1008360" cy="31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560"/>
                            <a:ext cx="1008360" cy="31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示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480" y="475560"/>
                            <a:ext cx="1008360" cy="31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非金属氧化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3320" y="475560"/>
                            <a:ext cx="1008360" cy="31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6640" y="475560"/>
                            <a:ext cx="1007640" cy="31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测P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475560"/>
                            <a:ext cx="1007640" cy="31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2.4pt" coordorigin="0,0" coordsize="9000,1248">
                <v:rect id="shape_0" stroked="f" o:allowincell="f" style="position:absolute;left:0;top:0;width:8999;height:12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5" stroked="t" o:allowincell="f" style="position:absolute;left:4501;top:499;width:1853;height:24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4501;top:499;width:3705;height:24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499;top:499;width:1;height:24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2647;top:499;width:1852;height:24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793;top:499;width:3706;height:24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5" fillcolor="#bbe0e3" stroked="t" o:allowincell="f" style="position:absolute;left:3705;top:0;width:1587;height:4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0;top:749;width:1587;height:4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示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1853;top:749;width:1587;height:4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非金属氧化物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3706;top:749;width:1587;height:4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7412;top:749;width:1586;height:4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测P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5560;top:749;width:1586;height:4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讲解】酸碱盐化学性质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：设计实验鉴别溶液的酸碱性</w:t>
      </w:r>
    </w:p>
    <w:p>
      <w:pPr>
        <w:pStyle w:val="Normal"/>
        <w:ind w:firstLine="480"/>
        <w:rPr/>
      </w:pPr>
      <w:r>
        <w:rPr>
          <w:sz w:val="24"/>
        </w:rPr>
        <w:t>【试试看】亚硝酸钠是一种工业用盐，有毒，有咸味，外形与食盐相似，人若误食会引起中毒。亚硝酸钠的水溶液呈碱性，食盐的水溶液呈中性。请你设计实验鉴别亚硝酸钠和食盐，你选用什么试剂？如何操作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学生分组讨论，并呈现交流成果，师适时点拨与点评】</w:t>
      </w:r>
    </w:p>
    <w:p>
      <w:pPr>
        <w:pStyle w:val="Normal"/>
        <w:ind w:firstLine="480"/>
        <w:rPr/>
      </w:pPr>
      <w:r>
        <w:rPr>
          <w:sz w:val="24"/>
        </w:rPr>
        <w:t>【转折】那么常见的盐的化学性质有哪些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知识梳理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盐的相似的化学性质</w:t>
      </w:r>
    </w:p>
    <w:p>
      <w:pPr>
        <w:pStyle w:val="Normal"/>
        <w:ind w:firstLine="480"/>
        <w:rPr>
          <w:sz w:val="24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257800" cy="1089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089720"/>
                          <a:chOff x="0" y="0"/>
                          <a:chExt cx="5257800" cy="108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59480" y="202680"/>
                            <a:ext cx="218520" cy="682200"/>
                          </a:xfrm>
                          <a:prstGeom prst="bentConnector3">
                            <a:avLst>
                              <a:gd name="adj1" fmla="val 480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40960" y="-478800"/>
                            <a:ext cx="218520" cy="2045160"/>
                          </a:xfrm>
                          <a:prstGeom prst="bentConnector3">
                            <a:avLst>
                              <a:gd name="adj1" fmla="val 480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78720" y="202680"/>
                            <a:ext cx="218520" cy="682560"/>
                          </a:xfrm>
                          <a:prstGeom prst="bentConnector3">
                            <a:avLst>
                              <a:gd name="adj1" fmla="val 480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97600" y="-478800"/>
                            <a:ext cx="218520" cy="2045520"/>
                          </a:xfrm>
                          <a:prstGeom prst="bentConnector3">
                            <a:avLst>
                              <a:gd name="adj1" fmla="val 480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080" y="0"/>
                            <a:ext cx="1168560" cy="43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3400"/>
                            <a:ext cx="1168560" cy="43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属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653400"/>
                            <a:ext cx="1168560" cy="43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240" y="653400"/>
                            <a:ext cx="1168560" cy="43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653400"/>
                            <a:ext cx="1167840" cy="43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85.8pt" coordorigin="0,0" coordsize="8280,1716">
                <v:rect id="shape_0" stroked="f" o:allowincell="f" style="position:absolute;left:0;top:0;width:8279;height:1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6" stroked="t" o:allowincell="f" style="position:absolute;left:4140;top:686;width:1072;height:34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4139;top:686;width:3219;height:34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3066;top:686;width:1074;height:34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920;top:686;width:3220;height:34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8" fillcolor="#bbe0e3" stroked="t" o:allowincell="f" style="position:absolute;left:3219;top:0;width:1839;height:6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0;top:1029;width:1839;height:6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属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2146;top:1029;width:1839;height:6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6440;top:1029;width:1839;height:6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4293;top:1029;width:1838;height:6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碳酸钠的化学性质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800" cy="1188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88720"/>
                          <a:chOff x="0" y="0"/>
                          <a:chExt cx="5257800" cy="1188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8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49760" y="252360"/>
                            <a:ext cx="238320" cy="682200"/>
                          </a:xfrm>
                          <a:prstGeom prst="bentConnector3">
                            <a:avLst>
                              <a:gd name="adj1" fmla="val 384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31240" y="-429120"/>
                            <a:ext cx="238320" cy="2045160"/>
                          </a:xfrm>
                          <a:prstGeom prst="bentConnector3">
                            <a:avLst>
                              <a:gd name="adj1" fmla="val 384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68640" y="252360"/>
                            <a:ext cx="238320" cy="682560"/>
                          </a:xfrm>
                          <a:prstGeom prst="bentConnector3">
                            <a:avLst>
                              <a:gd name="adj1" fmla="val 384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87520" y="-429120"/>
                            <a:ext cx="238320" cy="2045520"/>
                          </a:xfrm>
                          <a:prstGeom prst="bentConnector3">
                            <a:avLst>
                              <a:gd name="adj1" fmla="val 3842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080" y="0"/>
                            <a:ext cx="1168560" cy="47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碳酸钠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3160"/>
                            <a:ext cx="1168560" cy="47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713160"/>
                            <a:ext cx="1168560" cy="47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氢氧化钙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氢氧化钡溶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240" y="713160"/>
                            <a:ext cx="1168560" cy="47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测P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713160"/>
                            <a:ext cx="1167840" cy="47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溶性钙盐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钡盐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93.6pt" coordorigin="0,0" coordsize="8280,1872">
                <v:rect id="shape_0" stroked="f" o:allowincell="f" style="position:absolute;left:0;top:0;width:8279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7" stroked="t" o:allowincell="f" style="position:absolute;left:4140;top:749;width:1072;height:3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139;top:749;width:3219;height:37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3066;top:749;width:1074;height:3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920;top:749;width:3220;height:37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9" fillcolor="#bbe0e3" stroked="t" o:allowincell="f" style="position:absolute;left:3219;top:0;width:1839;height:7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碳酸钠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0;top:1123;width:1839;height:7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2146;top:1123;width:1839;height:7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氢氧化钙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氢氧化钡溶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6440;top:1123;width:1839;height:7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测P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4293;top:1123;width:1838;height:7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溶性钙盐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钡盐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动动脑】某同学发现，上个月做实验用的氢氧化钠溶液忘记盖瓶盖，对于该溶液是否变质，同学们进行如下探究：</w:t>
      </w:r>
    </w:p>
    <w:p>
      <w:pPr>
        <w:pStyle w:val="Normal"/>
        <w:ind w:firstLine="420"/>
        <w:rPr/>
      </w:pPr>
      <w:r>
        <w:rPr>
          <w:szCs w:val="21"/>
        </w:rPr>
        <w:t>【猜想】</w:t>
      </w:r>
      <w:r>
        <w:rPr>
          <w:sz w:val="24"/>
        </w:rPr>
        <w:t>1</w:t>
      </w:r>
      <w:r>
        <w:rPr>
          <w:sz w:val="24"/>
        </w:rPr>
        <w:t>、该溶液没有变质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、该溶液部分变质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、该溶液全部变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【设计实验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现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结论及相关方程式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取少许该溶液，向其中滴加稀盐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若无气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则猜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成立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若有气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则猜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成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方程式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2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取少许该溶液，向其中不断滴入氯化钡溶液直到无沉淀生成，过滤，向滤液中滴加酚酞溶液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若酚酞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则该溶液部分变质</w:t>
            </w:r>
          </w:p>
        </w:tc>
      </w:tr>
      <w:tr>
        <w:trPr>
          <w:trHeight w:val="62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若酚酞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则该溶液全部变质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方程式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420"/>
        <w:rPr>
          <w:sz w:val="24"/>
          <w:u w:val="single"/>
        </w:rPr>
      </w:pPr>
      <w:r>
        <w:rPr>
          <w:szCs w:val="21"/>
        </w:rPr>
        <w:t>【反思与评价】</w:t>
      </w:r>
      <w:r>
        <w:rPr>
          <w:sz w:val="24"/>
        </w:rPr>
        <w:t>实验步骤</w:t>
      </w:r>
      <w:r>
        <w:rPr>
          <w:sz w:val="24"/>
        </w:rPr>
        <w:t>2</w:t>
      </w:r>
      <w:r>
        <w:rPr>
          <w:sz w:val="24"/>
        </w:rPr>
        <w:t>中若不滴加氯化钡溶液直到不再有沉淀生成，直接向溶液中滴加酚酞溶液，是否可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原因是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，步骤</w:t>
      </w:r>
      <w:r>
        <w:rPr>
          <w:sz w:val="24"/>
        </w:rPr>
        <w:t>2</w:t>
      </w:r>
      <w:r>
        <w:rPr>
          <w:sz w:val="24"/>
        </w:rPr>
        <w:t>中还可以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溶液代替氯化钡溶液，反应的方程式为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420"/>
        <w:rPr>
          <w:sz w:val="24"/>
        </w:rPr>
      </w:pPr>
      <w:r>
        <w:rPr>
          <w:szCs w:val="21"/>
        </w:rPr>
        <w:t>【结论】</w:t>
      </w:r>
      <w:r>
        <w:rPr>
          <w:sz w:val="24"/>
        </w:rPr>
        <w:t>氢氧化钠变质是由于氢氧化钠溶液与空气中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发生反应，反应的化学方程式为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，因此氢氧化钠应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保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讲解】酸碱盐化学性质的应用</w:t>
      </w:r>
    </w:p>
    <w:p>
      <w:pPr>
        <w:pStyle w:val="Normal"/>
        <w:ind w:firstLine="480"/>
        <w:rPr/>
      </w:pPr>
      <w:r>
        <w:rPr>
          <w:sz w:val="24"/>
        </w:rPr>
        <w:t>二、探究给定样品的变质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转折】酸碱盐的化学性质还有其他应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讲解】酸碱盐的化学性质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设计实验进行物质的鉴别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链接中考】小丽同学看到实验台上有有两瓶无标签的无色溶液，老师告诉她分别是石灰水和氢氧化钠溶液，请你帮她设计两种不同的实验方案将它们区分开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57"/>
        <w:gridCol w:w="1957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现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结论</w:t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【学生分组讨论，并呈现交流结果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讲解】酸碱盐化学性质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探究除杂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链接中考】粗盐中含有氯化镁、氯化钙等杂质，工业提纯粗盐的流程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203835</wp:posOffset>
                </wp:positionV>
                <wp:extent cx="1047750" cy="553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沉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3.6pt;mso-wrap-distance-left:9.05pt;mso-wrap-distance-right:9.05pt;mso-wrap-distance-top:0pt;mso-wrap-distance-bottom:0pt;margin-top:16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g(OH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(OH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沉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22783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278440"/>
                          <a:chOff x="0" y="0"/>
                          <a:chExt cx="5257080" cy="2278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525708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粗盐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含氯化钙、氯化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98720"/>
                            <a:ext cx="1256760" cy="792000"/>
                          </a:xfrm>
                          <a:prstGeom prst="rightArrow">
                            <a:avLst>
                              <a:gd name="adj1" fmla="val 50000"/>
                              <a:gd name="adj2" fmla="val 396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入过量的氢氧化钙溶液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98720"/>
                            <a:ext cx="1257480" cy="792000"/>
                          </a:xfrm>
                          <a:prstGeom prst="rightArrow">
                            <a:avLst>
                              <a:gd name="adj1" fmla="val 50000"/>
                              <a:gd name="adj2" fmla="val 39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加入过量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98720"/>
                            <a:ext cx="1028880" cy="792000"/>
                          </a:xfrm>
                          <a:prstGeom prst="rightArrow">
                            <a:avLst>
                              <a:gd name="adj1" fmla="val 50000"/>
                              <a:gd name="adj2" fmla="val 324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a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720"/>
                            <a:ext cx="227880" cy="593640"/>
                          </a:xfrm>
                          <a:prstGeom prst="upDownArrow">
                            <a:avLst>
                              <a:gd name="adj1" fmla="val 50000"/>
                              <a:gd name="adj2" fmla="val 518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91080"/>
                            <a:ext cx="685080" cy="891720"/>
                          </a:xfrm>
                          <a:prstGeom prst="downArrow">
                            <a:avLst>
                              <a:gd name="adj1" fmla="val 50000"/>
                              <a:gd name="adj2" fmla="val 32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适量盐酸④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88208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精盐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79.4pt" coordorigin="0,0" coordsize="8279,3588">
                <v:rect id="shape_0" stroked="f" o:allowincell="f" style="position:absolute;left:0;top:1;width:8278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9;height:1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粗盐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含氯化钙、氯化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260;top:313;width:1978;height:1246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入过量的氢氧化钙溶液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;width:1979;height:1246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再加入过量的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13;width:1619;height:1246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a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6840;top:469;width:358;height:934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480;top:1561;width:1078;height:1403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适量盐酸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964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精盐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 w:val="24"/>
        </w:rPr>
        <w:t>步骤</w:t>
      </w:r>
      <w:r>
        <w:rPr/>
        <w:t>②中加入的试剂是</w:t>
      </w:r>
      <w:r>
        <w:rPr>
          <w:rFonts w:eastAsia="Times New Roman"/>
          <w:u w:val="single"/>
        </w:rPr>
        <w:t xml:space="preserve">           </w:t>
      </w:r>
      <w:r>
        <w:rPr/>
        <w:t>，反应的化学方程式为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步骤③操作</w:t>
      </w:r>
      <w:r>
        <w:rPr/>
        <w:t xml:space="preserve">a </w:t>
      </w:r>
      <w:r>
        <w:rPr/>
        <w:t>的名称是</w:t>
      </w:r>
      <w:r>
        <w:rPr>
          <w:rFonts w:eastAsia="Times New Roman"/>
          <w:u w:val="single"/>
        </w:rPr>
        <w:t xml:space="preserve">            </w:t>
      </w:r>
      <w:r>
        <w:rPr/>
        <w:t>，步骤④加入适量的盐酸的目的是除去滤液中的</w:t>
      </w:r>
      <w:r>
        <w:rPr>
          <w:rFonts w:eastAsia="Times New Roman"/>
          <w:u w:val="single"/>
        </w:rPr>
        <w:t xml:space="preserve">                 </w:t>
      </w:r>
      <w:r>
        <w:rPr/>
        <w:t>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步骤①和步骤④的顺序颠倒最后所得精盐水中还含有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学生分组讨论，并呈现成果】</w:t>
      </w:r>
    </w:p>
    <w:p>
      <w:pPr>
        <w:pStyle w:val="Normal"/>
        <w:ind w:firstLine="480"/>
        <w:rPr/>
      </w:pPr>
      <w:r>
        <w:rPr>
          <w:sz w:val="24"/>
        </w:rPr>
        <w:t>【练一练】填写除去下列物质中少量杂质所选用的试剂或方法：</w:t>
      </w:r>
    </w:p>
    <w:p>
      <w:pPr>
        <w:pStyle w:val="Normal"/>
        <w:ind w:firstLine="480"/>
        <w:rPr/>
      </w:pPr>
      <w:r>
        <w:rPr>
          <w:sz w:val="24"/>
        </w:rPr>
        <w:t>稀盐酸中混有少量的稀硫酸杂质，加入适量的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溶液后，在过滤，反应的化学方程式为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讲解】酸碱盐的化学性质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探究制盐的途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动动手】请写出五类有盐生成的反应，并用化学方程式表示制取氯化锌的方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学生分组讨论，学生代表呈现交流成果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师适当点拨与点评】</w:t>
      </w:r>
    </w:p>
    <w:p>
      <w:pPr>
        <w:pStyle w:val="Normal"/>
        <w:ind w:firstLine="480"/>
        <w:rPr/>
      </w:pPr>
      <w:r>
        <w:rPr>
          <w:sz w:val="24"/>
        </w:rPr>
        <w:t>【课堂小结】请谈谈你本节课的收获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布置作业】趣味小实验：将鸡蛋放在食醋中，仔细观察，并记录现象，思考回答出现现象的原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板书设计】酸碱盐化学性质的应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：设计实验鉴别溶液的酸碱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探究给定样品的变质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设计实验进行物质的鉴别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探究除杂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探究制盐的途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教学反思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酸碱盐的化学性质应用</w:t>
      </w:r>
    </w:p>
    <w:p>
      <w:pPr>
        <w:pStyle w:val="Normal"/>
        <w:ind w:firstLine="480"/>
        <w:jc w:val="center"/>
        <w:rPr>
          <w:sz w:val="32"/>
          <w:szCs w:val="32"/>
        </w:rPr>
      </w:pPr>
      <w:r>
        <w:rPr>
          <w:sz w:val="32"/>
          <w:szCs w:val="32"/>
        </w:rPr>
        <w:t>学生学案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一、设计实验鉴别溶液的酸碱性</w:t>
      </w:r>
    </w:p>
    <w:p>
      <w:pPr>
        <w:pStyle w:val="Normal"/>
        <w:ind w:firstLine="360"/>
        <w:rPr/>
      </w:pPr>
      <w:r>
        <w:rPr>
          <w:sz w:val="24"/>
        </w:rPr>
        <w:t>【链接中考】氢氧化钠溶液与稀盐酸反应，观察不到现象，小王同学设计实验，在盛氢氧化钠的烧杯中滴入几滴无色酚酞溶液，溶液变红，在该溶液中加入稀盐酸直至溶液变为无色，他认为此时溶液呈中性，小李同学不赞同他的观点。你是否赞同小王的观点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（填“是”或“否”），原因是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，该反应的化学方程式是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。若赞同小李的观点，请设计实验证明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620"/>
        <w:gridCol w:w="15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操作步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现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结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二、探究给定样品的变质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动动脑】某同学发现，上个月做实验用的氢氧化钠溶液忘记盖瓶盖，对于该溶液是否变质，同学们进行如下探究：</w:t>
      </w:r>
    </w:p>
    <w:p>
      <w:pPr>
        <w:pStyle w:val="Normal"/>
        <w:ind w:firstLine="630"/>
        <w:rPr/>
      </w:pPr>
      <w:r>
        <w:rPr>
          <w:szCs w:val="21"/>
        </w:rPr>
        <w:t>【猜想】</w:t>
      </w:r>
      <w:r>
        <w:rPr>
          <w:sz w:val="24"/>
        </w:rPr>
        <w:t>1</w:t>
      </w:r>
      <w:r>
        <w:rPr>
          <w:sz w:val="24"/>
        </w:rPr>
        <w:t>、该溶液没有变质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、该溶液部分变质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、该溶液全部变质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【设计实验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现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结论及相关方程式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取少许该溶液，向其中滴加稀盐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若无气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则猜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成立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若有气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则猜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成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方程式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2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取少许该溶液，向其中不断滴入氯化钡溶液直到无沉淀生成，过滤，向滤液中滴加酚酞溶液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若酚酞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则该溶液部分变质</w:t>
            </w:r>
          </w:p>
        </w:tc>
      </w:tr>
      <w:tr>
        <w:trPr>
          <w:trHeight w:val="62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若酚酞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则该溶液全部变质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方程式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630"/>
        <w:rPr/>
      </w:pPr>
      <w:r>
        <w:rPr>
          <w:szCs w:val="21"/>
        </w:rPr>
        <w:t>【反思与评价】</w:t>
      </w:r>
      <w:r>
        <w:rPr>
          <w:sz w:val="24"/>
        </w:rPr>
        <w:t>实验步骤</w:t>
      </w:r>
      <w:r>
        <w:rPr>
          <w:sz w:val="24"/>
        </w:rPr>
        <w:t>2</w:t>
      </w:r>
      <w:r>
        <w:rPr>
          <w:sz w:val="24"/>
        </w:rPr>
        <w:t>中若不滴加氯化钡溶液直到不再有沉淀生成，直接向溶液中滴加酚酞溶液，是否可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原因是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，步骤</w:t>
      </w:r>
      <w:r>
        <w:rPr>
          <w:sz w:val="24"/>
        </w:rPr>
        <w:t>2</w:t>
      </w:r>
      <w:r>
        <w:rPr>
          <w:sz w:val="24"/>
        </w:rPr>
        <w:t>中还可以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溶液代替氯化钡溶液，反应的方程式为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ind w:firstLine="630"/>
        <w:rPr>
          <w:sz w:val="24"/>
        </w:rPr>
      </w:pPr>
      <w:r>
        <w:rPr>
          <w:szCs w:val="21"/>
        </w:rPr>
        <w:t>【结论】</w:t>
      </w:r>
      <w:r>
        <w:rPr>
          <w:sz w:val="24"/>
        </w:rPr>
        <w:t>氢氧化钠变质是由于氢氧化钠溶液与空气中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发生反应，反应的化学方程式为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，因此氢氧化钠应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保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三、设计实验进行物质的鉴别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链接中考】小丽同学看到实验台上有有两瓶无标签的无色溶液，老师告诉她分别是石灰水和氢氧化钠溶液，请你帮她设计两种不同的实验方案将它们区分开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57"/>
        <w:gridCol w:w="1957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步骤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现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结论</w:t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sz w:val="24"/>
          <w:lang w:val="en-US" w:eastAsia="en-US"/>
        </w:rPr>
      </w:pPr>
      <w:r>
        <w:rPr>
          <w:b/>
          <w:sz w:val="24"/>
        </w:rPr>
        <w:t>四、探究除杂问题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链接中考】粗盐中含有氯化镁、氯化钙等杂质，工业提纯粗盐的流程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203835</wp:posOffset>
                </wp:positionV>
                <wp:extent cx="1047750" cy="5537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沉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3.6pt;mso-wrap-distance-left:9.05pt;mso-wrap-distance-right:9.05pt;mso-wrap-distance-top:0pt;mso-wrap-distance-bottom:0pt;margin-top:16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g(OH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(OH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沉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22777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277720"/>
                          <a:chOff x="0" y="0"/>
                          <a:chExt cx="5257080" cy="2277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57080" cy="227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7640"/>
                            <a:ext cx="8002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粗盐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含氯化钙、氯化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97360"/>
                            <a:ext cx="1256760" cy="792000"/>
                          </a:xfrm>
                          <a:prstGeom prst="rightArrow">
                            <a:avLst>
                              <a:gd name="adj1" fmla="val 50000"/>
                              <a:gd name="adj2" fmla="val 396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入过量的氢氧化钙溶液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97360"/>
                            <a:ext cx="1257480" cy="792000"/>
                          </a:xfrm>
                          <a:prstGeom prst="rightArrow">
                            <a:avLst>
                              <a:gd name="adj1" fmla="val 50000"/>
                              <a:gd name="adj2" fmla="val 396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再加入过量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97360"/>
                            <a:ext cx="1028880" cy="792000"/>
                          </a:xfrm>
                          <a:prstGeom prst="rightArrow">
                            <a:avLst>
                              <a:gd name="adj1" fmla="val 50000"/>
                              <a:gd name="adj2" fmla="val 324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a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95640"/>
                            <a:ext cx="227880" cy="594360"/>
                          </a:xfrm>
                          <a:prstGeom prst="upDownArrow">
                            <a:avLst>
                              <a:gd name="adj1" fmla="val 50000"/>
                              <a:gd name="adj2" fmla="val 519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90720"/>
                            <a:ext cx="685080" cy="891720"/>
                          </a:xfrm>
                          <a:prstGeom prst="downArrow">
                            <a:avLst>
                              <a:gd name="adj1" fmla="val 50000"/>
                              <a:gd name="adj2" fmla="val 32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适量盐酸④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881360"/>
                            <a:ext cx="68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精盐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79.35pt" coordorigin="0,0" coordsize="8279,3587">
                <v:rect id="shape_0" stroked="f" o:allowincell="f" style="position:absolute;left:0;top:0;width:8278;height:3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11;width:1259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粗盐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含氯化钙、氯化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468;width:1978;height:1246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入过量的氢氧化钙溶液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;width:1979;height:1246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再加入过量的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68;width:1619;height:1246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a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623;width:358;height:935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560;width:1078;height:1403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适量盐酸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963;width:10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精盐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sz w:val="24"/>
        </w:rPr>
        <w:t>步骤</w:t>
      </w:r>
      <w:r>
        <w:rPr/>
        <w:t>②中加入的试剂是</w:t>
      </w:r>
      <w:r>
        <w:rPr>
          <w:rFonts w:eastAsia="Times New Roman"/>
          <w:u w:val="single"/>
        </w:rPr>
        <w:t xml:space="preserve">           </w:t>
      </w:r>
      <w:r>
        <w:rPr/>
        <w:t>，反应的化学方程式为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步骤③操作</w:t>
      </w:r>
      <w:r>
        <w:rPr/>
        <w:t xml:space="preserve">a </w:t>
      </w:r>
      <w:r>
        <w:rPr/>
        <w:t>的名称是</w:t>
      </w:r>
      <w:r>
        <w:rPr>
          <w:rFonts w:eastAsia="Times New Roman"/>
          <w:u w:val="single"/>
        </w:rPr>
        <w:t xml:space="preserve">            </w:t>
      </w:r>
      <w:r>
        <w:rPr/>
        <w:t>，步骤④加入适量的盐酸的目的是除去滤液中的</w:t>
      </w:r>
      <w:r>
        <w:rPr>
          <w:rFonts w:eastAsia="Times New Roman"/>
          <w:u w:val="single"/>
        </w:rPr>
        <w:t xml:space="preserve">                 </w:t>
      </w:r>
      <w:r>
        <w:rPr/>
        <w:t>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步骤①和步骤④的顺序颠倒最后所得精盐水中还含有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五、探究制盐的途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【动动手】请写出五类有盐生成的反应，并用化学方程式表示制取氯化锌的方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30:00Z</dcterms:created>
  <dc:creator>user</dc:creator>
  <dc:description/>
  <cp:keywords/>
  <dc:language>en-US</dc:language>
  <cp:lastModifiedBy>user</cp:lastModifiedBy>
  <dcterms:modified xsi:type="dcterms:W3CDTF">2013-04-07T15:05:00Z</dcterms:modified>
  <cp:revision>8</cp:revision>
  <dc:subject/>
  <dc:title>酸碱盐的化学性质及其应用教学设计</dc:title>
</cp:coreProperties>
</file>