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金属的化学性质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教学目标分析</w:t>
      </w:r>
      <w:r>
        <w:rPr>
          <w:rFonts w:ascii="宋体;SimSun" w:hAnsi="宋体;SimSun" w:cs="宋体;SimSun"/>
          <w:kern w:val="0"/>
          <w:szCs w:val="21"/>
        </w:rPr>
        <w:t> 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知道铁、铝、铜等常见金属与氧气的反应。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初步认识常见金属与盐酸、硫酸的置换反应，以及与盐溶液的置换反应，能用置换反应解释一些与日常生活有关的化学问题。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能用金属活动性顺序对有关的置换反应进行简单地判断，并能利用金属活动性顺序解释一些与日常生活有关的化学问题。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体验和学习利用控制实验条件进行科学探究的方法，学会运用控制实验条件探究金属活动性顺序。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学习通过对实验现象进行筛选、对比、归纳、分析、进行信息处理，获取科学结论的科学方法。</w:t>
      </w:r>
      <w:r>
        <w:rPr>
          <w:rFonts w:ascii="宋体;SimSun" w:hAnsi="宋体;SimSun" w:cs="宋体;SimSun"/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2"/>
        <w:jc w:val="left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教学重难点：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重点：</w:t>
      </w:r>
      <w:r>
        <w:rPr>
          <w:rFonts w:ascii="宋体;SimSun" w:hAnsi="宋体;SimSun" w:cs="宋体;SimSun"/>
          <w:color w:val="000000"/>
          <w:kern w:val="0"/>
          <w:szCs w:val="21"/>
        </w:rPr>
        <w:t>金属活动性顺序的理解和应用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难点：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用置换反应和金属活动性顺序判断反应能否发生。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用置换反应和金属活动性顺序解释某些与生活有关的化学问题。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对实验事实进行筛选、分析、归纳、综合等科学方法的建构。</w:t>
      </w:r>
    </w:p>
    <w:p>
      <w:pPr>
        <w:pStyle w:val="Normal"/>
        <w:widowControl/>
        <w:snapToGrid w:val="false"/>
        <w:spacing w:lineRule="atLeast" w:line="324"/>
        <w:ind w:firstLine="422"/>
        <w:jc w:val="left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教学方法分析：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right="-1046" w:firstLine="420"/>
        <w:jc w:val="left"/>
        <w:rPr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实验探究法；多媒体辅助教学法；小组合作交流、讨论、归纳相结合的教学方法。</w:t>
      </w:r>
    </w:p>
    <w:p>
      <w:pPr>
        <w:pStyle w:val="Normal"/>
        <w:widowControl/>
        <w:snapToGrid w:val="false"/>
        <w:spacing w:lineRule="atLeast" w:line="324"/>
        <w:ind w:right="-1046"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2"/>
        <w:jc w:val="left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教学准备：</w:t>
      </w:r>
    </w:p>
    <w:p>
      <w:pPr>
        <w:pStyle w:val="Normal"/>
        <w:widowControl/>
        <w:snapToGrid w:val="false"/>
        <w:spacing w:lineRule="atLeast" w:line="324"/>
        <w:ind w:firstLine="422"/>
        <w:jc w:val="left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2"/>
        <w:jc w:val="left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多媒体课件</w:t>
      </w:r>
      <w:r>
        <w:rPr>
          <w:rFonts w:ascii="宋体;SimSun" w:hAnsi="宋体;SimSun" w:cs="宋体;SimSun"/>
          <w:color w:val="000000"/>
          <w:kern w:val="0"/>
          <w:szCs w:val="21"/>
        </w:rPr>
        <w:t>、试管、镊子、酒精灯、坩埚钳、镁条、铝丝、锌粒、铜片、稀盐酸、稀硫酸</w:t>
      </w:r>
    </w:p>
    <w:p>
      <w:pPr>
        <w:pStyle w:val="Normal"/>
        <w:widowControl/>
        <w:spacing w:lineRule="atLeast" w:line="324"/>
        <w:ind w:left="525"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2"/>
        <w:jc w:val="left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教学过程设计：（第一课时）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tLeast" w:line="32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tbl>
      <w:tblPr>
        <w:tblW w:w="9555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089"/>
        <w:gridCol w:w="2825"/>
        <w:gridCol w:w="2556"/>
        <w:gridCol w:w="1702"/>
        <w:gridCol w:w="1383"/>
      </w:tblGrid>
      <w:tr>
        <w:trPr>
          <w:trHeight w:val="147" w:hRule="atLeast"/>
        </w:trPr>
        <w:tc>
          <w:tcPr>
            <w:tcW w:w="81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生双边活动细目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进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</w:tr>
      <w:tr>
        <w:trPr>
          <w:trHeight w:val="147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活动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活动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意图</w:t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问题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景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入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：金戒指，黄铜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频：不法分子以黄铜冒充黄金进行诈骗活动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讨论：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人们为何会上当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现请你设计一个实验方案鉴别真假黄金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小结】前两种方法利用的是金属物理性质，后一种方法利用的是金属的化学性质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过渡】要想更好的使用金属，就需要了解金属的各种性质。上节课我们学习了金属的物理性质，本节课我们来学习金属的化学性质。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回答：通过测密度；硬度不同，相互刻画；用火烧（“真金不怕火炼”），变黑的为黄铜，不变色的为黄金……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问题导思，激发学生的学习兴趣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理论联系实际的能力。防止以后上当受骗，加强防范意识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586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探究活动一：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与氧气反应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家观察桌面上的镁条、铝片、铜片</w:t>
            </w:r>
            <w:r>
              <w:rPr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这些金属分别在空气中加热，会有什么现象发生？大家动手做这个实验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请大家写出以上反应的化学方程式</w:t>
            </w:r>
            <w:r>
              <w:rPr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请一个同学到黑板上来写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在纯氧中点燃能反应吗？若能，写出反应的化学方程式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实验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/>
            </w:pPr>
            <w:r>
              <w:rPr>
                <w:kern w:val="0"/>
                <w:szCs w:val="21"/>
              </w:rPr>
              <w:t>2Mg+O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drawing>
                <wp:inline distT="0" distB="0" distL="0" distR="0">
                  <wp:extent cx="31432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1"/>
              </w:rPr>
              <w:t>2MgO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Al+3O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drawing>
                <wp:inline distT="0" distB="0" distL="0" distR="0">
                  <wp:extent cx="314325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1"/>
              </w:rPr>
              <w:t>2Al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O</w:t>
            </w:r>
            <w:r>
              <w:rPr>
                <w:kern w:val="0"/>
                <w:szCs w:val="21"/>
                <w:vertAlign w:val="subscript"/>
              </w:rPr>
              <w:t>3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/>
            </w:pPr>
            <w:r>
              <w:rPr>
                <w:kern w:val="0"/>
                <w:szCs w:val="21"/>
              </w:rPr>
              <w:t>2Cu+O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drawing>
                <wp:inline distT="0" distB="0" distL="0" distR="0">
                  <wp:extent cx="314325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1"/>
              </w:rPr>
              <w:t>2CuO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/>
            </w:pPr>
            <w:r>
              <w:rPr>
                <w:kern w:val="0"/>
                <w:szCs w:val="21"/>
              </w:rPr>
              <w:t>3Fe+2O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drawing>
                <wp:inline distT="0" distB="0" distL="0" distR="0">
                  <wp:extent cx="314960" cy="257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1"/>
              </w:rPr>
              <w:t>Fe</w:t>
            </w:r>
            <w:r>
              <w:rPr>
                <w:kern w:val="0"/>
                <w:szCs w:val="21"/>
                <w:vertAlign w:val="subscript"/>
              </w:rPr>
              <w:t>3</w:t>
            </w:r>
            <w:r>
              <w:rPr>
                <w:kern w:val="0"/>
                <w:szCs w:val="21"/>
              </w:rPr>
              <w:t>O4</w:t>
            </w:r>
            <w:r>
              <w:rPr>
                <w:kern w:val="0"/>
                <w:szCs w:val="21"/>
                <w:vertAlign w:val="subscript"/>
              </w:rPr>
              <w:t>4</w:t>
            </w: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反应现象判断产物并能书写化学方程式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出实验现象，看谁观察细致</w:t>
            </w:r>
          </w:p>
        </w:tc>
      </w:tr>
      <w:tr>
        <w:trPr>
          <w:trHeight w:val="147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问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结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真金不怕火炼”说明了什么？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与氧气反应的剧烈程度一样吗？有什么不同？说明什么问题</w:t>
            </w:r>
            <w:r>
              <w:rPr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表明，大多数金属都能与氧气发生反应，但反应的难易和剧烈程度是不同的。如镁、铝等在常温下就能与氧气反应，铁、铜等在常温下几乎不与氧气反应，但在高温时能与氧气反应。“真金不怕火炼”说明金即使在高温时也不与氧气反应，根据上述事实，我们可判断出这些金属的活泼程度，即金属活动性。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讨论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的活动性顺序：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/>
            </w:pPr>
            <w:r>
              <w:rPr>
                <w:kern w:val="0"/>
                <w:szCs w:val="21"/>
              </w:rPr>
              <w:t>Mg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kern w:val="0"/>
                <w:szCs w:val="21"/>
              </w:rPr>
              <w:t>A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kern w:val="0"/>
                <w:szCs w:val="21"/>
              </w:rPr>
              <w:t>F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Cu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kern w:val="0"/>
                <w:szCs w:val="21"/>
              </w:rPr>
              <w:t>Au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过对比突破难点，并为金属活动性顺序做铺垫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喻：一个同学性格外向，和谁都能来往，表现的很活泼；而另一位同学性格内向，不太活泼</w:t>
            </w:r>
          </w:p>
        </w:tc>
      </w:tr>
      <w:tr>
        <w:trPr>
          <w:trHeight w:val="1572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入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铝的化学性质很活泼，为什么通常铝制品却很耐腐蚀？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思考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问题导思，激发兴趣，培养理论联系实际、规范表达和综合分析问题的能力。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与探究二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用砂纸打磨铝条表面，观察表面颜色变化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然后将铝条在空气中放置一会儿，再观察表面颜色变化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巡视、指导学生实验并提供帮助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为什么铝条在打磨前后或放置前后颜色会有变化？在打磨后铝能接触到什么物质而发生反应？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铝在空气中被氧化时分别生成</w:t>
            </w:r>
            <w:r>
              <w:rPr>
                <w:kern w:val="0"/>
                <w:szCs w:val="21"/>
              </w:rPr>
              <w:t>Al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O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铝为什么没有继续被氧化而一直腐蚀下去呢？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讨论</w:t>
            </w:r>
            <w:r>
              <w:rPr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使用铝制品应注意什么</w:t>
            </w:r>
            <w:r>
              <w:rPr>
                <w:kern w:val="0"/>
                <w:szCs w:val="21"/>
              </w:rPr>
              <w:t>?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学生讨论并回答】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小结】镁、铝在常温下就能与氧气反应。如铝在空气中与氧气反应，其表面生成一层致密的氧化铝（</w:t>
            </w:r>
            <w:r>
              <w:rPr>
                <w:kern w:val="0"/>
                <w:szCs w:val="21"/>
              </w:rPr>
              <w:t>Al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O</w:t>
            </w:r>
            <w:r>
              <w:rPr>
                <w:kern w:val="0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薄膜，从而阻止铝进一步氧化，因此，铝具有很好的抗腐蚀性能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生活，从学生熟悉的生活经验出发引入新课，激发学生的好奇心与求知欲，激励探究激情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感知</w:t>
            </w:r>
            <w:r>
              <w:rPr>
                <w:kern w:val="0"/>
                <w:szCs w:val="21"/>
              </w:rPr>
              <w:t>Al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O</w:t>
            </w:r>
            <w:r>
              <w:rPr>
                <w:kern w:val="0"/>
                <w:szCs w:val="21"/>
                <w:vertAlign w:val="subscript"/>
              </w:rPr>
              <w:t>3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保护作用并为比较金属活动性强弱留下悬念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介绍过量的铝对人体健康的影响，加强健康知识的教育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让学生明白事物的两面性</w:t>
            </w:r>
          </w:p>
        </w:tc>
      </w:tr>
      <w:tr>
        <w:trPr>
          <w:trHeight w:val="147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渡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设问】金属与酸反应现象是否也像金属与氧气反应一样存在差别呢？同学们可以先提出自己的假设，设计实验方案，通过实验来探究这个问题。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猜想、假设、设计实验方案。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发学生兴趣，培养学生思维推理能力和实验设计能力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探究活动三：金属与稀酸的反应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分组实验</w:t>
            </w:r>
            <w:r>
              <w:rPr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人一组</w:t>
            </w:r>
            <w:r>
              <w:rPr>
                <w:kern w:val="0"/>
                <w:szCs w:val="21"/>
              </w:rPr>
              <w:t>,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两人做金属与稀盐酸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应，两人做金属与稀硫酸反应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提示】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操作规范进行实验，认真观察现象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巡视、指导实验】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讨论</w:t>
            </w:r>
            <w:r>
              <w:rPr>
                <w:kern w:val="0"/>
                <w:szCs w:val="21"/>
              </w:rPr>
              <w:t>: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如何控制实验条件</w:t>
            </w:r>
            <w:r>
              <w:rPr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/>
            </w:pPr>
            <w:r>
              <w:rPr>
                <w:kern w:val="0"/>
                <w:szCs w:val="21"/>
              </w:rPr>
              <w:t>   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如何应用比较方法</w:t>
            </w:r>
            <w:r>
              <w:rPr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/>
            </w:pPr>
            <w:r>
              <w:rPr>
                <w:kern w:val="0"/>
                <w:szCs w:val="21"/>
              </w:rPr>
              <w:t>   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如何收集并记录实验信息</w:t>
            </w:r>
            <w:r>
              <w:rPr>
                <w:kern w:val="0"/>
                <w:szCs w:val="21"/>
              </w:rPr>
              <w:t>? 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：金属与稀盐酸的反应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  <w:gridCol w:w="1042"/>
              <w:gridCol w:w="647"/>
            </w:tblGrid>
            <w:tr>
              <w:trPr/>
              <w:tc>
                <w:tcPr>
                  <w:tcW w:w="6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金属</w:t>
                  </w:r>
                </w:p>
              </w:tc>
              <w:tc>
                <w:tcPr>
                  <w:tcW w:w="104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是否有气体产生</w:t>
                  </w:r>
                  <w:r>
                    <w:rPr>
                      <w:kern w:val="0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速度如何</w:t>
                  </w:r>
                </w:p>
              </w:tc>
              <w:tc>
                <w:tcPr>
                  <w:tcW w:w="64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化学方程式</w:t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Mg</w:t>
                  </w:r>
                </w:p>
              </w:tc>
              <w:tc>
                <w:tcPr>
                  <w:tcW w:w="104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Zn</w:t>
                  </w:r>
                </w:p>
              </w:tc>
              <w:tc>
                <w:tcPr>
                  <w:tcW w:w="104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Fe</w:t>
                  </w:r>
                </w:p>
              </w:tc>
              <w:tc>
                <w:tcPr>
                  <w:tcW w:w="104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6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Cu</w:t>
                  </w:r>
                </w:p>
              </w:tc>
              <w:tc>
                <w:tcPr>
                  <w:tcW w:w="104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：金属与稀硫酸的反应</w:t>
            </w:r>
          </w:p>
          <w:tbl>
            <w:tblPr>
              <w:tblW w:w="2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7"/>
              <w:gridCol w:w="979"/>
              <w:gridCol w:w="654"/>
            </w:tblGrid>
            <w:tr>
              <w:trPr/>
              <w:tc>
                <w:tcPr>
                  <w:tcW w:w="6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金属</w:t>
                  </w:r>
                </w:p>
              </w:tc>
              <w:tc>
                <w:tcPr>
                  <w:tcW w:w="9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是否有气体产生</w:t>
                  </w:r>
                  <w:r>
                    <w:rPr>
                      <w:kern w:val="0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速度如何</w:t>
                  </w:r>
                </w:p>
              </w:tc>
              <w:tc>
                <w:tcPr>
                  <w:tcW w:w="65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化学方程式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Mg</w:t>
                  </w:r>
                </w:p>
              </w:tc>
              <w:tc>
                <w:tcPr>
                  <w:tcW w:w="9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65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Zn</w:t>
                  </w:r>
                </w:p>
              </w:tc>
              <w:tc>
                <w:tcPr>
                  <w:tcW w:w="9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65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Fe</w:t>
                  </w:r>
                </w:p>
              </w:tc>
              <w:tc>
                <w:tcPr>
                  <w:tcW w:w="9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65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Cu</w:t>
                  </w:r>
                </w:p>
              </w:tc>
              <w:tc>
                <w:tcPr>
                  <w:tcW w:w="9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65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养实验操作能力、观察能力、思维推理能力和同学间的合作使学生通过活动，自己发现金属活动性顺序，既有所获，又体验了成功的快感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科学探究方法</w:t>
            </w:r>
            <w:r>
              <w:rPr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变量法</w:t>
            </w:r>
            <w:r>
              <w:rPr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比实验法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延伸：为何实验室制取氢气用</w:t>
            </w:r>
            <w:r>
              <w:rPr>
                <w:kern w:val="0"/>
                <w:szCs w:val="21"/>
              </w:rPr>
              <w:t>Zn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稀硫酸，而不用</w:t>
            </w:r>
            <w:r>
              <w:rPr>
                <w:kern w:val="0"/>
                <w:szCs w:val="21"/>
              </w:rPr>
              <w:t>Mg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Cu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调</w:t>
            </w:r>
            <w:r>
              <w:rPr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铁与稀盐酸或稀硫酸反应</w:t>
            </w:r>
            <w:r>
              <w:rPr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成物中铁元素为</w:t>
            </w:r>
            <w:r>
              <w:rPr>
                <w:kern w:val="0"/>
                <w:szCs w:val="21"/>
              </w:rPr>
              <w:t>+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价</w:t>
            </w:r>
          </w:p>
        </w:tc>
      </w:tr>
      <w:tr>
        <w:trPr>
          <w:trHeight w:val="147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讨论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结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【引导学生进行讨论、交流和展示探究结果】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147"/>
              <w:rPr/>
            </w:pP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进行讨论、交流。展示探究结果：镁、锌、铁、铜的金属活动性由强到弱依次为</w:t>
            </w:r>
            <w:r>
              <w:rPr>
                <w:kern w:val="0"/>
                <w:szCs w:val="21"/>
              </w:rPr>
              <w:t>Mg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kern w:val="0"/>
                <w:szCs w:val="21"/>
              </w:rPr>
              <w:t>Z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kern w:val="0"/>
                <w:szCs w:val="21"/>
              </w:rPr>
              <w:t>F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kern w:val="0"/>
                <w:szCs w:val="21"/>
              </w:rPr>
              <w:t>Cu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讨论、交流中，吸取别人有益的意见，让不同的意识在碰撞中相互同化。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问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在镁、锌、铁、铜几种金属中，哪些金属能与盐酸、稀硫酸发生反应？哪些金属不能与盐酸、稀硫酸发生反应？由此你能把金属分为哪两类？哪类金属活泼些</w:t>
            </w:r>
            <w:r>
              <w:rPr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考、讨论并得出结论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结论：可分为能与盐酸、稀硫酸发生反应的金属和不能与盐酸、稀硫酸发生反应的金属这两类。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后面学习金属活动顺序时，为什么会出现氢元素打下基础。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阅读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欣赏课本图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 xml:space="preserve">1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属与盐酸反应的比较。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看动画，对照自己的探究反思：（惊呀，笑）：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设轻松和谐的探究氛围，发展学生想象力，将真实事物以“图景“形式与学生的认知特点协调。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也可以用动漫形式表现，效果更好。</w:t>
            </w:r>
          </w:p>
        </w:tc>
      </w:tr>
      <w:tr>
        <w:trPr>
          <w:trHeight w:val="147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影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过渡</w:t>
            </w:r>
            <w:r>
              <w:rPr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家观察这几个化学方程式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g+2HCl==MgCl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+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↑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Zn+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SO</w:t>
            </w:r>
            <w:r>
              <w:rPr>
                <w:kern w:val="0"/>
                <w:szCs w:val="21"/>
                <w:vertAlign w:val="subscript"/>
              </w:rPr>
              <w:t>4</w:t>
            </w:r>
            <w:r>
              <w:rPr>
                <w:kern w:val="0"/>
                <w:szCs w:val="21"/>
              </w:rPr>
              <w:t>==ZnSO</w:t>
            </w:r>
            <w:r>
              <w:rPr>
                <w:kern w:val="0"/>
                <w:szCs w:val="21"/>
                <w:vertAlign w:val="subscript"/>
              </w:rPr>
              <w:t>4</w:t>
            </w:r>
            <w:r>
              <w:rPr>
                <w:kern w:val="0"/>
                <w:szCs w:val="21"/>
              </w:rPr>
              <w:t>+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↑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e+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SO</w:t>
            </w:r>
            <w:r>
              <w:rPr>
                <w:kern w:val="0"/>
                <w:szCs w:val="21"/>
                <w:vertAlign w:val="subscript"/>
              </w:rPr>
              <w:t>4</w:t>
            </w:r>
            <w:r>
              <w:rPr>
                <w:kern w:val="0"/>
                <w:szCs w:val="21"/>
              </w:rPr>
              <w:t>==FeSO</w:t>
            </w:r>
            <w:r>
              <w:rPr>
                <w:kern w:val="0"/>
                <w:szCs w:val="21"/>
                <w:vertAlign w:val="subscript"/>
              </w:rPr>
              <w:t>4</w:t>
            </w:r>
            <w:r>
              <w:rPr>
                <w:kern w:val="0"/>
                <w:szCs w:val="21"/>
              </w:rPr>
              <w:t>+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↑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请大家从反应物和生成物的物质类别如单质、化合物的角度分析，这些反应有什么特点？它与我们学过的化合反应和分解反应的特点是否相同？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置换反应：</w:t>
            </w:r>
            <w:r>
              <w:rPr>
                <w:kern w:val="0"/>
                <w:szCs w:val="21"/>
              </w:rPr>
              <w:t>A+BC</w:t>
            </w:r>
            <w:r>
              <w:rPr>
                <w:rFonts w:cs="宋体;SimSun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AC+B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解</w:t>
            </w:r>
            <w:r>
              <w:rPr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由一种单质与一种化合物反应，生成另一种单质与另一种化合物的反应叫做置换反应。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考，回答：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这些反应的特点是</w:t>
            </w:r>
            <w:r>
              <w:rPr>
                <w:kern w:val="0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由一种单质跟一种化合物起反应生成另一种单质和另一种化合物。其特点不同于化合反应和分解反应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468"/>
              <w:gridCol w:w="468"/>
              <w:gridCol w:w="468"/>
              <w:gridCol w:w="468"/>
            </w:tblGrid>
            <w:tr>
              <w:trPr/>
              <w:tc>
                <w:tcPr>
                  <w:tcW w:w="4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定义</w:t>
                  </w:r>
                </w:p>
              </w:tc>
              <w:tc>
                <w:tcPr>
                  <w:tcW w:w="4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表示</w:t>
                  </w:r>
                </w:p>
              </w:tc>
              <w:tc>
                <w:tcPr>
                  <w:tcW w:w="4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举例</w:t>
                  </w:r>
                </w:p>
              </w:tc>
              <w:tc>
                <w:tcPr>
                  <w:tcW w:w="46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关系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解</w:t>
                  </w:r>
                </w:p>
              </w:tc>
              <w:tc>
                <w:tcPr>
                  <w:tcW w:w="46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化合</w:t>
                  </w:r>
                </w:p>
              </w:tc>
              <w:tc>
                <w:tcPr>
                  <w:tcW w:w="46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置换</w:t>
                  </w:r>
                </w:p>
              </w:tc>
              <w:tc>
                <w:tcPr>
                  <w:tcW w:w="46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tLeast" w:line="147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学生分析问题能力和实事求是的科学态度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使学生在交流中互相启发，相互激励，发展和完善自我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练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家用铝锅、铁锅为什么不能用来长时间盛放酸性食品？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不法商贩常常用铝制的假银元坑害消费者，小明在市场上买了一枚银元，请你用化学方法帮他鉴别这枚银元的真假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如何鉴别真假黄金？你能有几种方法？看谁想的更多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练习、巩固。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生活，使学生学以致用，能运用置换反应和金属活动性顺序判断反应能否发生，解释某些与生活有关的化学问题。体会“生活处处有化学”。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延伸：能否用其他溶液如硝酸银溶液来鉴别？为什么？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147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后面学习打下伏笔</w:t>
            </w:r>
          </w:p>
        </w:tc>
      </w:tr>
      <w:tr>
        <w:trPr>
          <w:trHeight w:val="1591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结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过本节课的学习，你知道了金属的哪些化学性质？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你还有哪些收获或疑惑不解的地方？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自主总结本节课的主要内容。评价自己在本节课的启示和收获。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下节课进一步得出金属活动性顺序搭台阶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布置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业</w:t>
            </w:r>
          </w:p>
        </w:tc>
        <w:tc>
          <w:tcPr>
            <w:tcW w:w="84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小实验：收集几种金属，取少量分别放入几个小玻璃杯中，然后向各个玻璃杯中加入一些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成分是醋酸</w:t>
            </w:r>
            <w:r>
              <w:rPr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仔细观察发生的现象。试根据现象判断这几种金属活动性的差异。</w:t>
            </w:r>
          </w:p>
        </w:tc>
      </w:tr>
      <w:tr>
        <w:trPr>
          <w:trHeight w:val="603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板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</w:t>
            </w:r>
          </w:p>
        </w:tc>
        <w:tc>
          <w:tcPr>
            <w:tcW w:w="84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题</w:t>
            </w:r>
            <w:r>
              <w:rPr>
                <w:kern w:val="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属的化学性质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金属的化学性质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金属与氧气的反应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Mg+O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14960" cy="257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MgO     4Al+3O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14960" cy="257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Al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Cu+O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14960" cy="257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CuO      3Fe+2O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14960" cy="2578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e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</w:t>
            </w:r>
            <w:r>
              <w:rPr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氧气→金属氧化物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的活动性：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/>
            </w:pPr>
            <w:r>
              <w:rPr>
                <w:kern w:val="0"/>
                <w:szCs w:val="21"/>
              </w:rPr>
              <w:t>Mg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kern w:val="0"/>
                <w:szCs w:val="21"/>
              </w:rPr>
              <w:t>A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kern w:val="0"/>
                <w:szCs w:val="21"/>
              </w:rPr>
              <w:t>F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Cu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kern w:val="0"/>
                <w:szCs w:val="21"/>
              </w:rPr>
              <w:t>Au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金属与酸的反应</w:t>
            </w:r>
          </w:p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g+2HCl==MgCl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H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↑   Zn+H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O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=ZnSO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H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↑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e+H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O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=FeSO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H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↑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Zn+2HCl==ZnCl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H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↑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Fe+2HCl==FeCl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+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↑</w:t>
            </w:r>
            <w:r>
              <w:rPr>
                <w:kern w:val="0"/>
                <w:szCs w:val="21"/>
              </w:rPr>
              <w:t>    Mg+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SO</w:t>
            </w:r>
            <w:r>
              <w:rPr>
                <w:kern w:val="0"/>
                <w:szCs w:val="21"/>
                <w:vertAlign w:val="subscript"/>
              </w:rPr>
              <w:t>4</w:t>
            </w:r>
            <w:r>
              <w:rPr>
                <w:kern w:val="0"/>
                <w:szCs w:val="21"/>
              </w:rPr>
              <w:t>==MgSO</w:t>
            </w:r>
            <w:r>
              <w:rPr>
                <w:kern w:val="0"/>
                <w:szCs w:val="21"/>
                <w:vertAlign w:val="subscript"/>
              </w:rPr>
              <w:t>4</w:t>
            </w:r>
            <w:r>
              <w:rPr>
                <w:kern w:val="0"/>
                <w:szCs w:val="21"/>
              </w:rPr>
              <w:t>+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↑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</w:t>
            </w:r>
            <w:r>
              <w:rPr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酸→金属化合物</w:t>
            </w:r>
            <w:r>
              <w:rPr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氢气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的活动性：</w:t>
            </w:r>
            <w:r>
              <w:rPr>
                <w:kern w:val="0"/>
                <w:szCs w:val="21"/>
              </w:rPr>
              <w:t>Mg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kern w:val="0"/>
                <w:szCs w:val="21"/>
              </w:rPr>
              <w:t>Z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kern w:val="0"/>
                <w:szCs w:val="21"/>
              </w:rPr>
              <w:t>F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kern w:val="0"/>
                <w:szCs w:val="21"/>
              </w:rPr>
              <w:t>Cu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置换反应：</w:t>
            </w:r>
            <w:r>
              <w:rPr>
                <w:kern w:val="0"/>
                <w:szCs w:val="21"/>
              </w:rPr>
              <w:t>A+BC</w:t>
            </w:r>
            <w:r>
              <w:rPr>
                <w:rFonts w:cs="宋体;SimSun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AC+B</w:t>
            </w:r>
          </w:p>
        </w:tc>
      </w:tr>
      <w:tr>
        <w:trPr>
          <w:trHeight w:val="3255" w:hRule="atLeast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后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</w:t>
            </w:r>
          </w:p>
        </w:tc>
        <w:tc>
          <w:tcPr>
            <w:tcW w:w="84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课程标准下的初中化学课堂教学，已经不仅是传授基本知识和技能，更重要的是要通过有效的教学手段，培养学生的科学素养，促进其提高。因此，教师在观念上必须真正转变，找准自己在教学过程中的角色；在教学设计上，要切实以“学生发展”为本，利用一切条件创设情景，让学生主动参与到学习过程中，通过师生互动、生生互动，不断建构和丰富自己的知识。让学生敢于和善于提出自己的见解和新方法，让学生初步掌握了科学探究的方法和思维方法，培养了学生的实验能力、观察能力、实事求是的科学态度以及创新精神。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的缺陷是时间较为紧张，课堂上学生极为兴奋，控制探究的进程较难。课堂各种活动亦应作好更充分的准备，多媒体应用尽可能贴切，实验探究安排亦应更合理（如金属与稀硫酸、稀盐酸反应，将学生分为两部分分别进行以节约时间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7:00Z</dcterms:created>
  <dc:creator>User</dc:creator>
  <dc:description/>
  <cp:keywords/>
  <dc:language>en-US</dc:language>
  <cp:lastModifiedBy>User</cp:lastModifiedBy>
  <dcterms:modified xsi:type="dcterms:W3CDTF">2014-12-11T06:29:00Z</dcterms:modified>
  <cp:revision>1</cp:revision>
  <dc:subject/>
  <dc:title>金属的化学性质</dc:title>
</cp:coreProperties>
</file>