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4700"/>
        <w:gridCol w:w="1365"/>
        <w:gridCol w:w="1257"/>
      </w:tblGrid>
      <w:tr>
        <w:trPr>
          <w:trHeight w:val="607" w:hRule="atLeast"/>
        </w:trPr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课题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Unit 3 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task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5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：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/>
              <w:t>选择、组织呈现信息，识别关键信息并将其归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/>
              <w:t>计划一次外郊游出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/>
              <w:t>写信邀请朋友外郊游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点与难点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写信的格式，如何安排写信的内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例文示范</w:t>
            </w:r>
          </w:p>
        </w:tc>
      </w:tr>
      <w:tr>
        <w:trPr>
          <w:trHeight w:val="768" w:hRule="atLeast"/>
        </w:trPr>
        <w:tc>
          <w:tcPr>
            <w:tcW w:w="5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前准备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pt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板块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的问题串设计</w:t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串设计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标达成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馈串设计</w:t>
            </w:r>
          </w:p>
        </w:tc>
      </w:tr>
      <w:tr>
        <w:trPr>
          <w:trHeight w:val="198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 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</w:t>
            </w:r>
            <w:r>
              <w:rPr>
                <w:b/>
                <w:bCs/>
              </w:rPr>
              <w:t>arm-up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</w:t>
            </w:r>
            <w:r>
              <w:rPr/>
              <w:t xml:space="preserve"> </w:t>
            </w:r>
            <w:r>
              <w:rPr/>
              <w:t>引导学生复习</w:t>
            </w:r>
            <w:r>
              <w:rPr/>
              <w:t>Integrated skills</w:t>
            </w:r>
            <w:r>
              <w:rPr/>
              <w:t>部分的内容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⑴</w:t>
            </w:r>
            <w:r>
              <w:rPr/>
              <w:t>When does the final start</w:t>
            </w:r>
            <w:r>
              <w:rPr/>
              <w:t>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⑵</w:t>
            </w:r>
            <w:r>
              <w:rPr/>
              <w:t>Where do they watch the final</w:t>
            </w:r>
            <w:r>
              <w:rPr/>
              <w:t>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⑶</w:t>
            </w:r>
            <w:r>
              <w:rPr/>
              <w:t>How do they go there</w:t>
            </w:r>
            <w:r>
              <w:rPr/>
              <w:t>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⑷</w:t>
            </w:r>
            <w:r>
              <w:rPr/>
              <w:t>How much is the ticket</w:t>
            </w:r>
            <w:r>
              <w:rPr/>
              <w:t>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⑸</w:t>
            </w:r>
            <w:r>
              <w:rPr/>
              <w:t>What do you think of their trip</w:t>
            </w:r>
            <w:r>
              <w:rPr/>
              <w:t>？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要求两个学生就以上内容用几句话作一个简单的回顾介绍。</w:t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ave a revision about Integrated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make a report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复习上节课的内容，同时导入新课</w:t>
            </w:r>
          </w:p>
        </w:tc>
      </w:tr>
      <w:tr>
        <w:trPr>
          <w:trHeight w:val="249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教师说：</w:t>
            </w:r>
            <w:r>
              <w:rPr/>
              <w:t xml:space="preserve">Linda is going back to the USA soon. So Kitty and Daniel invite their </w:t>
            </w:r>
            <w:r>
              <w:rPr/>
              <w:t>classmates</w:t>
            </w:r>
            <w:r>
              <w:rPr/>
              <w:t xml:space="preserve"> to go out together with Linda on a trip.</w:t>
            </w:r>
          </w:p>
          <w:p>
            <w:pPr>
              <w:pStyle w:val="Normal"/>
              <w:rPr/>
            </w:pPr>
            <w:r>
              <w:rPr/>
              <w:t xml:space="preserve">What places in Beijing do you think they will go to? What can they do they? </w:t>
            </w:r>
            <w:r>
              <w:rPr/>
              <w:t>引导学生讨论并接受所有合理的回答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引导学生仔细阅读课本</w:t>
            </w:r>
            <w:r>
              <w:rPr/>
              <w:t>53</w:t>
            </w:r>
            <w:r>
              <w:rPr/>
              <w:t>页的计划，针对计划向学生提问。</w:t>
            </w:r>
          </w:p>
          <w:p>
            <w:pPr>
              <w:pStyle w:val="Normal"/>
              <w:rPr/>
            </w:pPr>
            <w:r>
              <w:rPr/>
              <w:t xml:space="preserve">1. How many places of interest are they going to visit? </w:t>
            </w:r>
          </w:p>
          <w:p>
            <w:pPr>
              <w:pStyle w:val="Normal"/>
              <w:rPr/>
            </w:pPr>
            <w:r>
              <w:rPr/>
              <w:t>What are they?</w:t>
            </w:r>
          </w:p>
          <w:p>
            <w:pPr>
              <w:pStyle w:val="Normal"/>
              <w:rPr/>
            </w:pPr>
            <w:r>
              <w:rPr/>
              <w:t>2. What will they do in Beihai park?</w:t>
            </w:r>
          </w:p>
          <w:p>
            <w:pPr>
              <w:pStyle w:val="Normal"/>
              <w:rPr/>
            </w:pPr>
            <w:r>
              <w:rPr/>
              <w:t>3. How will they get to the Palace Museum from Sunshine Underground Station?</w:t>
            </w:r>
          </w:p>
          <w:p>
            <w:pPr>
              <w:pStyle w:val="Normal"/>
              <w:rPr/>
            </w:pPr>
            <w:r>
              <w:rPr/>
              <w:t>4. What will they do at Tian</w:t>
            </w:r>
            <w:r>
              <w:rPr/>
              <w:t>’</w:t>
            </w:r>
            <w:r>
              <w:rPr/>
              <w:t>anmen Square?</w:t>
            </w:r>
          </w:p>
          <w:p>
            <w:pPr>
              <w:pStyle w:val="Normal"/>
              <w:rPr/>
            </w:pPr>
            <w:r>
              <w:rPr/>
              <w:t>5. How much time will they spend at Tian</w:t>
            </w:r>
            <w:r>
              <w:rPr/>
              <w:t>’</w:t>
            </w:r>
            <w:r>
              <w:rPr/>
              <w:t>anmen Square?</w:t>
            </w:r>
          </w:p>
          <w:p>
            <w:pPr>
              <w:pStyle w:val="Normal"/>
              <w:rPr/>
            </w:pPr>
            <w:r>
              <w:rPr/>
              <w:t>6. When will they leave Wangfujing Street?</w:t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 listen carefully</w:t>
            </w:r>
          </w:p>
          <w:p>
            <w:pPr>
              <w:pStyle w:val="Normal"/>
              <w:rPr>
                <w:bCs/>
              </w:rPr>
            </w:pPr>
            <w:r>
              <w:rPr>
                <w:szCs w:val="21"/>
              </w:rPr>
              <w:t>2. read to answer the questions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引导学生讨论并接受所有合理的回答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引导学生仔细阅读课本</w:t>
            </w:r>
            <w:r>
              <w:rPr/>
              <w:t>53</w:t>
            </w:r>
            <w:r>
              <w:rPr/>
              <w:t>页的计划，针对计划向学生提问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教师说：</w:t>
            </w:r>
            <w:r>
              <w:rPr/>
              <w:t>The trip plan is ready. Kitty and Daniel are writing an invitation letter to the classmates, but they miss some information. They need your help.</w:t>
            </w:r>
          </w:p>
          <w:p>
            <w:pPr>
              <w:pStyle w:val="Normal"/>
              <w:rPr/>
            </w:pPr>
            <w:r>
              <w:rPr/>
              <w:t>学生自己阅读这封信，并根据课本</w:t>
            </w:r>
            <w:r>
              <w:rPr/>
              <w:t>53</w:t>
            </w:r>
            <w:r>
              <w:rPr/>
              <w:t>页</w:t>
            </w:r>
            <w:r>
              <w:rPr/>
              <w:t>A</w:t>
            </w:r>
            <w:r>
              <w:rPr/>
              <w:t>部分计划的内容将该内容邀请函补充完整。教师巡视，解决可能遇到的问题。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教师领读并解释重点句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We will then take the underground to the centre of Beijing and change to the bus.</w:t>
            </w:r>
          </w:p>
          <w:p>
            <w:pPr>
              <w:pStyle w:val="Normal"/>
              <w:rPr/>
            </w:pPr>
            <w:r>
              <w:rPr/>
              <w:t>We will take the bus all the way to the Palace Museum.</w:t>
            </w:r>
          </w:p>
          <w:p>
            <w:pPr>
              <w:pStyle w:val="Normal"/>
              <w:rPr/>
            </w:pPr>
            <w:r>
              <w:rPr/>
              <w:t>We will make it a really fun day for everyone.</w:t>
            </w:r>
          </w:p>
          <w:p>
            <w:pPr>
              <w:pStyle w:val="Normal"/>
              <w:rPr/>
            </w:pPr>
            <w:r>
              <w:rPr/>
              <w:t>If you want to come, please let us know as soon as possible. We hope you can join us.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教师让学生根据该邀请函时必须清楚地给出的信息。总结说明邀请函书写格式及可能包括附件：日期、收信人、目的、计划、花费、说明、结束语等。</w:t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look through the passag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 guess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学生自己阅读这封信，并根据课本</w:t>
            </w:r>
            <w:r>
              <w:rPr/>
              <w:t>53</w:t>
            </w:r>
            <w:r>
              <w:rPr/>
              <w:t>页</w:t>
            </w:r>
            <w:r>
              <w:rPr/>
              <w:t>A</w:t>
            </w:r>
            <w:r>
              <w:rPr/>
              <w:t>部分计划的内容将该内容邀请函补充完整。教师巡视，解决可能遇到的问题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  <w:r>
              <w:rPr/>
              <w:t xml:space="preserve"> </w:t>
            </w:r>
            <w:r>
              <w:rPr/>
              <w:t>教师领读并解释重点句型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tep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t>教师创设情境</w:t>
            </w:r>
            <w:r>
              <w:rPr/>
              <w:t xml:space="preserve">:Now, you are planning to go out for a trip with your e-friend, and you want to invite your classmates to go out </w:t>
            </w:r>
            <w:r>
              <w:rPr/>
              <w:t>with</w:t>
            </w:r>
            <w:r>
              <w:rPr/>
              <w:t xml:space="preserve"> you. So you need to make a good plan for your trip and write an invitation letter to your classmates.</w:t>
            </w:r>
            <w:r>
              <w:rPr/>
              <w:t>要求学生四个人一组，参照</w:t>
            </w:r>
            <w:r>
              <w:rPr/>
              <w:t>53 A</w:t>
            </w:r>
            <w:r>
              <w:rPr/>
              <w:t>部分的计划，按照</w:t>
            </w:r>
            <w:r>
              <w:rPr/>
              <w:t>B</w:t>
            </w:r>
            <w:r>
              <w:rPr/>
              <w:t>部分的要求写出一个新的计划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学生在小组内进行交流讨论，相互检查，补充不完善的信息，提醒学生在自己的计划中吸取他人的想法。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r>
              <w:rPr/>
              <w:t>展示学生修改过的计划，可以忽略一些细小的错误，避免挫伤学生的积极性。</w:t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. listen carefull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1"/>
              </w:rPr>
              <w:t>2. discuss in groups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教师创设情境</w:t>
            </w:r>
          </w:p>
          <w:p>
            <w:pPr>
              <w:pStyle w:val="Normal"/>
              <w:rPr>
                <w:bCs/>
              </w:rPr>
            </w:pPr>
            <w:r>
              <w:rPr/>
              <w:t>2.</w:t>
            </w:r>
            <w:r>
              <w:rPr/>
              <w:t>学生在小组内进行交流讨论，相互检查，补充不完善的信息，提醒学生在自己的计划中吸取他人的想法</w:t>
            </w:r>
          </w:p>
        </w:tc>
      </w:tr>
      <w:tr>
        <w:trPr>
          <w:trHeight w:val="18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</w:t>
            </w:r>
            <w:r>
              <w:rPr/>
              <w:t>自由写作，分发白纸，尽量运用所学知识，模仿</w:t>
            </w:r>
            <w:r>
              <w:rPr/>
              <w:t>54</w:t>
            </w:r>
            <w:r>
              <w:rPr/>
              <w:t>页的邀请函，写一篇有自己特色的邀请信。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如果时间允许，选几篇优秀范文朗读，若时间不多，即布置家庭作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/>
                <w:bCs/>
              </w:rPr>
              <w:t>check the mistakes</w:t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模仿写作，初步运用结构，写一篇有自己特色的邀请信</w:t>
            </w:r>
          </w:p>
        </w:tc>
      </w:tr>
      <w:tr>
        <w:trPr>
          <w:trHeight w:val="15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家庭作业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完成作文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记忆本节课所学的重点词组和句型。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完成补充习题中的相关练习</w:t>
            </w:r>
          </w:p>
          <w:p>
            <w:pPr>
              <w:pStyle w:val="Normal"/>
              <w:rPr/>
            </w:pPr>
            <w:r>
              <w:rPr/>
              <w:t>知识点检阅：</w:t>
            </w: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完成作文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记忆本节课所学的重点词组和句型。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完成补充习题中的相关练习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知识点检阅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>巩固本课所学</w:t>
            </w: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06:00Z</dcterms:created>
  <dc:creator>USER</dc:creator>
  <dc:description/>
  <cp:keywords/>
  <dc:language>en-US</dc:language>
  <cp:lastModifiedBy>微软用户</cp:lastModifiedBy>
  <dcterms:modified xsi:type="dcterms:W3CDTF">2013-10-16T06:06:00Z</dcterms:modified>
  <cp:revision>12</cp:revision>
  <dc:subject/>
  <dc:title/>
</cp:coreProperties>
</file>