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48"/>
        <w:gridCol w:w="2117"/>
        <w:gridCol w:w="1257"/>
      </w:tblGrid>
      <w:tr>
        <w:trPr>
          <w:trHeight w:val="60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7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task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To learn to organize ideas for writing an article for the school newsletter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 T</w:t>
            </w:r>
            <w:r>
              <w:rPr/>
              <w:t xml:space="preserve">o write an article about your favourite season. 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To learn to organize ideas for writing an article for the school newsletter </w:t>
            </w:r>
          </w:p>
          <w:p>
            <w:pPr>
              <w:pStyle w:val="Normal"/>
              <w:rPr/>
            </w:pPr>
            <w:r>
              <w:rPr/>
              <w:t>2. T</w:t>
            </w:r>
            <w:r>
              <w:rPr/>
              <w:t>o write an article about your favourite season.</w:t>
            </w:r>
          </w:p>
        </w:tc>
      </w:tr>
      <w:tr>
        <w:trPr>
          <w:trHeight w:val="768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Present some new words with pictures and them read them aloud</w:t>
            </w:r>
          </w:p>
          <w:p>
            <w:pPr>
              <w:pStyle w:val="Normal"/>
              <w:rPr/>
            </w:pPr>
            <w:r>
              <w:rPr/>
              <w:t xml:space="preserve">deep  </w:t>
            </w:r>
            <w:r>
              <w:rPr/>
              <w:t xml:space="preserve"> </w:t>
            </w:r>
            <w:r>
              <w:rPr/>
              <w:t xml:space="preserve">adj.   </w:t>
            </w:r>
            <w:r>
              <w:rPr/>
              <w:t>深的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frozen  adj.  </w:t>
            </w:r>
            <w:r>
              <w:rPr/>
              <w:t>结冰的</w:t>
            </w:r>
          </w:p>
          <w:p>
            <w:pPr>
              <w:pStyle w:val="Normal"/>
              <w:rPr/>
            </w:pPr>
            <w:r>
              <w:rPr/>
              <w:t xml:space="preserve">land    n.    </w:t>
            </w:r>
            <w:r>
              <w:rPr/>
              <w:t>陆地</w:t>
            </w:r>
          </w:p>
          <w:p>
            <w:pPr>
              <w:pStyle w:val="Normal"/>
              <w:rPr/>
            </w:pPr>
            <w:r>
              <w:rPr/>
              <w:t xml:space="preserve">exciting  adj.   </w:t>
            </w:r>
            <w:r>
              <w:rPr/>
              <w:t>激动人心的</w:t>
            </w:r>
          </w:p>
          <w:p>
            <w:pPr>
              <w:pStyle w:val="Normal"/>
              <w:rPr/>
            </w:pPr>
            <w:r>
              <w:rPr/>
              <w:t xml:space="preserve">throw    vt.            </w:t>
            </w:r>
            <w:r>
              <w:rPr/>
              <w:t>扔，投，掷</w:t>
            </w:r>
          </w:p>
          <w:p>
            <w:pPr>
              <w:pStyle w:val="Normal"/>
              <w:rPr/>
            </w:pPr>
            <w:r>
              <w:rPr/>
              <w:t xml:space="preserve">snowman   n.            </w:t>
            </w:r>
            <w:r>
              <w:rPr/>
              <w:t>雪人</w:t>
            </w:r>
          </w:p>
          <w:p>
            <w:pPr>
              <w:pStyle w:val="Normal"/>
              <w:rPr/>
            </w:pPr>
            <w:r>
              <w:rPr/>
              <w:t xml:space="preserve">scream    vi. &amp; vt.       </w:t>
            </w:r>
            <w:r>
              <w:rPr/>
              <w:t>尖叫，惊呼</w:t>
            </w:r>
          </w:p>
          <w:p>
            <w:pPr>
              <w:pStyle w:val="Normal"/>
              <w:rPr/>
            </w:pPr>
            <w:r>
              <w:rPr/>
              <w:t xml:space="preserve">ice       n.             </w:t>
            </w:r>
            <w:r>
              <w:rPr/>
              <w:t>冰</w:t>
            </w:r>
          </w:p>
          <w:p>
            <w:pPr>
              <w:pStyle w:val="Normal"/>
              <w:rPr/>
            </w:pPr>
            <w:r>
              <w:rPr/>
              <w:t xml:space="preserve">everywhere    adv.           </w:t>
            </w:r>
            <w:r>
              <w:rPr/>
              <w:t>到处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look at the pic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learn the new word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系列关于天气的图片，激起学生学习的兴趣，进而学习本课的新单词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Listen to the recorder and answer the following question</w:t>
            </w:r>
            <w:r>
              <w:rPr/>
              <w:t>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. What is the writer’s favourite season?</w:t>
            </w:r>
          </w:p>
          <w:p>
            <w:pPr>
              <w:pStyle w:val="Normal"/>
              <w:rPr/>
            </w:pPr>
            <w:r>
              <w:rPr/>
              <w:t>2. What is the weather like?</w:t>
            </w:r>
          </w:p>
          <w:p>
            <w:pPr>
              <w:pStyle w:val="Normal"/>
              <w:rPr/>
            </w:pPr>
            <w:r>
              <w:rPr/>
              <w:t>3. What does Harbin look like?</w:t>
            </w:r>
          </w:p>
          <w:p>
            <w:pPr>
              <w:pStyle w:val="Normal"/>
              <w:rPr/>
            </w:pPr>
            <w:r>
              <w:rPr/>
              <w:t>4. Why does the writer like this season?</w:t>
            </w:r>
          </w:p>
          <w:p>
            <w:pPr>
              <w:pStyle w:val="Normal"/>
              <w:rPr/>
            </w:pPr>
            <w:r>
              <w:rPr/>
              <w:t>5. What activities do people enjoy doing in this season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2. Read after the tape</w:t>
            </w:r>
            <w:r>
              <w:rPr>
                <w:sz w:val="24"/>
              </w:rPr>
              <w:t>.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read to answer the questions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Winter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It’s very cold. The temperature is usually below zero and it is often snowy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Everything is covered in deep white snow, and the lakes and rivers are frozen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Because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…</w:t>
            </w:r>
          </w:p>
          <w:p>
            <w:pPr>
              <w:pStyle w:val="Normal"/>
              <w:rPr>
                <w:bCs/>
              </w:rPr>
            </w:pPr>
            <w:r>
              <w:rPr/>
              <w:t>3</w:t>
            </w:r>
            <w:r>
              <w:rPr/>
              <w:t>. Read after the tape</w:t>
            </w:r>
            <w:r>
              <w:rPr>
                <w:sz w:val="24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独立思考，回答问题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nation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Everything is covered in deep white snow.</w:t>
            </w:r>
            <w:r>
              <w:rPr/>
              <w:t xml:space="preserve">  </w:t>
            </w:r>
            <w:r>
              <w:rPr/>
              <w:t xml:space="preserve">be covered in …     </w:t>
            </w:r>
            <w:r>
              <w:rPr/>
              <w:t>用……覆盖</w:t>
            </w:r>
          </w:p>
          <w:p>
            <w:pPr>
              <w:pStyle w:val="Normal"/>
              <w:rPr/>
            </w:pPr>
            <w:r>
              <w:rPr/>
              <w:t>e.g. The road is covered in pure write snow.</w:t>
            </w:r>
          </w:p>
          <w:p>
            <w:pPr>
              <w:pStyle w:val="Normal"/>
              <w:rPr/>
            </w:pPr>
            <w:r>
              <w:rPr/>
              <w:t>2. It is exciting to have big snowball fight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ave snowball fights       </w:t>
            </w:r>
            <w:r>
              <w:rPr/>
              <w:t>打雪仗</w:t>
            </w:r>
          </w:p>
          <w:p>
            <w:pPr>
              <w:pStyle w:val="Normal"/>
              <w:rPr/>
            </w:pPr>
            <w:r>
              <w:rPr/>
              <w:t xml:space="preserve">e.g. If it snows, we like making snowmen and have snowball fights. </w:t>
            </w:r>
          </w:p>
          <w:p>
            <w:pPr>
              <w:pStyle w:val="Normal"/>
              <w:rPr/>
            </w:pPr>
            <w:r>
              <w:rPr/>
              <w:t>3. We throw snowballs at each other, screaming and laughing.</w:t>
            </w:r>
          </w:p>
          <w:p>
            <w:pPr>
              <w:pStyle w:val="Normal"/>
              <w:rPr/>
            </w:pPr>
            <w:r>
              <w:rPr/>
              <w:t xml:space="preserve">1) throw snowball       </w:t>
            </w:r>
            <w:r>
              <w:rPr/>
              <w:t>扔雪球</w:t>
            </w:r>
          </w:p>
          <w:p>
            <w:pPr>
              <w:pStyle w:val="Normal"/>
              <w:rPr/>
            </w:pPr>
            <w:r>
              <w:rPr/>
              <w:t>e.g. We like throwing snowballs in winter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  <w:t>句中的</w:t>
            </w:r>
            <w:r>
              <w:rPr/>
              <w:t>screaming and laughing</w:t>
            </w:r>
            <w:r>
              <w:rPr/>
              <w:t>是现在分词短语，在句中作伴随状语。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nd try to remember the useful phrases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 take note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词组，为做练习做好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late the following phrases.  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我最喜欢的季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零度以下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用厚厚的白雪覆盖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看见了美丽的花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在外面玩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打雪仗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扔雪球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堆雪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9.</w:t>
            </w:r>
            <w:r>
              <w:rPr/>
              <w:t>冰节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2. discuss in group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翻译句子，学以致用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swer the questions below about your favourite season.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What is your favourite season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 What is the weather like then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What does your city look like?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 Why do you like this season?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 What activities do people enjoy doing in this season?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/>
                <w:bCs/>
              </w:rPr>
              <w:t>check the mistake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答问题，</w:t>
            </w:r>
          </w:p>
          <w:p>
            <w:pPr>
              <w:pStyle w:val="Normal"/>
              <w:rPr>
                <w:bCs/>
              </w:rPr>
            </w:pPr>
            <w:r>
              <w:rPr/>
              <w:t>模仿写作，初步运用结构，写一篇有自己特色的邀请信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家庭作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/>
            </w:pPr>
            <w:r>
              <w:rPr/>
              <w:t>知识点检阅：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知识点检阅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巩固本课所学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USER</cp:lastModifiedBy>
  <dcterms:modified xsi:type="dcterms:W3CDTF">2013-12-06T06:56:00Z</dcterms:modified>
  <cp:revision>14</cp:revision>
  <dc:subject/>
  <dc:title/>
</cp:coreProperties>
</file>