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700"/>
        <w:gridCol w:w="1365"/>
        <w:gridCol w:w="1257"/>
      </w:tblGrid>
      <w:tr>
        <w:trPr>
          <w:trHeight w:val="607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5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task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/>
              <w:t>在报告中呈现真实信息并发表自己的观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/>
              <w:t>用调查获取的信息描述野生动物的外貌，主要食物，习性和所面临的危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/>
              <w:t>利用调查所得写一份报告，并对处于危险中的野生动物发表自己的观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用调查获取的信息描述野生动物的外貌，主要食物，习性和所面临的危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利用调查所得写一份报告，并对处于危险中的野生动物发表自己的观点</w:t>
            </w:r>
          </w:p>
        </w:tc>
      </w:tr>
      <w:tr>
        <w:trPr>
          <w:trHeight w:val="768" w:hRule="atLeast"/>
        </w:trPr>
        <w:tc>
          <w:tcPr>
            <w:tcW w:w="5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 </w:t>
            </w:r>
            <w:r>
              <w:rPr/>
              <w:t>Do you know that animal?</w:t>
            </w:r>
          </w:p>
          <w:p>
            <w:pPr>
              <w:pStyle w:val="Normal"/>
              <w:rPr/>
            </w:pPr>
            <w:r>
              <w:rPr/>
              <w:t>Let’s figure it out!  Guess!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play a guessing game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复习上节课的内容，同时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1.</w:t>
            </w:r>
            <w:r>
              <w:rPr>
                <w:rFonts w:cs="宋体;SimSun" w:ascii="宋体;SimSun" w:hAnsi="宋体;SimSun"/>
                <w:bCs/>
                <w:iCs/>
                <w:kern w:val="0"/>
                <w:sz w:val="24"/>
              </w:rPr>
              <w:t xml:space="preserve"> </w:t>
            </w:r>
            <w:r>
              <w:rPr/>
              <w:t>Do you know that animal?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golden fur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favourite food :peaches and bananas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ke climbing,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hanging  from the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rees with its tail,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can walk upright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Do you know that animal?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white fur with black stripes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run fast, good at hunting, like meat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 xml:space="preserve">sharp teeth, a kind of tiger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Do you know that animal?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live in the sea, white, clever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swim fast , do tricks in the park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a kind of dolphin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Do you know that animal?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have horns(</w:t>
            </w:r>
            <w:r>
              <w:rPr/>
              <w:t>角</w:t>
            </w:r>
            <w:r>
              <w:rPr/>
              <w:t xml:space="preserve">)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have spots over their bodies, they look like flowers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friendly to people, eat grass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listen carefully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 try to gues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玩游戏，创设情景，激发学生的学习兴趣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fat but lovely, black eyes, black and white fu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bility:</w:t>
            </w:r>
            <w:r>
              <w:rPr/>
              <w:t xml:space="preserve">      </w:t>
            </w:r>
            <w:r>
              <w:rPr/>
              <w:t>can climb tre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avourite food:</w:t>
            </w:r>
            <w:r>
              <w:rPr/>
              <w:t xml:space="preserve">    </w:t>
            </w:r>
            <w:r>
              <w:rPr/>
              <w:t>bamboo shoots and leav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he best place they live in:</w:t>
            </w:r>
            <w:r>
              <w:rPr/>
              <w:t xml:space="preserve">  </w:t>
            </w:r>
            <w:r>
              <w:rPr/>
              <w:t>in the wild / forest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anger:</w:t>
            </w:r>
            <w:r>
              <w:rPr/>
              <w:t xml:space="preserve">    </w:t>
            </w:r>
            <w:r>
              <w:rPr/>
              <w:t>It’s difficult for them to live in the wild. Getting fewer and fewer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look at the key 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try to say something about giant panda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提供一些关键词让学生模仿，同时操练口语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Do you know these expressions?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Can you use them freely?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e in danger</w:t>
            </w:r>
            <w:r>
              <w:rPr/>
              <w:t xml:space="preserve">                 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e quiet and peaceful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spend a lot of time doing something</w:t>
            </w:r>
            <w:r>
              <w:rPr/>
              <w:t xml:space="preserve">   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at a time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keep doing something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take actions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do something to help</w:t>
            </w:r>
            <w:r>
              <w:rPr/>
              <w:t xml:space="preserve">         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know about these problems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The number is getting smaller and smaller.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 listen carefull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discuss in grou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3. try to remember the phrase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教师创设情境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/>
              <w:t>学生在小组内进行交流讨论，相互检查，补充不完善的信息，提醒学生在自己的计划中吸取他人的想法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Bears are _____ and ______. They have _____ eyes, _______ or brown fur and ______ paws.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Bears can __________________.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They are good at ________ and _______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Bears like to _______ around in the ______.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They ________ hurt people.</w:t>
            </w:r>
          </w:p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Sadly, many hunters kill bears for their ____ and ______. We must stop this. If we do not take any action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/>
                <w:bCs/>
              </w:rPr>
              <w:t>check the mistak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/>
                <w:bCs/>
              </w:rPr>
              <w:t>write a passage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模仿写作，初步运用结构，写一篇有自己特色的邀请信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家庭作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完成作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记忆本节课所学的重点词组和句型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完成补充习题中的相关练习</w:t>
            </w:r>
          </w:p>
          <w:p>
            <w:pPr>
              <w:pStyle w:val="Normal"/>
              <w:rPr/>
            </w:pPr>
            <w:r>
              <w:rPr/>
              <w:t>知识点检阅：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完成作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记忆本节课所学的重点词组和句型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完成补充习题中的相关练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知识点检阅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巩固本课所学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USER</cp:lastModifiedBy>
  <dcterms:modified xsi:type="dcterms:W3CDTF">2013-11-19T06:04:00Z</dcterms:modified>
  <cp:revision>15</cp:revision>
  <dc:subject/>
  <dc:title/>
</cp:coreProperties>
</file>