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9"/>
        <w:gridCol w:w="289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A unit 4   </w:t>
            </w:r>
            <w:r>
              <w:rPr/>
              <w:t>W</w:t>
            </w:r>
            <w:r>
              <w:rPr/>
              <w:t>elcome to the unit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learn the vocabulary about DIY and use them to have free dialogue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To think more about DIY </w:t>
            </w:r>
          </w:p>
        </w:tc>
      </w:tr>
      <w:tr>
        <w:trPr>
          <w:trHeight w:val="1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To understand and act out </w:t>
            </w:r>
            <w:r>
              <w:rPr/>
              <w:t>“</w:t>
            </w:r>
            <w:r>
              <w:rPr/>
              <w:t>Comic strips</w:t>
            </w:r>
            <w:r>
              <w:rPr/>
              <w:t>”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/>
              <w:t>Teacher: Do you know the full form of DIY ? What does it mea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shows some info. </w:t>
            </w:r>
            <w:r>
              <w:rPr/>
              <w:t>A</w:t>
            </w:r>
            <w:r>
              <w:rPr/>
              <w:t>bout DIY through the multimed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the whole class the answers they got from after-class activ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</w:t>
            </w:r>
            <w:r>
              <w:rPr/>
              <w:t>DIY</w:t>
            </w:r>
            <w:r>
              <w:rPr/>
              <w:t>的照片激发学生的学习兴趣，激活学生的语言思维，为话题展开铺垫</w:t>
            </w:r>
          </w:p>
        </w:tc>
      </w:tr>
      <w:tr>
        <w:trPr>
          <w:trHeight w:val="31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Questions</w:t>
            </w:r>
          </w:p>
          <w:p>
            <w:pPr>
              <w:pStyle w:val="Normal"/>
              <w:ind w:left="420" w:hanging="420"/>
              <w:rPr/>
            </w:pPr>
            <w:r>
              <w:rPr/>
              <w:t>What does Eddie give Hobo?</w:t>
            </w:r>
          </w:p>
          <w:p>
            <w:pPr>
              <w:pStyle w:val="Normal"/>
              <w:ind w:left="420" w:hanging="420"/>
              <w:rPr/>
            </w:pPr>
            <w:r>
              <w:rPr/>
              <w:t>If they want to build the bed themselves, hat should they do ?</w:t>
            </w:r>
          </w:p>
          <w:p>
            <w:pPr>
              <w:pStyle w:val="Normal"/>
              <w:ind w:left="420" w:hanging="420"/>
              <w:rPr/>
            </w:pPr>
            <w:r>
              <w:rPr/>
              <w:t>Can Eddie help Hobo build the bed?</w:t>
            </w:r>
          </w:p>
          <w:p>
            <w:pPr>
              <w:pStyle w:val="Normal"/>
              <w:ind w:left="420" w:hanging="420"/>
              <w:rPr/>
            </w:pPr>
            <w:r>
              <w:rPr/>
              <w:t>2.Play the recording for the students to listen to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nswer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listen and repe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出本课话题。通过学习</w:t>
            </w:r>
            <w:r>
              <w:rPr/>
              <w:t>comic strip,</w:t>
            </w:r>
            <w:r>
              <w:rPr/>
              <w:t>初步学习谈论自己的打算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 xml:space="preserve">et several pairs of students to act out the dialogue between Hobo and Eddie. 2.let students work in pairs and </w:t>
            </w:r>
            <w:r>
              <w:rPr/>
              <w:t>practicing</w:t>
            </w:r>
            <w:r>
              <w:rPr/>
              <w:t xml:space="preserve"> acting out the dialogue</w:t>
            </w:r>
          </w:p>
          <w:p>
            <w:pPr>
              <w:pStyle w:val="Normal"/>
              <w:rPr/>
            </w:pPr>
            <w:r>
              <w:rPr/>
              <w:t>3. get some pairs of students to show their dialogues in front of the whole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  <w:r>
              <w:rPr/>
              <w:t xml:space="preserve">  the 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ct out their dialog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how their dialogue in fr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仿</w:t>
            </w:r>
            <w:r>
              <w:rPr/>
              <w:t>comic strip</w:t>
            </w:r>
            <w:r>
              <w:rPr/>
              <w:t>初步用结构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eacher presents the words about DIY to the class by showing some objects to the stud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ive students several minutes to look at the picture and match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</w:t>
            </w:r>
            <w:r>
              <w:rPr/>
              <w:t>practice</w:t>
            </w:r>
            <w:r>
              <w:rPr/>
              <w:t xml:space="preserve"> reading these new wor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tch the words in the box with the correct wo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练习检验学生对生单词的掌握程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 the recording of model dialogue in Part B for the students to listen to and repe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e students a few minutes to practice reading the dialogue in pairs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listen and rep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</w:t>
            </w:r>
            <w:r>
              <w:rPr/>
              <w:t>practice</w:t>
            </w:r>
            <w:r>
              <w:rPr/>
              <w:t xml:space="preserve">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练对话，培养学生初步运用语言的能力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students to make up their own dialogue , using the words and sentences that have been lear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some pairs of students perform their dialogue in fro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make up their own 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perform their dialog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创设情境和对话表演使学生得到情感上的收获和升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hp</dc:creator>
  <dc:description/>
  <cp:keywords/>
  <dc:language>en-US</dc:language>
  <cp:lastModifiedBy>微软用户</cp:lastModifiedBy>
  <dcterms:modified xsi:type="dcterms:W3CDTF">2013-10-16T05:38:00Z</dcterms:modified>
  <cp:revision>4</cp:revision>
  <dc:subject/>
  <dc:title>学校</dc:title>
</cp:coreProperties>
</file>