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imes New Roman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9190</wp:posOffset>
            </wp:positionH>
            <wp:positionV relativeFrom="paragraph">
              <wp:posOffset>-12192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lang w:val="en-US" w:eastAsia="zh-CN"/>
        </w:rPr>
        <w:drawing>
          <wp:inline distT="0" distB="0" distL="0" distR="0">
            <wp:extent cx="4028440" cy="302133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2475</wp:posOffset>
                </wp:positionH>
                <wp:positionV relativeFrom="paragraph">
                  <wp:posOffset>76200</wp:posOffset>
                </wp:positionV>
                <wp:extent cx="875665" cy="3904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0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十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7.45pt;mso-wrap-distance-left:9.05pt;mso-wrap-distance-right:9.05pt;mso-wrap-distance-top:0pt;mso-wrap-distance-bottom:0pt;margin-top:6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十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610</wp:posOffset>
                </wp:positionH>
                <wp:positionV relativeFrom="paragraph">
                  <wp:posOffset>139700</wp:posOffset>
                </wp:positionV>
                <wp:extent cx="5809615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大家好！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是来自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）班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的和乐娃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尊重老师、友爱同学、关心集体、遵守纪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为班级出力是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最大的快乐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平日里，我们做公益、访家乡、勤读书，当爱心小天使、社会快乐的小公民，让我们的学习生活炫放出精彩，耶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45pt;height:79.1pt;mso-wrap-distance-left:9.05pt;mso-wrap-distance-right:9.05pt;mso-wrap-distance-top:0pt;mso-wrap-distance-bottom:0pt;margin-top:11pt;mso-position-vertical-relative:text;margin-left:-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2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大家好！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是来自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）班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的和乐娃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尊重老师、友爱同学、关心集体、遵守纪律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为班级出力是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最大的快乐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平日里，我们做公益、访家乡、勤读书，当爱心小天使、社会快乐的小公民，让我们的学习生活炫放出精彩，耶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2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0415</wp:posOffset>
                </wp:positionH>
                <wp:positionV relativeFrom="paragraph">
                  <wp:posOffset>4445</wp:posOffset>
                </wp:positionV>
                <wp:extent cx="951230" cy="44684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446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十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351.85pt;mso-wrap-distance-left:9.05pt;mso-wrap-distance-right:9.05pt;mso-wrap-distance-top:0pt;mso-wrap-distance-bottom:0pt;margin-top:0.3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3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十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57910</wp:posOffset>
            </wp:positionH>
            <wp:positionV relativeFrom="paragraph">
              <wp:posOffset>34290</wp:posOffset>
            </wp:positionV>
            <wp:extent cx="7396480" cy="481774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drawing>
          <wp:inline distT="0" distB="0" distL="0" distR="0">
            <wp:extent cx="4028440" cy="3021330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23495</wp:posOffset>
                </wp:positionV>
                <wp:extent cx="5653405" cy="977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大家好！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是来自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）班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的和乐娃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尊重老师、友爱同学、关心集体、遵守纪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为班级出力是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最大的快乐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平日里，我们做公益、访家乡、勤读书，当爱心小天使、社会快乐的小公民，让我们的学习生活炫放出精彩，耶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77pt;mso-wrap-distance-left:9.05pt;mso-wrap-distance-right:9.05pt;mso-wrap-distance-top:0pt;mso-wrap-distance-bottom:0pt;margin-top:1.85pt;mso-position-vertical-relative:text;margin-left: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2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大家好！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是来自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）班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的和乐娃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尊重老师、友爱同学、关心集体、遵守纪律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为班级出力是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最大的快乐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平日里，我们做公益、访家乡、勤读书，当爱心小天使、社会快乐的小公民，让我们的学习生活炫放出精彩，耶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绿草如茵</cp:lastModifiedBy>
  <cp:lastPrinted>2018-05-02T14:55:00Z</cp:lastPrinted>
  <dcterms:modified xsi:type="dcterms:W3CDTF">2020-11-09T00:20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