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76025</wp:posOffset>
            </wp:positionH>
            <wp:positionV relativeFrom="paragraph">
              <wp:posOffset>-6581140</wp:posOffset>
            </wp:positionV>
            <wp:extent cx="2879725" cy="2159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1975</wp:posOffset>
            </wp:positionH>
            <wp:positionV relativeFrom="paragraph">
              <wp:posOffset>-701040</wp:posOffset>
            </wp:positionV>
            <wp:extent cx="4362450" cy="30333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-467995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-36.8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2414270</wp:posOffset>
                </wp:positionV>
                <wp:extent cx="4638040" cy="1266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高紫薇、赵思雯、周池杭、孙忍、李尚轩。上课我们能积极回答问题，有良好的学习习惯，乐观向上，尊敬师长，乐意为班级献上我的一份力，能积极参加各项课外活动，今后要争取做一个进步更大的和乐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190.1pt;mso-position-vertical-relative:text;margin-left: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高紫薇、赵思雯、周池杭、孙忍、李尚轩。上课我们能积极回答问题，有良好的学习习惯，乐观向上，尊敬师长，乐意为班级献上我的一份力，能积极参加各项课外活动，今后要争取做一个进步更大的和乐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1975</wp:posOffset>
            </wp:positionH>
            <wp:positionV relativeFrom="paragraph">
              <wp:posOffset>546735</wp:posOffset>
            </wp:positionV>
            <wp:extent cx="4305300" cy="30333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80060</wp:posOffset>
                </wp:positionV>
                <wp:extent cx="990600" cy="3532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8.15pt;mso-wrap-distance-left:9.05pt;mso-wrap-distance-right:9.05pt;mso-wrap-distance-top:0pt;mso-wrap-distance-bottom:0pt;margin-top:37.8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832860</wp:posOffset>
                </wp:positionV>
                <wp:extent cx="4714240" cy="1301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高紫薇、赵思雯、周池杭、孙忍、李尚轩。上课我们能积极回答问题，有良好的学习习惯，乐观向上，尊敬师长，乐意为班级献上我的一份力，能积极参加各项课外活动，今后要争取做一个进步更大的和乐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301.8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高紫薇、赵思雯、周池杭、孙忍、李尚轩。上课我们能积极回答问题，有良好的学习习惯，乐观向上，尊敬师长，乐意为班级献上我的一份力，能积极参加各项课外活动，今后要争取做一个进步更大的和乐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5:00Z</dcterms:created>
  <dc:creator>USER</dc:creator>
  <dc:description/>
  <cp:keywords/>
  <dc:language>en-US</dc:language>
  <cp:lastModifiedBy>hp</cp:lastModifiedBy>
  <cp:lastPrinted>2018-05-02T14:55:00Z</cp:lastPrinted>
  <dcterms:modified xsi:type="dcterms:W3CDTF">2020-11-06T07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