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漕桥小学一年级新生入队礼暨一、六年级联合队活动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  <w:szCs w:val="24"/>
        </w:rPr>
        <w:t>武进区漕桥小学　刘春艳　王小燕  梁凤凤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一、活动时间：</w:t>
      </w:r>
      <w:r>
        <w:rPr>
          <w:color w:val="000000"/>
          <w:sz w:val="24"/>
          <w:szCs w:val="24"/>
        </w:rPr>
        <w:t>2020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日下午</w:t>
      </w:r>
      <w:r>
        <w:rPr>
          <w:color w:val="000000"/>
          <w:sz w:val="24"/>
          <w:szCs w:val="24"/>
        </w:rPr>
        <w:t>1:50</w:t>
      </w:r>
      <w:r>
        <w:rPr>
          <w:rFonts w:cs="宋体;SimSun" w:ascii="宋体;SimSun" w:hAnsi="宋体;SimSun"/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2:40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二、活动地点：漕桥小学阶梯教室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三、</w:t>
      </w:r>
      <w:r>
        <w:rPr>
          <w:color w:val="000000"/>
          <w:sz w:val="24"/>
          <w:szCs w:val="24"/>
        </w:rPr>
        <w:t>参加对象：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位班主任（包括一、六年级配班老师），一年级新生家长代表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四、活动目标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通过入队教育这一活动，培养一年级新生逐渐形成良好的学习、行为习惯，帮助孩子顺利度过入学适应期，成为一名小学生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通过入队教育，让二—六年级学生尽快从假期生活中过渡，适合校园生活，树立大哥哥大姐姐榜样作用，争当一名了不起的小学生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通过精心设计的入队活动，以隆重规范的入队仪式，激发队员们作为一名新队员的自豪感，增强队员们的责任意识，促进学生良好行为习惯的养成，培养集体荣誉感和感恩的意识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通过活动的一系列准备过程，让教师深入理解家校共育的意义，明确班级培养目标，提高与家长交流沟通的技能和技巧，并在活动中展示自己的班风、班容、班貌及特色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通过活动，让家长重温儿时梦，增进学校与家长、家长与孩子之间的沟通和交流，增进家长与学生之间的感情，加深家长对家校共育的理解，提升班级家委会的凝聚力，激发家长主动参与家校共育活动愿望。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五、活动安排：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进行队列训练，强调学习、行为习惯，养成良好学习态度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新生入队仪式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出好一期板报，可以选择以“庆祝国庆”为主题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六、前期准备工作人员安排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主持人训练、旗手训练、红领巾、队知识、辅导员聘书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家长代表若干位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活动方案、流程：刘春艳、王小燕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电子屏、报道、宣传：梁凤凤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摄影：朱陆敏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音控设备：宋益斌、杨小泽、朱叶平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安全教育：德育办，总务处，各班班主任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阶梯教室打扫：</w:t>
      </w:r>
    </w:p>
    <w:p>
      <w:pPr>
        <w:pStyle w:val="Normal"/>
        <w:spacing w:lineRule="exact" w:line="400"/>
        <w:ind w:firstLine="3600"/>
        <w:rPr>
          <w:sz w:val="24"/>
          <w:szCs w:val="24"/>
        </w:rPr>
      </w:pPr>
      <w:r>
        <w:rPr>
          <w:sz w:val="24"/>
          <w:szCs w:val="24"/>
        </w:rPr>
        <w:t>漕桥小学少先队大队部</w:t>
      </w:r>
    </w:p>
    <w:p>
      <w:pPr>
        <w:pStyle w:val="Normal"/>
        <w:spacing w:lineRule="exact" w:line="400"/>
        <w:ind w:firstLine="4320"/>
        <w:rPr/>
      </w:pP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0:37:00Z</dcterms:created>
  <dc:creator>USER</dc:creator>
  <dc:description/>
  <cp:keywords/>
  <dc:language>en-US</dc:language>
  <cp:lastModifiedBy>xb21cn</cp:lastModifiedBy>
  <cp:lastPrinted>2019-09-26T16:44:00Z</cp:lastPrinted>
  <dcterms:modified xsi:type="dcterms:W3CDTF">2020-10-11T0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