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年级新生代表发言稿（入学礼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敬爱的老师们，亲爱的大哥哥、大姐姐：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你们好！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　　　我是一年级新生的代表，我叫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。今天，我们告别了幼儿园的生活，背起书包来到漕桥小学，成为了一名小学生，我们太高兴啦！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　　　来到这里，我们看到了宽阔的操场、明亮整洁的教室，还认识了许多老师和同学，使我一下子喜欢上了这所美丽的学校。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　　　仰望着高高飘扬的五星红旗，看到大哥哥、大姐姐们胸前的红领巾，我感到作为一名小学生非常自豪。我们要像哥哥、姐姐一样，在老师的辛勤培育下争做一名优秀的小学生，我们一定会好好学习，天天向上！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谢谢大家！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1:27:00Z</dcterms:created>
  <dc:creator>Administrator</dc:creator>
  <dc:description/>
  <cp:keywords/>
  <dc:language>en-US</dc:language>
  <cp:lastModifiedBy>USER</cp:lastModifiedBy>
  <cp:lastPrinted>2018-09-25T12:06:00Z</cp:lastPrinted>
  <dcterms:modified xsi:type="dcterms:W3CDTF">2018-09-25T07:17:00Z</dcterms:modified>
  <cp:revision>10</cp:revision>
  <dc:subject/>
  <dc:title/>
</cp:coreProperties>
</file>