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42950</wp:posOffset>
            </wp:positionH>
            <wp:positionV relativeFrom="paragraph">
              <wp:posOffset>-173355</wp:posOffset>
            </wp:positionV>
            <wp:extent cx="4718050" cy="2725420"/>
            <wp:effectExtent l="0" t="0" r="0" b="0"/>
            <wp:wrapNone/>
            <wp:docPr id="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-257175</wp:posOffset>
                </wp:positionV>
                <wp:extent cx="875665" cy="3933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93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九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309.75pt;mso-wrap-distance-left:9.05pt;mso-wrap-distance-right:9.05pt;mso-wrap-distance-top:0pt;mso-wrap-distance-bottom:0pt;margin-top:-20.2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九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1805</wp:posOffset>
                </wp:positionH>
                <wp:positionV relativeFrom="paragraph">
                  <wp:posOffset>9525</wp:posOffset>
                </wp:positionV>
                <wp:extent cx="5579745" cy="901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大家好！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bidi="ar"/>
                              </w:rPr>
                              <w:t>我是来自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bidi="ar"/>
                              </w:rPr>
                              <w:t>五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bidi="ar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bidi="ar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bidi="ar"/>
                              </w:rPr>
                              <w:t>高紫薇、吴蓝馨、彭思雨、胡紫莹、巫雯琳、周池杭、何雨昊、吴启帅、吴若凡。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我们不怕苦、不怕累，很乐意为班级服务。每天中午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我们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都会从一楼将午餐拎上来。平时上课我们能认真听讲、积极发言，认真完成作业。今后我们更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要好好学习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bidi="ar"/>
                              </w:rPr>
                              <w:t>不断提高自己，争做一个快乐的和乐娃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35pt;height:71pt;mso-wrap-distance-left:9.05pt;mso-wrap-distance-right:9.05pt;mso-wrap-distance-top:0pt;mso-wrap-distance-bottom:0pt;margin-top:0.75pt;mso-position-vertical-relative:text;margin-left:3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大家好！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lang w:bidi="ar"/>
                        </w:rPr>
                        <w:t>我是来自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lang w:bidi="ar"/>
                        </w:rPr>
                        <w:t>五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lang w:bidi="ar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kern w:val="0"/>
                          <w:sz w:val="24"/>
                          <w:lang w:bidi="ar"/>
                        </w:rPr>
                        <w:t>2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lang w:bidi="ar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lang w:bidi="ar"/>
                        </w:rPr>
                        <w:t>高紫薇、吴蓝馨、彭思雨、胡紫莹、巫雯琳、周池杭、何雨昊、吴启帅、吴若凡。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我们不怕苦、不怕累，很乐意为班级服务。每天中午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我们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都会从一楼将午餐拎上来。平时上课我们能认真听讲、积极发言，认真完成作业。今后我们更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要好好学习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lang w:bidi="ar"/>
                        </w:rPr>
                        <w:t>不断提高自己，争做一个快乐的和乐娃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68705</wp:posOffset>
            </wp:positionH>
            <wp:positionV relativeFrom="paragraph">
              <wp:posOffset>442595</wp:posOffset>
            </wp:positionV>
            <wp:extent cx="7555865" cy="492188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492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47140</wp:posOffset>
            </wp:positionH>
            <wp:positionV relativeFrom="paragraph">
              <wp:posOffset>876300</wp:posOffset>
            </wp:positionV>
            <wp:extent cx="3747135" cy="2962910"/>
            <wp:effectExtent l="0" t="0" r="0" b="0"/>
            <wp:wrapNone/>
            <wp:docPr id="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497205</wp:posOffset>
                </wp:positionV>
                <wp:extent cx="1618615" cy="38754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>
                                <w:rFonts w:ascii="楷体" w:hAnsi="楷体" w:eastAsia="楷体" w:cs="楷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九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5pt;height:305.15pt;mso-wrap-distance-left:9.05pt;mso-wrap-distance-right:9.05pt;mso-wrap-distance-top:0pt;mso-wrap-distance-bottom:0pt;margin-top:39.1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>
                          <w:rFonts w:ascii="楷体" w:hAnsi="楷体" w:eastAsia="楷体" w:cs="楷体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九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0910</wp:posOffset>
                </wp:positionH>
                <wp:positionV relativeFrom="paragraph">
                  <wp:posOffset>3854450</wp:posOffset>
                </wp:positionV>
                <wp:extent cx="4011295" cy="12934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1295" cy="129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大家好！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bidi="ar"/>
                              </w:rPr>
                              <w:t>我是来自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bidi="ar"/>
                              </w:rPr>
                              <w:t>五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bidi="ar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bidi="ar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bidi="ar"/>
                              </w:rPr>
                              <w:t>高紫薇、吴蓝馨、彭思雨、胡紫莹、巫雯琳、周池杭、何雨昊、吴启帅、吴若凡。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我们不怕苦、不怕累，很乐意为班级服务。每天中午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我们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都会从一楼将午餐拎上来。平时上课我们能认真听讲、积极发言，认真完成作业。今后我们更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要好好学习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bidi="ar"/>
                              </w:rPr>
                              <w:t>不断提高自己，争做一个快乐的和乐娃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85pt;height:101.85pt;mso-wrap-distance-left:9.05pt;mso-wrap-distance-right:9.05pt;mso-wrap-distance-top:0pt;mso-wrap-distance-bottom:0pt;margin-top:303.5pt;mso-position-vertical-relative:text;margin-left:73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大家好！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lang w:bidi="ar"/>
                        </w:rPr>
                        <w:t>我是来自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lang w:bidi="ar"/>
                        </w:rPr>
                        <w:t>五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lang w:bidi="ar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kern w:val="0"/>
                          <w:sz w:val="24"/>
                          <w:lang w:bidi="ar"/>
                        </w:rPr>
                        <w:t>2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lang w:bidi="ar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lang w:bidi="ar"/>
                        </w:rPr>
                        <w:t>高紫薇、吴蓝馨、彭思雨、胡紫莹、巫雯琳、周池杭、何雨昊、吴启帅、吴若凡。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我们不怕苦、不怕累，很乐意为班级服务。每天中午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我们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都会从一楼将午餐拎上来。平时上课我们能认真听讲、积极发言，认真完成作业。今后我们更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要好好学习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lang w:bidi="ar"/>
                        </w:rPr>
                        <w:t>不断提高自己，争做一个快乐的和乐娃！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华文中宋;宋体" w:hAnsi="华文中宋;宋体" w:eastAsia="华文中宋;宋体" w:cs="华文中宋;宋体"/>
      <w:sz w:val="30"/>
      <w:szCs w:val="30"/>
      <w:lang w:eastAsia="en-US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宋体" w:hAnsi="华文中宋;宋体" w:eastAsia="华文中宋;宋体" w:cs="华文中宋;宋体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dc:language>en-US</dc:language>
  <cp:lastModifiedBy>林</cp:lastModifiedBy>
  <cp:lastPrinted>2020-10-16T13:29:00Z</cp:lastPrinted>
  <dcterms:modified xsi:type="dcterms:W3CDTF">2020-10-16T05:29:1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