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115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062355</wp:posOffset>
            </wp:positionH>
            <wp:positionV relativeFrom="margin">
              <wp:posOffset>-115570</wp:posOffset>
            </wp:positionV>
            <wp:extent cx="3408680" cy="2556510"/>
            <wp:effectExtent l="0" t="0" r="0" b="0"/>
            <wp:wrapSquare wrapText="bothSides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189865</wp:posOffset>
                </wp:positionV>
                <wp:extent cx="875665" cy="3866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86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4.45pt;mso-wrap-distance-left:9.05pt;mso-wrap-distance-right:9.05pt;mso-wrap-distance-top:0pt;mso-wrap-distance-bottom:0pt;margin-top:-14.9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46990</wp:posOffset>
                </wp:positionV>
                <wp:extent cx="4638040" cy="895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沈霖帆、黄炳树、刘雨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老师得力的小助手，能够很好地管理班级，在班级能够起到带头作用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习刻苦，成绩在班级名列前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积极参加学校组织的各项活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在接下来的日子里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要再接再厉，为班级争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做好领头羊，引领班级更好前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0.55pt;mso-wrap-distance-left:9.05pt;mso-wrap-distance-right:9.05pt;mso-wrap-distance-top:0pt;mso-wrap-distance-bottom:0pt;margin-top:3.7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来自五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沈霖帆、黄炳树、刘雨煊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老师得力的小助手，能够很好地管理班级，在班级能够起到带头作用。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习刻苦，成绩在班级名列前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积极参加学校组织的各项活动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在接下来的日子里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要再接再厉，为班级争光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做好领头羊，引领班级更好前进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3721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128395</wp:posOffset>
            </wp:positionH>
            <wp:positionV relativeFrom="margin">
              <wp:posOffset>4965065</wp:posOffset>
            </wp:positionV>
            <wp:extent cx="3305810" cy="2500630"/>
            <wp:effectExtent l="0" t="0" r="0" b="0"/>
            <wp:wrapSquare wrapText="bothSides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57924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九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九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3415</wp:posOffset>
                </wp:positionH>
                <wp:positionV relativeFrom="paragraph">
                  <wp:posOffset>3314065</wp:posOffset>
                </wp:positionV>
                <wp:extent cx="3877310" cy="1110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来自五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沈霖帆、黄炳树、刘雨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老师得力的小助手，能够很好地管理班级，在班级能够起到带头作用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习刻苦，成绩在班级名列前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积极参加学校组织的各项活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在接下来的日子里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要再接再厉，为班级争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做好领头羊，引领班级更好前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87.45pt;mso-wrap-distance-left:9.05pt;mso-wrap-distance-right:9.05pt;mso-wrap-distance-top:0pt;mso-wrap-distance-bottom:0pt;margin-top:260.95pt;mso-position-vertical-relative:text;margin-left:5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来自五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沈霖帆、黄炳树、刘雨煊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老师得力的小助手，能够很好地管理班级，在班级能够起到带头作用。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习刻苦，成绩在班级名列前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积极参加学校组织的各项活动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在接下来的日子里，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要再接再厉，为班级争光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做好领头羊，引领班级更好前进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42:00Z</dcterms:created>
  <dc:creator>USER</dc:creator>
  <dc:description/>
  <dc:language>en-US</dc:language>
  <cp:lastModifiedBy>林</cp:lastModifiedBy>
  <cp:lastPrinted>2020-10-16T13:31:00Z</cp:lastPrinted>
  <dcterms:modified xsi:type="dcterms:W3CDTF">2020-10-16T05:33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