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029335</wp:posOffset>
            </wp:positionH>
            <wp:positionV relativeFrom="margin">
              <wp:posOffset>-86995</wp:posOffset>
            </wp:positionV>
            <wp:extent cx="3512185" cy="2556510"/>
            <wp:effectExtent l="0" t="0" r="0" b="0"/>
            <wp:wrapSquare wrapText="bothSides"/>
            <wp:docPr id="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185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九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九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775</wp:posOffset>
                </wp:positionH>
                <wp:positionV relativeFrom="paragraph">
                  <wp:posOffset>104140</wp:posOffset>
                </wp:positionV>
                <wp:extent cx="5447030" cy="9721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03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是来自五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张寅，我是老师得力的小助手，能够很好地管理班级，在班级能够起到带头作用。我尊敬长辈，团结同学，热爱劳动，学习刻苦，成绩在班级名列前茅。在接下来的日子里，我要再接再厉，争取做一名优秀的圩小和乐娃，为班级争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9pt;height:76.55pt;mso-wrap-distance-left:9.05pt;mso-wrap-distance-right:9.05pt;mso-wrap-distance-top:0pt;mso-wrap-distance-bottom:0pt;margin-top:8.2pt;mso-position-vertical-relative:text;margin-left:2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是来自五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张寅，我是老师得力的小助手，能够很好地管理班级，在班级能够起到带头作用。我尊敬长辈，团结同学，热爱劳动，学习刻苦，成绩在班级名列前茅。在接下来的日子里，我要再接再厉，争取做一名优秀的圩小和乐娃，为班级争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876935</wp:posOffset>
            </wp:positionH>
            <wp:positionV relativeFrom="margin">
              <wp:posOffset>5354955</wp:posOffset>
            </wp:positionV>
            <wp:extent cx="3188970" cy="2377440"/>
            <wp:effectExtent l="0" t="0" r="0" b="0"/>
            <wp:wrapSquare wrapText="bothSides"/>
            <wp:docPr id="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774065</wp:posOffset>
                </wp:positionV>
                <wp:extent cx="1341755" cy="3238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23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九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55pt;mso-wrap-distance-left:9.05pt;mso-wrap-distance-right:9.05pt;mso-wrap-distance-top:0pt;mso-wrap-distance-bottom:0pt;margin-top:6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九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725</wp:posOffset>
                </wp:positionH>
                <wp:positionV relativeFrom="paragraph">
                  <wp:posOffset>3646805</wp:posOffset>
                </wp:positionV>
                <wp:extent cx="4189730" cy="9690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730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firstLine="420"/>
                              <w:textAlignment w:val="auto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是来自五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张寅，我是老师得力的小助手，能够很好地管理班级，在班级能够起到带头作用。我尊敬长辈，团结同学，热爱劳动，学习刻苦，成绩在班级名列前茅。在接下来的日子里，我要再接再厉，争取做一名优秀的圩小和乐娃，为班级争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9pt;height:76.3pt;mso-wrap-distance-left:9.05pt;mso-wrap-distance-right:9.05pt;mso-wrap-distance-top:0pt;mso-wrap-distance-bottom:0pt;margin-top:287.1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firstLine="420"/>
                        <w:textAlignment w:val="auto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是来自五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张寅，我是老师得力的小助手，能够很好地管理班级，在班级能够起到带头作用。我尊敬长辈，团结同学，热爱劳动，学习刻苦，成绩在班级名列前茅。在接下来的日子里，我要再接再厉，争取做一名优秀的圩小和乐娃，为班级争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正文文本 字符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1:42:00Z</dcterms:created>
  <dc:creator>USER</dc:creator>
  <dc:description/>
  <dc:language>en-US</dc:language>
  <cp:lastModifiedBy>林</cp:lastModifiedBy>
  <cp:lastPrinted>2020-10-16T13:34:00Z</cp:lastPrinted>
  <dcterms:modified xsi:type="dcterms:W3CDTF">2020-10-16T05:34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