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imes New Roman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56640</wp:posOffset>
            </wp:positionH>
            <wp:positionV relativeFrom="paragraph">
              <wp:posOffset>-507365</wp:posOffset>
            </wp:positionV>
            <wp:extent cx="7921625" cy="495871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1625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/>
        <w:drawing>
          <wp:inline distT="0" distB="0" distL="0" distR="0">
            <wp:extent cx="4128135" cy="3096260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2475</wp:posOffset>
                </wp:positionH>
                <wp:positionV relativeFrom="paragraph">
                  <wp:posOffset>76200</wp:posOffset>
                </wp:positionV>
                <wp:extent cx="875665" cy="3904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0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九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7.45pt;mso-wrap-distance-left:9.05pt;mso-wrap-distance-right:9.05pt;mso-wrap-distance-top:0pt;mso-wrap-distance-bottom:0pt;margin-top:6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九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610</wp:posOffset>
                </wp:positionH>
                <wp:positionV relativeFrom="paragraph">
                  <wp:posOffset>3157220</wp:posOffset>
                </wp:positionV>
                <wp:extent cx="5809615" cy="662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2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大家好！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是来自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）班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的和乐娃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尊重老师、友爱同学、关心集体、遵守纪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为班级出力是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最大的快乐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平日里，我们做公益、访家乡、勤读书，当爱心小天使、社会快乐的小公民，让我们的学习生活炫放出精彩，耶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2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45pt;height:52.15pt;mso-wrap-distance-left:9.05pt;mso-wrap-distance-right:9.05pt;mso-wrap-distance-top:0pt;mso-wrap-distance-bottom:0pt;margin-top:248.6pt;mso-position-vertical-relative:text;margin-left:-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2"/>
                        <w:textAlignment w:val="auto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大家好！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是来自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五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）班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的和乐娃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尊重老师、友爱同学、关心集体、遵守纪律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为班级出力是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最大的快乐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平日里，我们做公益、访家乡、勤读书，当爱心小天使、社会快乐的小公民，让我们的学习生活炫放出精彩，耶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2"/>
                        <w:textAlignment w:val="auto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3130</wp:posOffset>
            </wp:positionH>
            <wp:positionV relativeFrom="paragraph">
              <wp:posOffset>179070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80415</wp:posOffset>
                </wp:positionH>
                <wp:positionV relativeFrom="paragraph">
                  <wp:posOffset>173990</wp:posOffset>
                </wp:positionV>
                <wp:extent cx="1902460" cy="4497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49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九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354.1pt;mso-wrap-distance-left:9.05pt;mso-wrap-distance-right:9.05pt;mso-wrap-distance-top:0pt;mso-wrap-distance-bottom:0pt;margin-top:13.7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九月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0085" cy="2446020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6280</wp:posOffset>
                </wp:positionH>
                <wp:positionV relativeFrom="paragraph">
                  <wp:posOffset>2529205</wp:posOffset>
                </wp:positionV>
                <wp:extent cx="3682365" cy="9201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2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大家好！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是来自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）班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的和乐娃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尊重老师、友爱同学、关心集体、遵守纪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为班级出力是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最大的快乐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平日里，我们做公益、访家乡、勤读书，当爱心小天使、社会快乐的小公民，让我们的学习生活炫放出精彩，耶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95pt;height:72.45pt;mso-wrap-distance-left:9.05pt;mso-wrap-distance-right:9.05pt;mso-wrap-distance-top:0pt;mso-wrap-distance-bottom:0pt;margin-top:199.15pt;mso-position-vertical-relative:text;margin-left:5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2"/>
                        <w:textAlignment w:val="auto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大家好！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是来自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五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</w:rPr>
                        <w:t>）班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的和乐娃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尊重老师、友爱同学、关心集体、遵守纪律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为班级出力是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</w:rPr>
                        <w:t>最大的快乐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平日里，我们做公益、访家乡、勤读书，当爱心小天使、社会快乐的小公民，让我们的学习生活炫放出精彩，耶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20-10-16T13:28:00Z</cp:lastPrinted>
  <dcterms:modified xsi:type="dcterms:W3CDTF">2020-10-16T05:28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