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70940</wp:posOffset>
            </wp:positionH>
            <wp:positionV relativeFrom="paragraph">
              <wp:posOffset>-643255</wp:posOffset>
            </wp:positionV>
            <wp:extent cx="8089265" cy="50634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26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Times New Roman"/>
          <w:lang w:val="en-US" w:eastAsia="zh-CN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92120" cy="309562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79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九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和乐娃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98.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九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和乐娃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</wp:posOffset>
                </wp:positionH>
                <wp:positionV relativeFrom="paragraph">
                  <wp:posOffset>-1270</wp:posOffset>
                </wp:positionV>
                <wp:extent cx="4951730" cy="724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瑞奇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在课堂上积极思考、敢于质疑、大胆发言；不攀折花木、践踏草坪；不大声喧哗、乱丢杂物；见到老师主动问好；保持教室、校园整洁美丽……我是圩小讲文明、懂礼貌的“和乐娃”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pt;height:57.05pt;mso-wrap-distance-left:9.05pt;mso-wrap-distance-right:9.05pt;mso-wrap-distance-top:0pt;mso-wrap-distance-bottom:0pt;margin-top:-0.1pt;mso-position-vertical-relative:text;margin-left: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陈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瑞奇。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在课堂上积极思考、敢于质疑、大胆发言；不攀折花木、践踏草坪；不大声喧哗、乱丢杂物；见到老师主动问好；保持教室、校园整洁美丽……我是圩小讲文明、懂礼貌的“和乐娃”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!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1730</wp:posOffset>
            </wp:positionH>
            <wp:positionV relativeFrom="paragraph">
              <wp:posOffset>15240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92120" cy="279146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4355</wp:posOffset>
                </wp:positionH>
                <wp:positionV relativeFrom="paragraph">
                  <wp:posOffset>144780</wp:posOffset>
                </wp:positionV>
                <wp:extent cx="1664970" cy="3762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76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九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和乐娃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之星</w:t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96.25pt;mso-wrap-distance-left:9.05pt;mso-wrap-distance-right:9.05pt;mso-wrap-distance-top:0pt;mso-wrap-distance-bottom:0pt;margin-top:11.4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九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和乐娃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之星</w:t>
                      </w:r>
                    </w:p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2884170</wp:posOffset>
                </wp:positionV>
                <wp:extent cx="3656965" cy="977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大家好，我是来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瑞奇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，我在课堂上积极思考、敢于质疑、大胆发言；不攀折花木、践踏草坪；不大声喧哗、乱丢杂物；见到老师主动问好；保持教室、校园整洁美丽……我是圩小讲文明、懂礼貌的“和乐娃”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76.95pt;mso-wrap-distance-left:9.05pt;mso-wrap-distance-right:9.05pt;mso-wrap-distance-top:0pt;mso-wrap-distance-bottom:0pt;margin-top:227.1pt;mso-position-vertical-relative:text;margin-left:4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大家好，我是来自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五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陈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瑞奇。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，我在课堂上积极思考、敢于质疑、大胆发言；不攀折花木、践踏草坪；不大声喧哗、乱丢杂物；见到老师主动问好；保持教室、校园整洁美丽……我是圩小讲文明、懂礼貌的“和乐娃”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林</cp:lastModifiedBy>
  <cp:lastPrinted>2020-10-16T13:39:00Z</cp:lastPrinted>
  <dcterms:modified xsi:type="dcterms:W3CDTF">2020-10-16T05:3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