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kern w:val="0"/>
          <w:sz w:val="30"/>
          <w:szCs w:val="30"/>
        </w:rPr>
        <w:t>英语分层教学的案例与反思</w:t>
      </w:r>
    </w:p>
    <w:p>
      <w:pPr>
        <w:pStyle w:val="Normal"/>
        <w:jc w:val="center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常州西藏民族中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何飞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一、分层教学案例实录与反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案例</w:t>
      </w:r>
      <w:r>
        <w:rPr>
          <w:sz w:val="24"/>
        </w:rPr>
        <w:t>1]</w:t>
      </w:r>
      <w:r>
        <w:rPr>
          <w:sz w:val="24"/>
        </w:rPr>
        <w:t>经过七年级的英语学习，由于诸多原因，学生学习成绩差异悬殊，逐渐出现两极分化。为缩小差距，提高教学实效，我进行了“把脉确诊”，综合学生的个性特征、学习动机、兴趣习惯、接受知识的能力和基础程度等各方面差异，将全班学生划分为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三个不同层次。</w:t>
      </w:r>
      <w:r>
        <w:rPr>
          <w:sz w:val="24"/>
        </w:rPr>
        <w:t>A</w:t>
      </w:r>
      <w:r>
        <w:rPr>
          <w:sz w:val="24"/>
        </w:rPr>
        <w:t>层为优等生，</w:t>
      </w:r>
      <w:r>
        <w:rPr>
          <w:sz w:val="24"/>
        </w:rPr>
        <w:t>B</w:t>
      </w:r>
      <w:r>
        <w:rPr>
          <w:sz w:val="24"/>
        </w:rPr>
        <w:t>层为中等生，</w:t>
      </w:r>
      <w:r>
        <w:rPr>
          <w:sz w:val="24"/>
        </w:rPr>
        <w:t>C</w:t>
      </w:r>
      <w:r>
        <w:rPr>
          <w:sz w:val="24"/>
        </w:rPr>
        <w:t>层为后进生。并按等级分为若干个小组，制定出符合学生实际水平的教学计划。具体情况见下表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反思</w:t>
      </w:r>
      <w:r>
        <w:rPr>
          <w:sz w:val="24"/>
        </w:rPr>
        <w:t>]</w:t>
      </w:r>
      <w:r>
        <w:rPr>
          <w:sz w:val="24"/>
        </w:rPr>
        <w:t>给学生分层也就是给学生一个暂时的定位，每个层次的学生个体是动态变化的，其中起到关键激励作用的是竞争机制，测验成绩和平时表现可以作为学生层次位置变化的基本参考数据。分层教学后，大部分学生积极性被调动了，还有少部分学生还是无所谓，极个别学生对分层位置的认定不满，认为是等级差别的体现。所以，学生分组，还可以采用每组分别设置优等生、中等生和后进生这</w:t>
      </w:r>
    </w:p>
    <w:p>
      <w:pPr>
        <w:pStyle w:val="Normal"/>
        <w:rPr>
          <w:sz w:val="24"/>
        </w:rPr>
      </w:pPr>
      <w:r>
        <w:rPr>
          <w:sz w:val="24"/>
        </w:rPr>
        <w:t>种方式，这种方法在提高课堂教学效果方面是非常有效的。或者还可以给每组取个有代表性的名字，比如雄鹰代表队、猎鹿代表队等，以淡化等级差别给学生带来的不良影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案例</w:t>
      </w:r>
      <w:r>
        <w:rPr>
          <w:sz w:val="24"/>
        </w:rPr>
        <w:t>2]</w:t>
      </w:r>
      <w:r>
        <w:rPr>
          <w:sz w:val="24"/>
        </w:rPr>
        <w:t>为增强实际教学效果，让各层次学生在每节课都能有各自不同的收获，我针对不同层次学生特点，对不同的学生提出了不同的教学要求。比如对各单元或每课单词、词组、课文以及作业都提出了不同的要求。见下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204"/>
      </w:tblGrid>
      <w:tr>
        <w:trPr>
          <w:trHeight w:val="9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词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层掌握所有单词，包括“四会”词和非“四会”词。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层只掌握黑体的“四会”词。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层每天要求掌握黑体单词的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个左右</w:t>
            </w:r>
          </w:p>
        </w:tc>
      </w:tr>
      <w:tr>
        <w:trPr>
          <w:trHeight w:val="96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文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层要求会背诵每个单元中的所有文章和重点句型。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层背诵每单元的重点段落和老师划下的重点句。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层只要求掌握老师划下的重点句或词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每天</w:t>
            </w:r>
            <w:r>
              <w:rPr>
                <w:sz w:val="24"/>
              </w:rPr>
              <w:t>3-5</w:t>
            </w:r>
            <w:r>
              <w:rPr>
                <w:sz w:val="24"/>
              </w:rPr>
              <w:t>句）</w:t>
            </w:r>
          </w:p>
        </w:tc>
      </w:tr>
      <w:tr>
        <w:trPr>
          <w:trHeight w:val="96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层抄写的作业可少点，背诵记忆的任务可留给学生自己自由完成，但要求他们每天除了完成作业本上布置的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道语法题外还得完成一篇阅读理解或完型填空。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层抄写四会单词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遍，每天完成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道语法题，每周完成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篇完型或阅读。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层抄写单词的重复次数可适量增加，每天要求完成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题语法题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</w:t>
      </w:r>
      <w:r>
        <w:rPr>
          <w:sz w:val="24"/>
        </w:rPr>
        <w:t>反思</w:t>
      </w:r>
      <w:r>
        <w:rPr>
          <w:sz w:val="24"/>
        </w:rPr>
        <w:t>]</w:t>
      </w:r>
      <w:r>
        <w:rPr>
          <w:sz w:val="24"/>
        </w:rPr>
        <w:t>刚进入初二，我大多沿用七年级惯用的传统方法和手段进行教学，把精力放在具体每一个细小的教学环节上，而忽视了进入八年级后学生逐渐出现的“两极分化”现象，忽落了学生个性差异的分析。这势必造成成绩好的学生自觉简单而沾沾自喜，骄傲自满；成绩差的学生愈加找不到学习的成就感，而不断放弃，致使尖子生减少，中等生增多，后进生中成绩差、纪律差的学生不断增多的局面形成。两极分化现象的日益加剧，势必影响教师的日常教学效果，从而导致期中、期末考试的总体成绩滞后。只有进行目标分层，从实际出发，有的</w:t>
      </w:r>
    </w:p>
    <w:p>
      <w:pPr>
        <w:pStyle w:val="Normal"/>
        <w:rPr>
          <w:sz w:val="24"/>
        </w:rPr>
      </w:pPr>
      <w:r>
        <w:rPr>
          <w:sz w:val="24"/>
        </w:rPr>
        <w:t>放矢，因材施教，区别对待不同层次的学生，承认差异，找准位置，激发各个群体的学习积极性，才能更快、更好的帮助学生提高成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实施分层教学后所存在的问题</w:t>
      </w:r>
    </w:p>
    <w:p>
      <w:pPr>
        <w:pStyle w:val="Normal"/>
        <w:ind w:firstLine="480"/>
        <w:rPr/>
      </w:pPr>
      <w:r>
        <w:rPr>
          <w:sz w:val="24"/>
        </w:rPr>
        <w:t>实施分层教学以来，每个学生在最适合自己的学习环境中获得知识，先进生加了压，后进生减了负，解放了学生，又矫正了教师心态。但是实行后还是发现了不少问题。在同一个班进行分层，各层次的学生会互相比较，部分优、中等学生会有偷懒心理，认为读书差些好，作业可以少做；而后进生则认为老师瞧不起他们，有些事情老师不让做，产生了消极情绪，打击了他们的积极性。</w:t>
      </w:r>
    </w:p>
    <w:p>
      <w:pPr>
        <w:pStyle w:val="Normal"/>
        <w:ind w:firstLine="480"/>
        <w:rPr/>
      </w:pPr>
      <w:r>
        <w:rPr>
          <w:sz w:val="24"/>
        </w:rPr>
        <w:t>对不同层次的学生所提出不同的评价，也引起一些优、中等生的不满，他们觉得不公平，为什么同样的作法，后进生能得到表扬，而他们只能得到认可，甚至有时因为做的质量不够高还要受到批评。这样就导致了各层次学生之间的矛盾。八年级期中考试成绩中，优等生人数相较七年级很有增加，优秀率不断提高，但是平均分和及格率没有太大起色。在同一个班，即使进行分层次教学，优等生获得的时间和机会，比其他学生都多得多，这也是导致中等生和后进生卷面成绩未见明显提高的原因之一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3:00Z</dcterms:created>
  <dc:creator>dell</dc:creator>
  <dc:description/>
  <cp:keywords/>
  <dc:language>en-US</dc:language>
  <cp:lastModifiedBy>何 飞</cp:lastModifiedBy>
  <dcterms:modified xsi:type="dcterms:W3CDTF">2020-09-03T02:04:00Z</dcterms:modified>
  <cp:revision>8</cp:revision>
  <dc:subject/>
  <dc:title/>
</cp:coreProperties>
</file>