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ind w:firstLine="480"/>
        <w:jc w:val="left"/>
        <w:rPr>
          <w:rFonts w:ascii="宋体;SimSun" w:hAnsi="宋体;SimSun" w:cs="宋体;SimSun"/>
          <w:b/>
          <w:b/>
          <w:kern w:val="0"/>
          <w:sz w:val="28"/>
          <w:szCs w:val="28"/>
        </w:rPr>
      </w:pPr>
      <w:r>
        <w:rPr>
          <w:rFonts w:cs="宋体;SimSun" w:ascii="宋体;SimSun" w:hAnsi="宋体;SimSun"/>
          <w:kern w:val="0"/>
          <w:sz w:val="24"/>
        </w:rPr>
        <w:t xml:space="preserve">                  </w:t>
      </w:r>
      <w:r>
        <w:rPr>
          <w:rFonts w:cs="宋体;SimSun" w:ascii="宋体;SimSun" w:hAnsi="宋体;SimSun"/>
          <w:b/>
          <w:kern w:val="0"/>
          <w:sz w:val="28"/>
          <w:szCs w:val="28"/>
        </w:rPr>
        <w:t>“</w:t>
      </w:r>
      <w:r>
        <w:rPr>
          <w:rFonts w:ascii="宋体;SimSun" w:hAnsi="宋体;SimSun" w:cs="宋体;SimSun"/>
          <w:b/>
          <w:kern w:val="0"/>
          <w:sz w:val="28"/>
          <w:szCs w:val="28"/>
        </w:rPr>
        <w:t>减负增效”背景下英语教师角色转变</w:t>
      </w:r>
    </w:p>
    <w:p>
      <w:pPr>
        <w:pStyle w:val="Normal"/>
        <w:widowControl/>
        <w:spacing w:lineRule="auto" w:line="360"/>
        <w:ind w:firstLine="480"/>
        <w:jc w:val="left"/>
        <w:rPr>
          <w:rFonts w:ascii="宋体;SimSun" w:hAnsi="宋体;SimSun" w:cs="宋体;SimSun"/>
          <w:b/>
          <w:b/>
          <w:kern w:val="0"/>
          <w:szCs w:val="21"/>
        </w:rPr>
      </w:pPr>
      <w:r>
        <w:rPr>
          <w:rFonts w:cs="宋体;SimSun" w:ascii="宋体;SimSun" w:hAnsi="宋体;SimSun"/>
          <w:b/>
          <w:kern w:val="0"/>
          <w:sz w:val="28"/>
          <w:szCs w:val="28"/>
        </w:rPr>
        <w:t xml:space="preserve">                                         </w:t>
      </w:r>
      <w:r>
        <w:rPr>
          <w:rFonts w:ascii="宋体;SimSun" w:hAnsi="宋体;SimSun" w:cs="宋体;SimSun"/>
          <w:b/>
          <w:kern w:val="0"/>
          <w:szCs w:val="21"/>
        </w:rPr>
        <w:t>毛正宏</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我认为英语教师的角色在“</w:t>
      </w:r>
      <w:r>
        <w:rPr>
          <w:rFonts w:ascii="宋体;SimSun" w:hAnsi="宋体;SimSun" w:cs="宋体;SimSun"/>
          <w:bCs/>
          <w:color w:val="000000"/>
          <w:kern w:val="0"/>
          <w:sz w:val="24"/>
        </w:rPr>
        <w:t>减负增效</w:t>
      </w:r>
      <w:r>
        <w:rPr>
          <w:rFonts w:ascii="宋体;SimSun" w:hAnsi="宋体;SimSun" w:cs="宋体;SimSun"/>
          <w:kern w:val="0"/>
          <w:sz w:val="24"/>
        </w:rPr>
        <w:t xml:space="preserve">”背景下的教育教学过程中得 首先要有“三转变” ，其次要有“五定位” 。 </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xml:space="preserve">三转变”应包含： </w:t>
      </w:r>
      <w:r>
        <w:rPr>
          <w:rFonts w:cs="宋体;SimSun" w:ascii="宋体;SimSun" w:hAnsi="宋体;SimSun"/>
          <w:kern w:val="0"/>
          <w:sz w:val="24"/>
        </w:rPr>
        <w:t xml:space="preserve">1. </w:t>
      </w:r>
      <w:r>
        <w:rPr>
          <w:rFonts w:ascii="宋体;SimSun" w:hAnsi="宋体;SimSun" w:cs="宋体;SimSun"/>
          <w:kern w:val="0"/>
          <w:sz w:val="24"/>
        </w:rPr>
        <w:t xml:space="preserve">英语教师从主导者转变成引导者。 与以往“应试教育”截然不同的“素质教育”是一种能够减轻学生过重负担、能够人性化发展学生个性的 “有效教学” 而在此条件下英语学科的“有效教学”是教师建立在对全体学生学习能力熟知基础之上的 。 一种教学效果。落实英语课堂有效教学，需要教师引导学生用不同的方式、不同的信念去学习，而所有这 一切建立在教师用一种“利益最大化”的教学形式来确保尽可能多的学生在课堂框架内的有限课时中领会知 识点的要领。若是教师一味主导，整个课堂又退回到教师“一言堂”的尴尬境遇，学生闷声没反应，教师也 无法在及时的课堂教学中，与学生形成互动并及时改变教学策略。比如：以往英语教师在讲授词汇与课文 的时候，一般都是涉及“朗读”这一环节，常采用的策略是老师读一句，学生跟读一句。现在我们反思一 下，这些环节完全可以让学生在自主预习时完成，上课的时候，变成学生读，老师引导。这样不仅体现了 “增效”的原则，而且也激发了学生的主动性。 鉴于此，教师的引导者的角色，会对有效教学起到很大的促进作用。引导者的教师，教会学生学习的 </w:t>
      </w:r>
      <w:r>
        <w:rPr>
          <w:rFonts w:cs="宋体;SimSun" w:ascii="宋体;SimSun" w:hAnsi="宋体;SimSun"/>
          <w:kern w:val="0"/>
          <w:sz w:val="24"/>
        </w:rPr>
        <w:t xml:space="preserve">1 </w:t>
      </w:r>
      <w:r>
        <w:rPr>
          <w:rFonts w:ascii="宋体;SimSun" w:hAnsi="宋体;SimSun" w:cs="宋体;SimSun"/>
          <w:kern w:val="0"/>
          <w:sz w:val="24"/>
        </w:rPr>
        <w:t xml:space="preserve">方式、点拨学生学习的重难点，更多的时间内是以一种“启发式”、“鼓励式”的教学方式对学生教授知识。 </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英语教师从权威者转变成合作者。 传统英语课堂教学中，英语教师的权威性不容置疑。若是现如今继续延续这种权威，则学生的创新和 主动的精神会被扼杀殆尽。英语课堂教学将是惨不忍睹的一片景象。举一个真实的事例，某位英语老师是 这样对待学生的质疑的。这位英语老师在课堂上拼错了一个单词“</w:t>
      </w:r>
      <w:r>
        <w:rPr>
          <w:rFonts w:cs="宋体;SimSun" w:ascii="宋体;SimSun" w:hAnsi="宋体;SimSun"/>
          <w:kern w:val="0"/>
          <w:sz w:val="24"/>
        </w:rPr>
        <w:t xml:space="preserve">lightning” </w:t>
      </w:r>
      <w:r>
        <w:rPr>
          <w:rFonts w:ascii="宋体;SimSun" w:hAnsi="宋体;SimSun" w:cs="宋体;SimSun"/>
          <w:kern w:val="0"/>
          <w:sz w:val="24"/>
        </w:rPr>
        <w:t>（闪电） ，这位老师将单词中 “</w:t>
      </w:r>
      <w:r>
        <w:rPr>
          <w:rFonts w:cs="宋体;SimSun" w:ascii="宋体;SimSun" w:hAnsi="宋体;SimSun"/>
          <w:kern w:val="0"/>
          <w:sz w:val="24"/>
        </w:rPr>
        <w:t>n”</w:t>
      </w:r>
      <w:r>
        <w:rPr>
          <w:rFonts w:ascii="宋体;SimSun" w:hAnsi="宋体;SimSun" w:cs="宋体;SimSun"/>
          <w:kern w:val="0"/>
          <w:sz w:val="24"/>
        </w:rPr>
        <w:t>遗漏最终拼</w:t>
      </w:r>
      <w:r>
        <w:rPr>
          <w:rFonts w:ascii="宋体;SimSun" w:hAnsi="宋体;SimSun" w:cs="宋体;SimSun"/>
          <w:kern w:val="0"/>
          <w:sz w:val="24"/>
        </w:rPr>
        <w:t>成了</w:t>
      </w:r>
      <w:r>
        <w:rPr>
          <w:rFonts w:ascii="宋体;SimSun" w:hAnsi="宋体;SimSun" w:cs="宋体;SimSun"/>
          <w:kern w:val="0"/>
          <w:sz w:val="24"/>
        </w:rPr>
        <w:t>“</w:t>
      </w:r>
      <w:r>
        <w:rPr>
          <w:rFonts w:cs="宋体;SimSun" w:ascii="宋体;SimSun" w:hAnsi="宋体;SimSun"/>
          <w:kern w:val="0"/>
          <w:sz w:val="24"/>
        </w:rPr>
        <w:t xml:space="preserve">lighting” </w:t>
      </w:r>
      <w:r>
        <w:rPr>
          <w:rFonts w:ascii="宋体;SimSun" w:hAnsi="宋体;SimSun" w:cs="宋体;SimSun"/>
          <w:kern w:val="0"/>
          <w:sz w:val="24"/>
        </w:rPr>
        <w:t>，细心的学生发现了自己老师的这个错误，立即给老师纠正。这个老师在 意识到自己犯了错误的情况下，还不忘捍卫自己“权威者”的地位，末了还不忘说一句“我用的旧版本的 字典上是没有‘</w:t>
      </w:r>
      <w:r>
        <w:rPr>
          <w:rFonts w:cs="宋体;SimSun" w:ascii="宋体;SimSun" w:hAnsi="宋体;SimSun"/>
          <w:kern w:val="0"/>
          <w:sz w:val="24"/>
        </w:rPr>
        <w:t>n’</w:t>
      </w:r>
      <w:r>
        <w:rPr>
          <w:rFonts w:ascii="宋体;SimSun" w:hAnsi="宋体;SimSun" w:cs="宋体;SimSun"/>
          <w:kern w:val="0"/>
          <w:sz w:val="24"/>
        </w:rPr>
        <w:t>的……” 试想想，教师一时为了“权威”末了说的那句话会让学生的“疑惑”一直存在下去，究竟要不要“</w:t>
      </w:r>
      <w:r>
        <w:rPr>
          <w:rFonts w:cs="宋体;SimSun" w:ascii="宋体;SimSun" w:hAnsi="宋体;SimSun"/>
          <w:kern w:val="0"/>
          <w:sz w:val="24"/>
        </w:rPr>
        <w:t xml:space="preserve">n” </w:t>
      </w:r>
      <w:r>
        <w:rPr>
          <w:rFonts w:ascii="宋体;SimSun" w:hAnsi="宋体;SimSun" w:cs="宋体;SimSun"/>
          <w:kern w:val="0"/>
          <w:sz w:val="24"/>
        </w:rPr>
        <w:t>呢？最明智的做法，这个老师先承认自己的错误，其次再和学生一起探讨自己错误形成的原因并根据音标 来分析如何准确记准这个单词。而在这种明智的做法中，教师的角色不但没有“打折” ，相反却很好的扮 演着“合作者”的角色。在“</w:t>
      </w:r>
      <w:r>
        <w:rPr>
          <w:rFonts w:ascii="宋体;SimSun" w:hAnsi="宋体;SimSun" w:cs="宋体;SimSun"/>
          <w:bCs/>
          <w:color w:val="000000"/>
          <w:kern w:val="0"/>
          <w:sz w:val="24"/>
        </w:rPr>
        <w:t>减负增效</w:t>
      </w:r>
      <w:r>
        <w:rPr>
          <w:rFonts w:ascii="宋体;SimSun" w:hAnsi="宋体;SimSun" w:cs="宋体;SimSun"/>
          <w:kern w:val="0"/>
          <w:sz w:val="24"/>
        </w:rPr>
        <w:t>”背景下，教师更应该是“合作者” 。教师成为与学生一起学习的 合作者，在整个教学过程中起到了“催化剂”的重要作用，但是这样的角色一改之前“权威”，现今虽然很重 要，但已淡化了“权威”面目的合作者是一种学生更易于接受、更乐于接受的角色。这样的一种转换，无疑 能够对课堂的有效教学起到推波助澜的作用。</w:t>
      </w:r>
    </w:p>
    <w:p>
      <w:pPr>
        <w:pStyle w:val="Normal"/>
        <w:widowControl/>
        <w:spacing w:lineRule="auto" w:line="360"/>
        <w:ind w:firstLine="480"/>
        <w:jc w:val="left"/>
        <w:rPr/>
      </w:pPr>
      <w:r>
        <w:rPr>
          <w:rFonts w:cs="宋体;SimSun" w:ascii="宋体;SimSun" w:hAnsi="宋体;SimSun"/>
          <w:kern w:val="0"/>
          <w:sz w:val="24"/>
        </w:rPr>
        <w:t xml:space="preserve"> </w:t>
      </w:r>
      <w:r>
        <w:rPr>
          <w:rFonts w:cs="宋体;SimSun" w:ascii="宋体;SimSun" w:hAnsi="宋体;SimSun"/>
          <w:kern w:val="0"/>
          <w:sz w:val="24"/>
        </w:rPr>
        <w:t xml:space="preserve">3. </w:t>
      </w:r>
      <w:r>
        <w:rPr>
          <w:rFonts w:ascii="宋体;SimSun" w:hAnsi="宋体;SimSun" w:cs="宋体;SimSun"/>
          <w:kern w:val="0"/>
          <w:sz w:val="24"/>
        </w:rPr>
        <w:t>英语教师从终结者转换成学习者。 以往的英语教师一旦工作便很少再主动学习，这样的恶性循环造成了英语知识的陈旧与落后。可以毫 不夸张的说，现如今部分优秀学生的英语语音和英美文化知识已经超过了部分教师，这种现状告诫我们每 一个英语教师。与时俱进的“素质教育”的大力实施和“</w:t>
      </w:r>
      <w:r>
        <w:rPr>
          <w:rFonts w:ascii="宋体;SimSun" w:hAnsi="宋体;SimSun" w:cs="宋体;SimSun"/>
          <w:bCs/>
          <w:color w:val="000000"/>
          <w:kern w:val="0"/>
          <w:sz w:val="24"/>
        </w:rPr>
        <w:t>减负增效</w:t>
      </w:r>
      <w:r>
        <w:rPr>
          <w:rFonts w:ascii="宋体;SimSun" w:hAnsi="宋体;SimSun" w:cs="宋体;SimSun"/>
          <w:kern w:val="0"/>
          <w:sz w:val="24"/>
        </w:rPr>
        <w:t>”的大力倡导必然会提升学生的整体素 质，我们不能用停滞的眼光去考量现如今的学生。我们自身得首先成为一个“研究型”“学习型”的教师。 、 “</w:t>
      </w:r>
      <w:r>
        <w:rPr>
          <w:rFonts w:ascii="宋体;SimSun" w:hAnsi="宋体;SimSun" w:cs="宋体;SimSun"/>
          <w:bCs/>
          <w:color w:val="000000"/>
          <w:kern w:val="0"/>
          <w:sz w:val="24"/>
        </w:rPr>
        <w:t>减负增效</w:t>
      </w:r>
      <w:r>
        <w:rPr>
          <w:rFonts w:ascii="宋体;SimSun" w:hAnsi="宋体;SimSun" w:cs="宋体;SimSun"/>
          <w:kern w:val="0"/>
          <w:sz w:val="24"/>
        </w:rPr>
        <w:t>”背景下的“有效教学”换一个角度便是分层次教学的重要体现，分层次教学需要教师有足够 的知识储备与艺术化的教学手段、方式。教师成为学习者，主动学习、终身学习，这样更有利于学生的全 面进步、长足进步。两种角色的同时学习，有利用教师戒骄戒躁，教师自身形成谦虚谨慎的教学风格。 教师只有主动积极地转变自身角色，才能够以正确的姿态融合到“素质教育”的潮流中，才能够顺应 “</w:t>
      </w:r>
      <w:r>
        <w:rPr>
          <w:rFonts w:ascii="宋体;SimSun" w:hAnsi="宋体;SimSun" w:cs="宋体;SimSun"/>
          <w:bCs/>
          <w:color w:val="000000"/>
          <w:kern w:val="0"/>
          <w:sz w:val="24"/>
        </w:rPr>
        <w:t>减负增效</w:t>
      </w:r>
      <w:r>
        <w:rPr>
          <w:rFonts w:ascii="宋体;SimSun" w:hAnsi="宋体;SimSun" w:cs="宋体;SimSun"/>
          <w:kern w:val="0"/>
          <w:sz w:val="24"/>
        </w:rPr>
        <w:t xml:space="preserve">” 背景下英语教学的要求。 教师角色有了正确的转变后， 还必须及时的给自身的角色进行定位。 准确的角色定位能够使得英语教师在英语教学这一出“舞台剧”中将“艺术化的英语教学效果”淋漓尽致 的展现出来。 </w:t>
      </w:r>
      <w:r>
        <w:rPr>
          <w:rFonts w:ascii="宋体;SimSun" w:hAnsi="宋体;SimSun" w:cs="宋体;SimSun"/>
          <w:kern w:val="0"/>
          <w:sz w:val="24"/>
        </w:rPr>
        <w:t>、</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 xml:space="preserve">五定位”应包含以下方面： </w:t>
      </w:r>
      <w:r>
        <w:rPr>
          <w:rFonts w:cs="宋体;SimSun" w:ascii="宋体;SimSun" w:hAnsi="宋体;SimSun"/>
          <w:kern w:val="0"/>
          <w:sz w:val="24"/>
        </w:rPr>
        <w:t xml:space="preserve">1. </w:t>
      </w:r>
      <w:r>
        <w:rPr>
          <w:rFonts w:ascii="宋体;SimSun" w:hAnsi="宋体;SimSun" w:cs="宋体;SimSun"/>
          <w:kern w:val="0"/>
          <w:sz w:val="24"/>
        </w:rPr>
        <w:t>英语教师应将自身定位为教学活动的组织者 一个完整的教学活动应包括：课前指导、课堂教学、课程评估和课后辅导。 “减负”的最明显的特点就 是较以往而言，教师可支配的时间变少了。作为教师必须充分组织好教学活动的四个重要环节，在紧凑的 时间内高效的完成组织活动的任务。作为一名组织者，教师必须有意识的关注英语“教学前”环节——课 前预习作业的设计与布置；必须根据学生的实际水平设计体现分层次特点的教学环节、在教学过程中根据 学生在教学活动中的具体表现及时调整教学策略；必须在出色而高效的完成课堂教学环节后有意识的对学 生进行该课时内容的评估、及时发现问题；必须重视部分“问题学生”与“后进生”的辅导工作。教师的 权威主体地位虽然有所削弱，但扮演着组织者角色的教师的任务丝毫没有减少。</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2. </w:t>
      </w:r>
      <w:r>
        <w:rPr>
          <w:rFonts w:ascii="宋体;SimSun" w:hAnsi="宋体;SimSun" w:cs="宋体;SimSun"/>
          <w:kern w:val="0"/>
          <w:sz w:val="24"/>
        </w:rPr>
        <w:t>英语教师应将自身定位为教学过程的参与者 何谓“参与者”？参与者只是参加到教学过程中的一分子。我们在强调教师作为参与者这一角色的同 时，就是在有意识的将教学活动中学生的主体地位凸现出来。学生是主体，教师只是参与者，这往往让很 多教师很难在第一时间内作出准确的定位。我们教师为什么不是最重要的？反而去做了学生的陪衬？试想 一下，与“素质教育”背道而驰的“应试教育”让学生在机械重复的操作中丧失了对语言学习最基本的兴 趣，学生们只是被老师、家长强压着去看、去读、去写。现如今，我们对教学还是有一定的要求，但是现 在的外围框架不断延伸，学生可自主选择和发挥的空间更大。那么在这样一种需要学生去张扬个性的环境 下，我们教师还能去和学生争那个“主导”的角色吗？教师地位主体的不凸显，并不是说明教师的地位已 不再重要了，而恰恰说明现在的教师需要更加巧妙的参与到教学活动中、扮演一种不凸显却异常重要的角 色。</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 xml:space="preserve"> </w:t>
      </w:r>
      <w:r>
        <w:rPr>
          <w:rFonts w:ascii="宋体;SimSun" w:hAnsi="宋体;SimSun" w:cs="宋体;SimSun"/>
          <w:kern w:val="0"/>
          <w:sz w:val="24"/>
        </w:rPr>
        <w:t>英语教师应将自身定位为教学效果的评估者 “</w:t>
      </w:r>
      <w:r>
        <w:rPr>
          <w:rFonts w:ascii="宋体;SimSun" w:hAnsi="宋体;SimSun" w:cs="宋体;SimSun"/>
          <w:bCs/>
          <w:color w:val="000000"/>
          <w:kern w:val="0"/>
          <w:sz w:val="24"/>
        </w:rPr>
        <w:t>减负增效</w:t>
      </w:r>
      <w:r>
        <w:rPr>
          <w:rFonts w:ascii="宋体;SimSun" w:hAnsi="宋体;SimSun" w:cs="宋体;SimSun"/>
          <w:kern w:val="0"/>
          <w:sz w:val="24"/>
        </w:rPr>
        <w:t xml:space="preserve">”的现状下，学生的在校时间被严格控制、学生的作业时间被严格规定，这便是在提醒每 一位教师要做一名优秀而精明的评估者。教学效果的检测与评估，能够让教师们在第一时间内发现学生存 在的共性与个性的问题，从而在接下来的教学活动中有意识的去纠正学生们的这些错误。当然这种评估也 包括教师在课堂上评估学生的学习状态后而做出教学策略的改变。原先的“题海战术”让学生被繁重的作 业束缚的苦不堪言，教师也在扮演着评估者的角色，似乎这种评估是盲目而散漫的。减负而高效的教学评 估应该预先有很强的目的性，事先得精确设计好量少质高的练习以做评估之用。很多课后的作业负担完全 可以移植到课堂上进行。英语学科的抄写、背诵可以在课堂上通过复述、问答的形式体现，在课堂上的高 效评估，需要教师以更加高的标准进行教学前的设计与备课，而不至于在课堂教学时间紧凑的情况下显得 狼狈。 </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英语教师应将自身定位为学生能力的发展者 不久前，当我听到教育部门下发有关“</w:t>
      </w:r>
      <w:r>
        <w:rPr>
          <w:rFonts w:ascii="宋体;SimSun" w:hAnsi="宋体;SimSun" w:cs="宋体;SimSun"/>
          <w:bCs/>
          <w:color w:val="000000"/>
          <w:kern w:val="0"/>
          <w:sz w:val="24"/>
        </w:rPr>
        <w:t>减负增效</w:t>
      </w:r>
      <w:r>
        <w:rPr>
          <w:rFonts w:ascii="宋体;SimSun" w:hAnsi="宋体;SimSun" w:cs="宋体;SimSun"/>
          <w:kern w:val="0"/>
          <w:sz w:val="24"/>
        </w:rPr>
        <w:t xml:space="preserve">”的指令时，我首先对自己产生的疑问就是：是否能 保证教学质量和效果只进不退？很多年轻教师和我一样起初也这样认为：时间少了、学生的任务少了，是 否教学活动的评估标准会有所下降？答案是否定的。我们英语教师已经不再有充裕的时间去反复“磨”学 生的默写和背诵，那该怎么办？静下心来想一想，那要将这些本该学生自己去做的事情内化为学生自身的 一种能力。我们教师需要主动发展学生的能力，不能以一种始终搀扶着学生过马路的心态进行教学，而在 有的时候应该大胆放手让学生在教师正确有效的引导下学会尝试。我们现在的感受就是，好多学生现在懂 的知识真多，好多学生的发音比老师还标准！那么这种情况下：英语教师如果始终抱着单一的学科教师的 角色不放，那会显得自己多么的因循守旧、孤陋寡闻。英语教师也应该在发展学生能力的同时，不断地发 展自己，扮演名副其实的“发展者”的角色。 </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5. </w:t>
      </w:r>
      <w:r>
        <w:rPr>
          <w:rFonts w:ascii="宋体;SimSun" w:hAnsi="宋体;SimSun" w:cs="宋体;SimSun"/>
          <w:kern w:val="0"/>
          <w:sz w:val="24"/>
        </w:rPr>
        <w:t xml:space="preserve">英语教师应将自己定位为未来教育的多面手 不久前我在阅读《南方周末》时，一句带有引号的句子让我放慢速度，以模糊的印象再次缓慢的阅读 这一行浅浅的文字：“永远不许开除一个学生”。 几个场景如下—— 地震之后，北川中学离开了北川，迁到绵阳近郊一块土丘挖出的平地。蓝顶百墙的活动板房中间，摆 放着轮椅，并生长着几株金黄的法国梧桐。 学校复课时，从废墟里找到的“四川省北川中学”校牌，被特意从七十多公里外的旧学校拿了过来。斑 驳的木牌，让许多人抹泪。 </w:t>
      </w:r>
      <w:r>
        <w:rPr>
          <w:rFonts w:cs="宋体;SimSun" w:ascii="宋体;SimSun" w:hAnsi="宋体;SimSun"/>
          <w:kern w:val="0"/>
          <w:sz w:val="24"/>
        </w:rPr>
        <w:t xml:space="preserve">2008 </w:t>
      </w:r>
      <w:r>
        <w:rPr>
          <w:rFonts w:ascii="宋体;SimSun" w:hAnsi="宋体;SimSun" w:cs="宋体;SimSun"/>
          <w:kern w:val="0"/>
          <w:sz w:val="24"/>
        </w:rPr>
        <w:t xml:space="preserve">年 </w:t>
      </w:r>
      <w:r>
        <w:rPr>
          <w:rFonts w:cs="宋体;SimSun" w:ascii="宋体;SimSun" w:hAnsi="宋体;SimSun"/>
          <w:kern w:val="0"/>
          <w:sz w:val="24"/>
        </w:rPr>
        <w:t xml:space="preserve">8 </w:t>
      </w:r>
      <w:r>
        <w:rPr>
          <w:rFonts w:ascii="宋体;SimSun" w:hAnsi="宋体;SimSun" w:cs="宋体;SimSun"/>
          <w:kern w:val="0"/>
          <w:sz w:val="24"/>
        </w:rPr>
        <w:t xml:space="preserve">月 </w:t>
      </w:r>
      <w:r>
        <w:rPr>
          <w:rFonts w:cs="宋体;SimSun" w:ascii="宋体;SimSun" w:hAnsi="宋体;SimSun"/>
          <w:kern w:val="0"/>
          <w:sz w:val="24"/>
        </w:rPr>
        <w:t xml:space="preserve">20 </w:t>
      </w:r>
      <w:r>
        <w:rPr>
          <w:rFonts w:ascii="宋体;SimSun" w:hAnsi="宋体;SimSun" w:cs="宋体;SimSun"/>
          <w:kern w:val="0"/>
          <w:sz w:val="24"/>
        </w:rPr>
        <w:t>日，学校召开学期第一次教职工大会时，刘亚春（学校校长）突然动情地立了一条规 矩：从今以后，北川中学永远不许开除任何一个学生。 “这次地震，那么一两分钟</w:t>
      </w:r>
      <w:r>
        <w:rPr>
          <w:rFonts w:cs="宋体;SimSun" w:ascii="宋体;SimSun" w:hAnsi="宋体;SimSun"/>
          <w:kern w:val="0"/>
          <w:sz w:val="24"/>
        </w:rPr>
        <w:t>, ‘</w:t>
      </w:r>
      <w:r>
        <w:rPr>
          <w:rFonts w:ascii="宋体;SimSun" w:hAnsi="宋体;SimSun" w:cs="宋体;SimSun"/>
          <w:kern w:val="0"/>
          <w:sz w:val="24"/>
        </w:rPr>
        <w:t>开除’了那么多学生，从今以后，北川中学永远不许开除任何一个学生， 无论他有什么问题，教育教育再教育。” 如果说现实的教育是基于学生长远能力发展基础之上的话，那么北川的未来教育将是建立在一种人性 蜕变弱化后的“期望”教育。一种期望，哪怕仅仅是依托教育活动中的单方角色，这种角色也不仅局限于 “囚徒困境”的一种顾影自怜或是自怨自艾。我猜想，没有经历生命边缘化的考验，没有哪位参加教育工 作的人会说出上述那句浅浅的话。浅浅的话，实则在透露给我们一种信息：未来的教育是期望教育，也是 一种站立式生命教育。那么，我们学科教师该如何在未来教育中立足并扮演好角色。如果英语教师仅仅是 英语教师，只知道一味地灌输学科知识的话，迟早会被淘汰；未来的英语教师应该是将自身定位为学科教 育、人文教育、情感教育的过程中去，辐射成为一名多面手的学科教师。</w:t>
      </w:r>
    </w:p>
    <w:p>
      <w:pPr>
        <w:pStyle w:val="Normal"/>
        <w:spacing w:lineRule="auto" w:line="360"/>
        <w:rPr>
          <w:rFonts w:ascii="宋体;SimSun" w:hAnsi="宋体;SimSun" w:cs="宋体;SimSun"/>
          <w:kern w:val="0"/>
          <w:sz w:val="24"/>
        </w:rPr>
      </w:pPr>
      <w:r>
        <w:rPr>
          <w:rFonts w:cs="宋体;SimSun" w:ascii="宋体;SimSun" w:hAnsi="宋体;SimSun"/>
          <w:kern w:val="0"/>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6:35:00Z</dcterms:created>
  <dc:creator>annie</dc:creator>
  <dc:description/>
  <cp:keywords/>
  <dc:language>en-US</dc:language>
  <cp:lastModifiedBy>annie</cp:lastModifiedBy>
  <dcterms:modified xsi:type="dcterms:W3CDTF">2011-12-01T06:42:00Z</dcterms:modified>
  <cp:revision>1</cp:revision>
  <dc:subject/>
  <dc:title>                  “减负增效”背景下英语教师角色转变</dc:title>
</cp:coreProperties>
</file>