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1104"/>
        <w:gridCol w:w="1620"/>
        <w:gridCol w:w="4094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宋体;SimSun" w:eastAsia="华文中宋"/>
                <w:sz w:val="30"/>
                <w:szCs w:val="30"/>
              </w:rPr>
              <w:t>减负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增效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专项课题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活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动记录</w:t>
            </w:r>
          </w:p>
        </w:tc>
      </w:tr>
      <w:tr>
        <w:trPr>
          <w:trHeight w:val="783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于娟、杨艳华、毛正宏、何飞、孙燕、冯国强</w:t>
            </w:r>
          </w:p>
        </w:tc>
      </w:tr>
      <w:tr>
        <w:trPr>
          <w:trHeight w:val="510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于分层教学公开课观摩活动</w:t>
            </w:r>
          </w:p>
        </w:tc>
      </w:tr>
      <w:tr>
        <w:trPr>
          <w:trHeight w:val="1159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毛正宏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ind w:left="359" w:first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Unit 1 Will people have robots? </w:t>
            </w:r>
            <w:r>
              <w:rPr>
                <w:sz w:val="24"/>
              </w:rPr>
              <w:t>课堂思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要设计几个任务，让不同层次的学生有不同的任务，在</w:t>
            </w:r>
            <w:r>
              <w:rPr>
                <w:sz w:val="24"/>
              </w:rPr>
              <w:t xml:space="preserve">group work </w:t>
            </w:r>
            <w:r>
              <w:rPr>
                <w:sz w:val="24"/>
              </w:rPr>
              <w:t>中，事先对于不同层次的学生做了充分的考虑，所以每组的成员都能认真参与到其中，课堂气氛也较好</w:t>
            </w:r>
          </w:p>
          <w:p>
            <w:pPr>
              <w:pStyle w:val="Normal"/>
              <w:widowControl/>
              <w:ind w:left="359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359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评课</w:t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于娟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本次课以分层教学为目的，让每个学生都能有所收获，课堂的教学方式较灵活，对于不同层次的学生对于一般将来时都有所了解，基础弱的学生对于生词和词组掌握较好，而基础好的学生在练习中，对于一般将来时的结构也掌握了，教学效果较好</w:t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杨艳华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sz w:val="24"/>
              </w:rPr>
              <w:t>本课对</w:t>
            </w:r>
            <w:r>
              <w:rPr>
                <w:sz w:val="24"/>
              </w:rPr>
              <w:t>中层次学生采用“稳双基，勤练习，</w:t>
            </w:r>
            <w:r>
              <w:rPr>
                <w:sz w:val="24"/>
              </w:rPr>
              <w:t>重点</w:t>
            </w:r>
            <w:r>
              <w:rPr>
                <w:sz w:val="24"/>
              </w:rPr>
              <w:t>强调基础知识和技能的学习，而不是一味“单调重复”和“机械操作”，使学生养成自主学习的习惯，</w:t>
            </w:r>
            <w:r>
              <w:rPr>
                <w:sz w:val="24"/>
              </w:rPr>
              <w:t>对于学生的终身学习是恨有帮助的</w:t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何飞</w:t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这节课对于基础差的学生，我认为他们确实掌握了所学得知识，在他们讨论的时候，我去倾听了他们的讨论，效果确实不错，真的能让尖子生拔尖，差生变优</w:t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孙燕</w:t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节课导入无论从旧知识导入课题时的深浅程度，重难点知识讲解时坡度减缓程度，毛老师主要以中等生和差生为主，但也兼顾到了优等生的求知欲，效果确实很好。在练习的时候也很有梯度，让每组学生都能有成就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11:00Z</dcterms:created>
  <dc:creator>Go7Z</dc:creator>
  <dc:description/>
  <cp:keywords/>
  <dc:language>en-US</dc:language>
  <cp:lastModifiedBy>何 飞</cp:lastModifiedBy>
  <dcterms:modified xsi:type="dcterms:W3CDTF">2020-09-14T08:40:00Z</dcterms:modified>
  <cp:revision>14</cp:revision>
  <dc:subject/>
  <dc:title>减负增效专项课题活动记录</dc:title>
</cp:coreProperties>
</file>