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组成员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总结交流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一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成员各自总结自己在课题研究中取得的收获，包括学生层面的和自己的感悟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．汇总课题研究中的具体措施并归类整理形成可操作的具体策略，方便以后在各年级不同时期针对不同学生中实施，让所有学生能积极参与，绝大部分学生能有所收获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汇总成员在课题研究中的具体成果：学生活动及其在知识、能力和情感态度价值观方面的提升，老师研究过程中的经验教训、体会文章等等，撰写结题报告。</w:t>
            </w:r>
          </w:p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27:00Z</dcterms:created>
  <dc:creator>Go7Z</dc:creator>
  <dc:description/>
  <cp:keywords/>
  <dc:language>en-US</dc:language>
  <cp:lastModifiedBy>何 飞</cp:lastModifiedBy>
  <dcterms:modified xsi:type="dcterms:W3CDTF">2020-09-14T08:41:00Z</dcterms:modified>
  <cp:revision>6</cp:revision>
  <dc:subject/>
  <dc:title>减负增效专项课题活动记录</dc:title>
</cp:coreProperties>
</file>