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卷调查分析和思考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过调查分析，结果如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1. A 26%       B  63%          C. 24%         D 0.9%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2. A 45%       B. 34%          C. 19%          D. 0.9%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3. A. 12%       B. 38%          C. 35%          D. 15%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4. A. 12%       B. 40%          C 5.3%           D.0%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. A.15%        B 0.9%          C 81%           D. 1.8%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 xml:space="preserve">6. A 10%         B 87.3%        C.2.7%                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. A 6.2%         B 50%         C. 42%           D. 1.8%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. A 7.1%         B 75%         C 17%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  A 64%         B  29%        C 3.5%           D. 2.7%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0 A 18%         B 69%         C 2.7%           D.9.7%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从数据来看大多数学生对于分层教学比较喜欢，并且感觉所学的课程好像比以前简单了。上课也能够积极思考回答问题了，成绩都有所提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但还有少部分学生还是无所谓，极个别学生对分层位置的认定不满，认为是等级差别的体现。所以，学生分组，还可以采用每组分别设置优等生、中等生和后进生这种方式，这种方法在提高课堂教学效果方面是非常有效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1:00Z</dcterms:created>
  <dc:creator>Go7Z</dc:creator>
  <dc:description/>
  <cp:keywords/>
  <dc:language>en-US</dc:language>
  <cp:lastModifiedBy>何 飞</cp:lastModifiedBy>
  <dcterms:modified xsi:type="dcterms:W3CDTF">2020-09-14T08:41:00Z</dcterms:modified>
  <cp:revision>18</cp:revision>
  <dc:subject/>
  <dc:title>减负增效专项课题活动记录</dc:title>
</cp:coreProperties>
</file>