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学生问卷调查的设计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  <w:t>实施了一段时间的分层教学，对于学生的认知，学生的成绩是否有提高，从哪些方面进行调查，能够取得第一手资料，对于下一步的工作提出指导意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你对分层教学的喜欢程度</w:t>
            </w:r>
            <w:r>
              <w:rPr>
                <w:rFonts w:ascii="宋体;SimSun" w:hAnsi="宋体;SimSun" w:cs="宋体;SimSun"/>
                <w:sz w:val="24"/>
              </w:rPr>
              <w:t xml:space="preserve"> …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>非常喜欢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喜欢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一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不喜欢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分层教学后你上课的注意力</w:t>
            </w:r>
            <w:r>
              <w:rPr>
                <w:rFonts w:ascii="宋体;SimSun" w:hAnsi="宋体;SimSun" w:cs="宋体;SimSun"/>
                <w:sz w:val="24"/>
              </w:rPr>
              <w:t>…… （     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开始集中                 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教学内容感兴趣时集中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还可以                        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不太集中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分层教学中上课回答问题情况…… （      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不喜欢回答问题          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 会得才 举手回答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喜欢积极思考回答           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说不清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你感觉现在分层学习内容的难易…… </w:t>
            </w:r>
            <w:r>
              <w:rPr>
                <w:rFonts w:cs="宋体;SimSun" w:ascii="宋体;SimSun" w:hAnsi="宋体;SimSun"/>
                <w:sz w:val="24"/>
              </w:rPr>
              <w:t>(      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适合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基本适中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还是偏难           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太简单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当你学习遇到困难一般采取的方式是…… （       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向老师请教                 </w:t>
            </w: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回家问家长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求助同学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sz w:val="24"/>
              </w:rPr>
              <w:t>放弃不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对你，你觉得分层课的作业合适吗 ……   （        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太多       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合适        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太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分层课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 xml:space="preserve">分钟时间，我觉得过得  ……      （        ）    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很慢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一般       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 xml:space="preserve">很快 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 xml:space="preserve">如果按学习情况和学习氛围，学习效果，你认为应当 ……   （        ）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分班教学   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不用分班       </w:t>
            </w: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分不分无所谓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 xml:space="preserve">课前预习情况是 ……    （        ）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独立完成   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只完成基本的，难的不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 xml:space="preserve">不能独立完成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有时抄袭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sz w:val="24"/>
              </w:rPr>
              <w:t xml:space="preserve">分层教学后，你认为教师授课内容……  （        ）             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．很有针对性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有针对性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针对性不强         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没有感到有什么特点</w:t>
            </w:r>
          </w:p>
          <w:p>
            <w:pPr>
              <w:pStyle w:val="Normal"/>
              <w:widowControl/>
              <w:spacing w:lineRule="exact" w:line="320"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何 飞</cp:lastModifiedBy>
  <dcterms:modified xsi:type="dcterms:W3CDTF">2020-09-14T08:40:00Z</dcterms:modified>
  <cp:revision>16</cp:revision>
  <dc:subject/>
  <dc:title>减负增效专项课题活动记录</dc:title>
</cp:coreProperties>
</file>