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3"/>
        <w:gridCol w:w="647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六（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）班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卞麒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卞仕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本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江苏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武进区雪堰镇漕桥东苑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幢</w:t>
            </w:r>
            <w:r>
              <w:rPr>
                <w:b/>
                <w:szCs w:val="21"/>
                <w:lang w:val="en-US" w:eastAsia="zh-CN"/>
              </w:rPr>
              <w:t>5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武进区雪堰镇漕桥卫生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391232695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体育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能配合学校开展工作，乐意参加学校组织的各项活动，并把学校教育精神推荐给家长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吕洁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7:32:00Z</dcterms:created>
  <dc:creator>微软用户</dc:creator>
  <dc:description/>
  <dc:language>en-US</dc:language>
  <cp:lastModifiedBy>柚子西瓜葫芦</cp:lastModifiedBy>
  <cp:lastPrinted>2016-11-07T11:19:00Z</cp:lastPrinted>
  <dcterms:modified xsi:type="dcterms:W3CDTF">2020-09-21T00:49:42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