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3"/>
        <w:gridCol w:w="400"/>
        <w:gridCol w:w="257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二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芦煜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芦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武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武进区雪堰镇漕桥楼村货饶巷</w:t>
            </w: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绿境环保科技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86123007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看书、旅游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该家长对孩子的学习特别关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对学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班主任及任课老师的工作也特别配合支持。她希望自己能成为家委会的一员，为孩子的成长以及学校的发展出一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黄丽艳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lang w:val="en-US" w:eastAsia="zh-CN"/>
              </w:rPr>
              <w:t>周芸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dc:language>en-US</dc:language>
  <cp:lastModifiedBy>小柒柒</cp:lastModifiedBy>
  <cp:lastPrinted>2016-11-07T11:19:00Z</cp:lastPrinted>
  <dcterms:modified xsi:type="dcterms:W3CDTF">2020-09-21T05:56:53Z</dcterms:modified>
  <cp:revision>4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