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新一届家委会主持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家长朋友们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大家</w:t>
      </w:r>
      <w:r>
        <w:rPr>
          <w:sz w:val="28"/>
          <w:szCs w:val="28"/>
          <w:lang w:eastAsia="zh-CN"/>
        </w:rPr>
        <w:t>下</w:t>
      </w:r>
      <w:r>
        <w:rPr>
          <w:sz w:val="28"/>
          <w:szCs w:val="28"/>
        </w:rPr>
        <w:t>午好！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首先，请允许我代表全校领导、老师，向各位委员表示热烈的欢迎和衷心的感谢——欢迎大家的到来，更感谢大家对学校工作的支持。我是德育办副主任</w:t>
      </w:r>
      <w:r>
        <w:rPr>
          <w:sz w:val="28"/>
          <w:szCs w:val="28"/>
          <w:lang w:eastAsia="zh-CN"/>
        </w:rPr>
        <w:t>王小燕</w:t>
      </w:r>
      <w:r>
        <w:rPr>
          <w:sz w:val="28"/>
          <w:szCs w:val="28"/>
        </w:rPr>
        <w:t>，本次会议由我主持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望子成龙，盼女成风”是我们每个家长的愿望，“青出于蓝而胜于蓝”是每位老师对学生的殷切希望。因此，要想我们的孩子“安全、健康”地成长，离不开学校这片沃土，离不开老师的辛勤培育，更不能缺少家庭的关怀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在座的家长朋友，都是我们新一届家长委员会的成员。你们是家庭教育方面走在前面的人！你们是班主任老师最信任的人，是学校教育教学工作的坚强后盾！你们将在全体家长中起到模范引领作用，你们将代表家长履行监督学校教育教学工作的重任！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今天，在座的各位家长代表，都是由各班班主任推荐，学校审核通过的，有思想、有素质、有爱心、有责任心的家长。今年，又添了四位新成员，下面，请四位</w:t>
      </w:r>
      <w:r>
        <w:rPr>
          <w:sz w:val="28"/>
          <w:szCs w:val="28"/>
          <w:lang w:eastAsia="zh-CN"/>
        </w:rPr>
        <w:t>新</w:t>
      </w:r>
      <w:r>
        <w:rPr>
          <w:sz w:val="28"/>
          <w:szCs w:val="28"/>
        </w:rPr>
        <w:t>委员，作一个简单的自我介绍。（新委员自我介绍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参与会议的学校领导有：</w:t>
      </w:r>
      <w:r>
        <w:rPr>
          <w:sz w:val="28"/>
          <w:szCs w:val="28"/>
          <w:lang w:eastAsia="zh-CN"/>
        </w:rPr>
        <w:t>赵敏杰</w:t>
      </w:r>
      <w:r>
        <w:rPr>
          <w:sz w:val="28"/>
          <w:szCs w:val="28"/>
        </w:rPr>
        <w:t>校长，曹美琴副校长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的会议共有四项议程，下面逐项进行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习《漕桥小学家长委员会章程》（曹美琴副校长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表决产生主任委员一名，副主任委员两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家委会工作的正常开展，需要合适的人选做家委会和学校沟通的桥梁，为此，新一届家委会需要推选一名主任委员和两名副主任委员。原先主任委员吴英，副主任委员卞仕忻和高燕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大家是否有异议？如无异议，让我们掌声通过！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任委员发言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下面掌声有请漕桥小学新一届家长委员会主任委员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同志发言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  <w:lang w:eastAsia="zh-CN"/>
        </w:rPr>
        <w:t>赵敏杰</w:t>
      </w:r>
      <w:r>
        <w:rPr>
          <w:b/>
          <w:sz w:val="28"/>
          <w:szCs w:val="28"/>
        </w:rPr>
        <w:t>校长讲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最后，让我们以热烈的掌声欢迎学校</w:t>
      </w:r>
      <w:r>
        <w:rPr>
          <w:b w:val="false"/>
          <w:bCs/>
          <w:sz w:val="28"/>
          <w:szCs w:val="28"/>
          <w:lang w:eastAsia="zh-CN"/>
        </w:rPr>
        <w:t>赵敏杰</w:t>
      </w:r>
      <w:r>
        <w:rPr>
          <w:b w:val="false"/>
          <w:bCs/>
          <w:sz w:val="28"/>
          <w:szCs w:val="28"/>
        </w:rPr>
        <w:t>校</w:t>
      </w:r>
      <w:r>
        <w:rPr>
          <w:sz w:val="28"/>
          <w:szCs w:val="28"/>
        </w:rPr>
        <w:t>长作工作交流。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刚才</w:t>
      </w:r>
      <w:r>
        <w:rPr>
          <w:sz w:val="28"/>
          <w:szCs w:val="28"/>
          <w:lang w:eastAsia="zh-CN"/>
        </w:rPr>
        <w:t>赵</w:t>
      </w:r>
      <w:r>
        <w:rPr>
          <w:sz w:val="28"/>
          <w:szCs w:val="28"/>
        </w:rPr>
        <w:t>校长用生动的语言为我们剖析了学校教育与家庭教育的重要性。我想，不光是各位家长委员会从中有所收获，我们作为教师也收益颇多。在社会飞速发展的今天，教育已不仅仅只是学校社会的责任，也是每一位家长应该重视的问题，只要我们学校家庭能互相沟通、互相合作，用科学的方法，智慧的方法教育我们的孩子，那么我们的孩子就一定会成为社会的有用之人。让我们再次用热烈的掌声谢谢</w:t>
      </w:r>
      <w:r>
        <w:rPr>
          <w:sz w:val="28"/>
          <w:szCs w:val="28"/>
          <w:lang w:eastAsia="zh-CN"/>
        </w:rPr>
        <w:t>赵</w:t>
      </w:r>
      <w:r>
        <w:rPr>
          <w:sz w:val="28"/>
          <w:szCs w:val="28"/>
        </w:rPr>
        <w:t>校长的讲话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委员交流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对于学校的情况，我们都大致了解了，在今天这个难得的聚会中，作为学校，我们非常想听听委员们的真心话。下面有请委员们畅所发言。</w:t>
      </w:r>
    </w:p>
    <w:p>
      <w:pPr>
        <w:pStyle w:val="Style15"/>
        <w:shd w:fill="FFFFFF" w:val="clear"/>
        <w:spacing w:lineRule="exact" w:line="440"/>
        <w:ind w:firstLine="560"/>
        <w:rPr>
          <w:rFonts w:ascii="Lucida Sans Unicode" w:hAnsi="Lucida Sans Unicode" w:cs="Lucida Sans Unicode"/>
          <w:sz w:val="28"/>
          <w:szCs w:val="28"/>
        </w:rPr>
      </w:pPr>
      <w:r>
        <w:rPr>
          <w:sz w:val="28"/>
          <w:szCs w:val="28"/>
        </w:rPr>
        <w:t>如果说，老师的爱像春雨，润物无声，那么父母的爱就像阳光，明媚温暖。家长们的肺腑之言，让我们深深感动，更让我们充满感激。</w:t>
      </w:r>
      <w:r>
        <w:rPr>
          <w:rFonts w:ascii="Lucida Sans Unicode" w:hAnsi="Lucida Sans Unicode" w:cs="Lucida Sans Unicode"/>
          <w:sz w:val="28"/>
          <w:szCs w:val="28"/>
        </w:rPr>
        <w:t>你们赢得了学校、老师和全体家长的信任，期待你们一如既往地关心支持学校工作，履行好自己作为委员的职责，为学校的发展，孩子的成长做好保障工作。让我们共同担当、共同践行，把我们的孩子培养成才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最后，祝各位家长身体健康，工作顺利，家庭幸福，再次感谢你们对学校工作的支持，</w:t>
      </w:r>
      <w:r>
        <w:rPr>
          <w:rFonts w:ascii="Lucida Sans Unicode" w:hAnsi="Lucida Sans Unicode" w:cs="Lucida Sans Unicode"/>
          <w:sz w:val="28"/>
          <w:szCs w:val="28"/>
        </w:rPr>
        <w:t>祝愿我们的孩子在以后的日子里学业进步、健康成长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今天的家委会，到此结束。谢谢大家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26:00Z</dcterms:created>
  <dc:creator>微软用户</dc:creator>
  <dc:description/>
  <dc:language>en-US</dc:language>
  <cp:lastModifiedBy>超越自我（梅梅）</cp:lastModifiedBy>
  <cp:lastPrinted>2017-09-20T14:49:00Z</cp:lastPrinted>
  <dcterms:modified xsi:type="dcterms:W3CDTF">2020-09-22T05:28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