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6.png" ContentType="image/png"/>
  <Override PartName="/word/media/image3.jpeg" ContentType="image/jpeg"/>
  <Override PartName="/word/media/image4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33"/>
          <w:szCs w:val="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停课不停学 “和娃”看过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33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16"/>
          <w:szCs w:val="0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8"/>
            <w:sz w:val="22"/>
            <w:szCs w:val="22"/>
            <w:u w:val="none"/>
            <w:shd w:fill="FFFFFF" w:val="clear"/>
          </w:rPr>
          <w:t>常州市新北区孟河实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16"/>
          <w:szCs w:val="0"/>
          <w:shd w:fill="FFFFFF" w:val="clear"/>
          <w:lang w:val="en-US" w:eastAsia="zh-CN" w:bidi="ar"/>
        </w:rPr>
        <w:t> 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2"/>
          <w:szCs w:val="22"/>
          <w:shd w:fill="FFFFFF" w:val="clear"/>
          <w:lang w:val="en-US" w:eastAsia="zh-CN" w:bidi="ar"/>
        </w:rPr>
        <w:t>1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2"/>
          <w:szCs w:val="22"/>
          <w:shd w:fill="FFFFFF" w:val="clear"/>
          <w:lang w:val="en-US" w:eastAsia="zh-CN" w:bidi="ar"/>
        </w:rPr>
        <w:t>月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2"/>
          <w:szCs w:val="22"/>
          <w:shd w:fill="FFFFFF" w:val="clear"/>
          <w:lang w:val="en-US" w:eastAsia="zh-CN" w:bidi="ar"/>
        </w:rPr>
        <w:t>31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2"/>
          <w:szCs w:val="22"/>
          <w:shd w:fill="FFFFFF" w:val="clear"/>
          <w:lang w:val="en-US" w:eastAsia="zh-CN" w:bidi="ar"/>
        </w:rPr>
        <w:t>日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drawing>
          <wp:inline distT="0" distB="0" distL="0" distR="0">
            <wp:extent cx="4428490" cy="1342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致全体家长的一封信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亲爱的家长、“和娃”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br/>
        <w:t>  </w:t>
      </w:r>
    </w:p>
    <w:p>
      <w:pPr>
        <w:pStyle w:val="Normal"/>
        <w:keepNext w:val="false"/>
        <w:keepLines w:val="false"/>
        <w:widowControl/>
        <w:spacing w:before="0" w:after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62626"/>
          <w:spacing w:val="8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62626"/>
          <w:spacing w:val="8"/>
          <w:sz w:val="22"/>
          <w:szCs w:val="22"/>
          <w:shd w:fill="FFFFFF" w:val="clear"/>
        </w:rPr>
        <w:t>近期，抗击新型冠状病毒感染的肺炎疫情战已经打响，疫情就是命令，防控就是责任。为了打赢这场没有硝烟的战役，广大医护工作者奋战在一线，社会各行业全面落实中央部署，全国人民众志成城，共克时艰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drawing>
          <wp:inline distT="0" distB="0" distL="0" distR="0">
            <wp:extent cx="1838325" cy="1838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24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目前，结合国家新型冠状病毒感染的肺炎疫情，江苏省政府通知延迟全省学校春季开学时间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日前不开学。面对非同寻常的寒假，面对疫情防控的关键时期，孟河实验小学的“和娃”们更要肩负起应有的责任，科学安排假期，做一个沉着、理性的新时代公民。孟实小的老师们将通过线上学习平台、名师空中课堂、班级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QQ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群等途径有效指导大家在家学习。请按照这份特殊的攻略，根据自己的需求安排好每天的生活，劳逸结合，做好自我健康安全的保护工作，让延长的假期变得更有意义！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2209800" cy="1009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  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低年级  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10286365" cy="90671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636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10287000" cy="50482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链接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A5NjE4NzYwMQ==&amp;mid=200010406&amp;idx=1&amp;sn=89c70892b8998247caef4f333f4bca10&amp;scene=21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清华附小推荐※低学段※学生必看的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20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部经典电影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IyNzc3MTYyMA==&amp;mid=2247487502&amp;idx=2&amp;sn=59ac0f73548d738ab3f51ee5eebef32e&amp;scene=21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2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苏教版小学数学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-6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年级下册教材电子版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I5MjAwMjcxOQ==&amp;mid=2649399764&amp;idx=2&amp;sn=0b86544e8433c53fa7cf95137c0452ef&amp;chksm=f4160f24c3618632dcfa2cacb2d6cabe9ce378f6130c38781a2646de627479dafd25415b9846&amp;mpshare=1&amp;scene=21&amp;srcid=01302O3ezbftOomTjSW6oBLv&amp;sharer_sharetime=1580371971739&amp;sharer_shareid=7032f3896f86e50353be1a3e5d89c945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3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小学数学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~6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年级下学期微课全集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k0ODAwMDQwMw==&amp;mid=2247491734&amp;idx=1&amp;sn=4cd48d6480dd41baee85a8c0c5dfb5f9&amp;scene=21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4.200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多个科学小实验玩起来，未来的科学家、工程师、发明家就是你哦！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5. 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分钟学会跳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高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健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高清正版视频在线观看–爱奇艺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199515" cy="1199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室内操：小学生课间操舞蹈 大梦想家舞蹈教学视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儿童频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播视网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189990" cy="1189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青春修炼手册韵律操版 少儿舞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儿童频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播视网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123315" cy="11233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小学生手指操 学生手指操视频教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教育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高清完整正版视频在线观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优酷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057275" cy="1057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943100" cy="19431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  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中年级  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链接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I4MTMzMzM3NQ==&amp;mid=2247483668&amp;idx=1&amp;sn=92305819791b61afbf5edadd5b0f3647&amp;chksm=ebab9a04dcdc1312cb48066a244e2d16642b8935308ae6a18ccc7c8ddfdacd92bb8adf3ff2bb&amp;mpshare=1&amp;scene=21&amp;srcid=0930XFp5FdXJ2qlzsxX3nJOh&amp;sharer_sharetime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祖国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500+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旅游景点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IyNzc3MTYyMA==&amp;mid=2247487502&amp;idx=2&amp;sn=59ac0f73548d738ab3f51ee5eebef32e&amp;scene=21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2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苏教版小学数学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-6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年级下册教材电子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I5MjAwMjcxOQ==&amp;mid=2649399764&amp;idx=2&amp;sn=0b86544e8433c53fa7cf95137c0452ef&amp;chksm=f4160f24c3618632dcfa2cacb2d6cabe9ce378f6130c38781a2646de627479dafd25415b9846&amp;mpshare=1&amp;scene=21&amp;srcid=01302O3ezbftOomTjSW6oBLv&amp;sharer_sharetime=1580371971739&amp;sharer_shareid=7032f3896f86e50353be1a3e5d89c945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3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小学数学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~6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年级下学期微课全集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k0ODAwMDQwMw==&amp;mid=2247491734&amp;idx=1&amp;sn=4cd48d6480dd41baee85a8c0c5dfb5f9&amp;scene=21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4.200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多个科学小实验玩起来，未来的科学家、工程师、发明家就是你哦！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仰卧起坐教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腾讯视频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076325" cy="1076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 xml:space="preserve">6.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倩狐私教课：平板支撑教学及常见的错误动作纠正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047750" cy="10477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7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室内操：小学生课间操舞蹈 大梦想家舞蹈教学视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儿童频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播视网 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999490" cy="9994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[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健身动起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]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搏击操教学：心肺功能训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CCTV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节目官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-CCTV-5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央视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(cctv.com)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914400" cy="9144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2105025" cy="21907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  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高年级  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2533650" cy="25336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链接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U4NjA1NjQ3Mw==&amp;mid=2247539660&amp;idx=4&amp;sn=ca68558787822e2360accda38e23f5fa&amp;chksm=fd830dbacaf484ac549cb092f635335f6c04cbc933180a2ff436640917cab8f24b06b8207126&amp;mpshare=1&amp;scene=21&amp;srcid=&amp;sharer_sharetime=1580442457334&amp;sharer_sh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统编版语文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-6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年级下册必背内容（古诗、课文、日积月累）丨可打印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U4NjA1NjQ3Mw==&amp;mid=2247539660&amp;idx=4&amp;sn=ca68558787822e2360accda38e23f5fa&amp;chksm=fd830dbacaf484ac549cb092f635335f6c04cbc933180a2ff436640917cab8f24b06b8207126&amp;mpshare=1&amp;scene=21&amp;srcid=&amp;sharer_sharetime=1580442457334&amp;sharer_sh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2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寒假预习丨统编版语文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-6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年级下册生字练字帖（带拼音、笔顺）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AxOTE1NzE2Ng==&amp;mid=2651536329&amp;idx=2&amp;sn=817a0c4a122aeee822f98f4cfb3a9424&amp;chksm=8034c208b7434b1e23e6e8e08b860066b94b75ccd69cbab6273c5d260db65ed6fd713e994535&amp;mpshare=1&amp;scene=21&amp;srcid=&amp;sharer_sharetime=1580389354039&amp;sharer_sh)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3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人民日报推荐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40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部优秀纪录片，寒假给孩子充充电！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|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围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IyNzc3MTYyMA==&amp;mid=2247487502&amp;idx=2&amp;sn=59ac0f73548d738ab3f51ee5eebef32e&amp;scene=21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4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苏教版小学数学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-6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年级下册教材电子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I5MjAwMjcxOQ==&amp;mid=2649399764&amp;idx=2&amp;sn=0b86544e8433c53fa7cf95137c0452ef&amp;chksm=f4160f24c3618632dcfa2cacb2d6cabe9ce378f6130c38781a2646de627479dafd25415b9846&amp;mpshare=1&amp;scene=21&amp;srcid=01302O3ezbftOomTjSW6oBLv&amp;sharer_sharetime=1580371971739&amp;sharer_shareid=7032f3896f86e50353be1a3e5d89c945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5.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小学数学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1~6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年级下学期微课全集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fldChar w:fldCharType="begin"/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instrText xml:space="preserve"> HYPERLINK "https://mp.weixin.qq.com/s?__biz=Mzk0ODAwMDQwMw==&amp;mid=2247491734&amp;idx=1&amp;sn=4cd48d6480dd41baee85a8c0c5dfb5f9&amp;scene=21" \l "wechat_redirect"</w:instrTex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separate"/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6.200</w:t>
      </w:r>
      <w:r>
        <w:rPr>
          <w:rStyle w:val="InternetLink"/>
          <w:smallCaps w:val="false"/>
          <w:caps w:val="false"/>
          <w:sz w:val="25"/>
          <w:spacing w:val="8"/>
          <w:i w:val="false"/>
          <w:u w:val="none"/>
          <w:shd w:fill="FFFFFF" w:val="clear"/>
          <w:szCs w:val="25"/>
          <w:rFonts w:eastAsia="微软雅黑" w:cs="微软雅黑" w:ascii="微软雅黑" w:hAnsi="微软雅黑"/>
        </w:rPr>
        <w:fldChar w:fldCharType="end"/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spacing w:val="8"/>
          <w:sz w:val="25"/>
          <w:szCs w:val="25"/>
          <w:u w:val="none"/>
          <w:shd w:fill="FFFFFF" w:val="clear"/>
        </w:rPr>
        <w:t>多个科学小实验玩起来，未来的科学家、工程师、发明家就是你哦！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全国第一套系列中小学武术操《英雄少年》及分解教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......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原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高清正版视频在线观看–爱奇艺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1019175" cy="10191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中小学生武术操《英雄少年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_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好看视频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981075" cy="9810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drawing>
          <wp:inline distT="0" distB="0" distL="0" distR="0">
            <wp:extent cx="2400300" cy="17907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友情提醒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20" w:before="0" w:after="24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同学们可以还可以充分利用省“名师空中课堂”等平台，在家在线进行自主学习和在线提问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both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江苏省名师空中课堂登录方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电脑端：用注册手机号登录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both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https://mskzkt.jse.edu.cn</w:t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手机端：注册过的学生可以在微信中搜索“江苏省名师空中课堂”，直接进入平台，进行学习和在线提问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.“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青果在线”平台网址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http://www.iqingguo.cn/home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3.“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教学新视野（微学习）”平台网址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http://weike1.czerc.com/Default.aspx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240"/>
        <w:ind w:left="0" w:right="0" w:hanging="0"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  <w:br/>
        <w:br/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如果你在家中学习时，遇到困难，请及时通过班级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QQ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群或微信群，向你的老师提问，老师将会在统一规定时间内为你在线上答疑解惑哦！</w:t>
      </w:r>
    </w:p>
    <w:p>
      <w:pPr>
        <w:pStyle w:val="Normal"/>
        <w:keepNext w:val="false"/>
        <w:keepLines w:val="false"/>
        <w:widowControl/>
        <w:spacing w:before="0" w:after="240"/>
        <w:ind w:left="0" w:right="0" w:hanging="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5133975" cy="7239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孟实小的和娃们，请放心，有很多很多的科学家、医生叔叔和阿姨正在和病毒战斗，我们一定可以彻底打败它。等冬天过去，春暖花开的时候，我们又可以在大自然的怀抱中快乐嬉戏啦！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t>最后愿疫情早日结束！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t>祝福常州，祝福武汉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t>祝福中国！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C00000"/>
          <w:spacing w:val="8"/>
          <w:sz w:val="24"/>
          <w:szCs w:val="24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right"/>
        <w:rPr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新北区孟河实验小学课程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br/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color w:val="000000"/>
          <w:spacing w:val="23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23"/>
          <w:sz w:val="25"/>
          <w:szCs w:val="25"/>
          <w:shd w:fill="FFFFFF" w:val="clear"/>
        </w:rPr>
        <w:t>END</w:t>
      </w:r>
    </w:p>
    <w:p>
      <w:pPr>
        <w:pStyle w:val="Normal"/>
        <w:rPr>
          <w:color w:val="000000"/>
          <w:spacing w:val="23"/>
        </w:rPr>
      </w:pPr>
      <w:r>
        <w:rPr>
          <w:color w:val="000000"/>
          <w:spacing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javascript:void(0);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gi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绿戎卷娟</cp:lastModifiedBy>
  <dcterms:modified xsi:type="dcterms:W3CDTF">2020-09-21T09:2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