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孟河实验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小学</w:t>
      </w:r>
      <w:r>
        <w:rPr>
          <w:rFonts w:eastAsia="微软雅黑" w:cs="微软雅黑" w:ascii="微软雅黑" w:hAnsi="微软雅黑"/>
          <w:b/>
          <w:bCs/>
          <w:sz w:val="32"/>
          <w:szCs w:val="32"/>
        </w:rPr>
        <w:t>2020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年寒假及延期开学期间导学工作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楷体" w:hAnsi="楷体" w:eastAsia="楷体" w:cs="楷体"/>
          <w:b/>
          <w:b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sz w:val="24"/>
          <w:szCs w:val="24"/>
          <w:lang w:val="en-US" w:eastAsia="zh-CN"/>
        </w:rPr>
        <w:t xml:space="preserve">新北区孟河实验小学  </w:t>
      </w:r>
      <w:r>
        <w:rPr>
          <w:rFonts w:eastAsia="楷体" w:cs="楷体" w:ascii="楷体" w:hAnsi="楷体"/>
          <w:b/>
          <w:sz w:val="24"/>
          <w:szCs w:val="24"/>
          <w:lang w:val="en-US" w:eastAsia="zh-CN"/>
        </w:rPr>
        <w:t>2020</w:t>
      </w:r>
      <w:r>
        <w:rPr>
          <w:rFonts w:ascii="楷体" w:hAnsi="楷体" w:cs="楷体" w:eastAsia="楷体"/>
          <w:b/>
          <w:sz w:val="24"/>
          <w:szCs w:val="24"/>
          <w:lang w:val="en-US" w:eastAsia="zh-CN"/>
        </w:rPr>
        <w:t>年</w:t>
      </w:r>
      <w:r>
        <w:rPr>
          <w:rFonts w:eastAsia="楷体" w:cs="楷体" w:ascii="楷体" w:hAnsi="楷体"/>
          <w:b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/>
          <w:sz w:val="24"/>
          <w:szCs w:val="24"/>
          <w:lang w:val="en-US" w:eastAsia="zh-CN"/>
        </w:rPr>
        <w:t>月</w:t>
      </w:r>
      <w:r>
        <w:rPr>
          <w:rFonts w:eastAsia="楷体" w:cs="楷体" w:ascii="楷体" w:hAnsi="楷体"/>
          <w:b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/>
          <w:sz w:val="24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依照省、市、区有关新型冠状病毒感染的肺炎疫情防控工作精神，根据区教育局《关于做好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春学期延期开学期间学校教育教学管理及开学工作的通知》要求，为指导学生延期开学期间健康生活、自主学习，特制定本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一、指导思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贯彻落实江苏省教育厅《关于启动江苏省教育系统突发公共卫生事件一级响应的紧急通知》和常州市人民政府《关于实施新型冠状病毒感染的肺炎疫情一级响应措施的通告》要求，具体落实安排好延迟开学期间全体学生的学习生活（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</w:rPr>
        <w:t>~16</w:t>
      </w:r>
      <w:r>
        <w:rPr>
          <w:rFonts w:ascii="宋体" w:hAnsi="宋体" w:cs="宋体"/>
          <w:sz w:val="24"/>
        </w:rPr>
        <w:t>日），根据我校实际，特制定自主学习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二、组织领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仿宋_GB2312;仿宋"/>
          <w:sz w:val="24"/>
        </w:rPr>
        <w:t>组</w:t>
      </w:r>
      <w:r>
        <w:rPr>
          <w:rFonts w:ascii="宋体" w:hAnsi="宋体" w:cs="仿宋_GB2312;仿宋"/>
          <w:sz w:val="24"/>
        </w:rPr>
        <w:t xml:space="preserve">  </w:t>
      </w:r>
      <w:r>
        <w:rPr>
          <w:rFonts w:ascii="宋体" w:hAnsi="宋体" w:cs="仿宋_GB2312;仿宋"/>
          <w:sz w:val="24"/>
        </w:rPr>
        <w:t>长：</w:t>
      </w:r>
      <w:r>
        <w:rPr>
          <w:rFonts w:ascii="宋体" w:hAnsi="宋体" w:cs="仿宋_GB2312;仿宋"/>
          <w:sz w:val="24"/>
          <w:lang w:eastAsia="zh-CN"/>
        </w:rPr>
        <w:t>姚灵娣</w:t>
      </w:r>
      <w:r>
        <w:rPr>
          <w:rFonts w:ascii="宋体" w:hAnsi="宋体" w:cs="仿宋_GB2312;仿宋"/>
          <w:sz w:val="24"/>
        </w:rPr>
        <w:t xml:space="preserve">  </w:t>
      </w:r>
      <w:r>
        <w:rPr>
          <w:rFonts w:ascii="宋体" w:hAnsi="宋体" w:cs="仿宋_GB2312;仿宋"/>
          <w:sz w:val="24"/>
        </w:rPr>
        <w:t>党支部书记</w:t>
      </w:r>
      <w:r>
        <w:rPr>
          <w:rFonts w:ascii="宋体" w:hAnsi="宋体" w:cs="仿宋_GB2312;仿宋"/>
          <w:sz w:val="24"/>
        </w:rPr>
        <w:t xml:space="preserve">  </w:t>
      </w:r>
      <w:r>
        <w:rPr>
          <w:rFonts w:ascii="宋体" w:hAnsi="宋体" w:cs="仿宋_GB2312;仿宋"/>
          <w:sz w:val="24"/>
        </w:rPr>
        <w:t>校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仿宋_GB2312;仿宋"/>
          <w:sz w:val="24"/>
        </w:rPr>
        <w:t>副组长：</w:t>
      </w:r>
      <w:r>
        <w:rPr>
          <w:rFonts w:ascii="宋体" w:hAnsi="宋体" w:cs="仿宋_GB2312;仿宋"/>
          <w:sz w:val="24"/>
          <w:lang w:eastAsia="zh-CN"/>
        </w:rPr>
        <w:t>孙建顺</w:t>
      </w:r>
      <w:r>
        <w:rPr>
          <w:rFonts w:ascii="宋体" w:hAnsi="宋体" w:cs="仿宋_GB2312;仿宋"/>
          <w:sz w:val="24"/>
        </w:rPr>
        <w:t xml:space="preserve"> </w:t>
      </w:r>
      <w:r>
        <w:rPr>
          <w:rFonts w:ascii="宋体" w:hAnsi="宋体" w:cs="仿宋_GB2312;仿宋"/>
          <w:sz w:val="24"/>
        </w:rPr>
        <w:t>党支部</w:t>
      </w:r>
      <w:r>
        <w:rPr>
          <w:rFonts w:ascii="宋体" w:hAnsi="宋体" w:cs="仿宋_GB2312;仿宋"/>
          <w:sz w:val="24"/>
          <w:lang w:eastAsia="zh-CN"/>
        </w:rPr>
        <w:t>组织委员</w:t>
      </w:r>
      <w:r>
        <w:rPr>
          <w:rFonts w:ascii="宋体" w:hAnsi="宋体" w:cs="仿宋_GB2312;仿宋"/>
          <w:sz w:val="24"/>
        </w:rPr>
        <w:t>、</w:t>
      </w:r>
      <w:r>
        <w:rPr>
          <w:rFonts w:ascii="宋体" w:hAnsi="宋体" w:cs="仿宋_GB2312;仿宋"/>
          <w:sz w:val="24"/>
          <w:lang w:eastAsia="zh-CN"/>
        </w:rPr>
        <w:t>分管教学</w:t>
      </w:r>
      <w:r>
        <w:rPr>
          <w:rFonts w:ascii="宋体" w:hAnsi="宋体" w:cs="仿宋_GB2312;仿宋"/>
          <w:sz w:val="24"/>
        </w:rPr>
        <w:t xml:space="preserve">  </w:t>
      </w:r>
      <w:r>
        <w:rPr>
          <w:rFonts w:ascii="宋体" w:hAnsi="宋体" w:cs="仿宋_GB2312;仿宋"/>
          <w:sz w:val="24"/>
        </w:rPr>
        <w:t>副校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1440"/>
        <w:textAlignment w:val="auto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  <w:lang w:eastAsia="zh-CN"/>
        </w:rPr>
        <w:t>潘志刚</w:t>
      </w:r>
      <w:r>
        <w:rPr>
          <w:rFonts w:ascii="宋体" w:hAnsi="宋体" w:cs="仿宋_GB2312;仿宋"/>
          <w:sz w:val="24"/>
          <w:lang w:val="en-US" w:eastAsia="zh-CN"/>
        </w:rPr>
        <w:t xml:space="preserve"> </w:t>
      </w:r>
      <w:r>
        <w:rPr>
          <w:rFonts w:ascii="宋体" w:hAnsi="宋体" w:cs="仿宋_GB2312;仿宋"/>
          <w:sz w:val="24"/>
        </w:rPr>
        <w:t>党支部宣</w:t>
      </w:r>
      <w:r>
        <w:rPr>
          <w:rFonts w:ascii="宋体" w:hAnsi="宋体" w:cs="仿宋_GB2312;仿宋"/>
          <w:sz w:val="24"/>
          <w:lang w:eastAsia="zh-CN"/>
        </w:rPr>
        <w:t>教</w:t>
      </w:r>
      <w:r>
        <w:rPr>
          <w:rFonts w:ascii="宋体" w:hAnsi="宋体" w:cs="仿宋_GB2312;仿宋"/>
          <w:sz w:val="24"/>
        </w:rPr>
        <w:t>委员、工会主席</w:t>
      </w:r>
      <w:r>
        <w:rPr>
          <w:rFonts w:ascii="宋体" w:hAnsi="宋体" w:cs="仿宋_GB2312;仿宋"/>
          <w:sz w:val="24"/>
        </w:rPr>
        <w:t xml:space="preserve">  </w:t>
      </w:r>
      <w:r>
        <w:rPr>
          <w:rFonts w:ascii="宋体" w:hAnsi="宋体" w:cs="仿宋_GB2312;仿宋"/>
          <w:sz w:val="24"/>
        </w:rPr>
        <w:t>副校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仿宋_GB2312;仿宋"/>
          <w:sz w:val="24"/>
        </w:rPr>
        <w:t>成</w:t>
      </w:r>
      <w:r>
        <w:rPr>
          <w:rFonts w:ascii="宋体" w:hAnsi="宋体" w:cs="仿宋_GB2312;仿宋"/>
          <w:sz w:val="24"/>
        </w:rPr>
        <w:t xml:space="preserve"> </w:t>
      </w:r>
      <w:r>
        <w:rPr>
          <w:rFonts w:ascii="宋体" w:hAnsi="宋体" w:cs="仿宋_GB2312;仿宋"/>
          <w:sz w:val="24"/>
        </w:rPr>
        <w:t>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1200"/>
        <w:textAlignment w:val="auto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  <w:lang w:eastAsia="zh-CN"/>
        </w:rPr>
        <w:t>徐</w:t>
      </w:r>
      <w:r>
        <w:rPr>
          <w:rFonts w:ascii="宋体" w:hAnsi="宋体" w:cs="仿宋_GB2312;仿宋"/>
          <w:sz w:val="24"/>
          <w:lang w:val="en-US" w:eastAsia="zh-CN"/>
        </w:rPr>
        <w:t xml:space="preserve">  </w:t>
      </w:r>
      <w:r>
        <w:rPr>
          <w:rFonts w:ascii="宋体" w:hAnsi="宋体" w:cs="仿宋_GB2312;仿宋"/>
          <w:sz w:val="24"/>
          <w:lang w:eastAsia="zh-CN"/>
        </w:rPr>
        <w:t>黎</w:t>
      </w:r>
      <w:r>
        <w:rPr>
          <w:rFonts w:ascii="宋体" w:hAnsi="宋体" w:cs="仿宋_GB2312;仿宋"/>
          <w:sz w:val="24"/>
        </w:rPr>
        <w:t xml:space="preserve"> </w:t>
      </w:r>
      <w:r>
        <w:rPr>
          <w:rFonts w:ascii="宋体" w:hAnsi="宋体" w:cs="仿宋_GB2312;仿宋"/>
          <w:sz w:val="24"/>
          <w:lang w:eastAsia="zh-CN"/>
        </w:rPr>
        <w:t>教师发展处</w:t>
      </w:r>
      <w:r>
        <w:rPr>
          <w:rFonts w:ascii="宋体" w:hAnsi="宋体" w:cs="仿宋_GB2312;仿宋"/>
          <w:sz w:val="24"/>
        </w:rPr>
        <w:t>主任、综合学科蹲点行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1200"/>
        <w:textAlignment w:val="auto"/>
        <w:rPr>
          <w:rFonts w:ascii="宋体" w:hAnsi="宋体" w:cs="仿宋_GB2312;仿宋"/>
          <w:sz w:val="24"/>
          <w:lang w:eastAsia="zh-CN"/>
        </w:rPr>
      </w:pPr>
      <w:r>
        <w:rPr>
          <w:rFonts w:ascii="宋体" w:hAnsi="宋体" w:cs="仿宋_GB2312;仿宋"/>
          <w:sz w:val="24"/>
          <w:lang w:eastAsia="zh-CN"/>
        </w:rPr>
        <w:t>王玉珍</w:t>
      </w:r>
      <w:r>
        <w:rPr>
          <w:rFonts w:ascii="宋体" w:hAnsi="宋体" w:cs="仿宋_GB2312;仿宋"/>
          <w:sz w:val="24"/>
        </w:rPr>
        <w:t xml:space="preserve">  </w:t>
      </w:r>
      <w:r>
        <w:rPr>
          <w:rFonts w:ascii="宋体" w:hAnsi="宋体" w:cs="仿宋_GB2312;仿宋"/>
          <w:sz w:val="24"/>
          <w:lang w:eastAsia="zh-CN"/>
        </w:rPr>
        <w:t>德育处主任</w:t>
      </w:r>
      <w:r>
        <w:rPr>
          <w:rFonts w:ascii="宋体" w:hAnsi="宋体" w:cs="仿宋_GB2312;仿宋"/>
          <w:sz w:val="24"/>
        </w:rPr>
        <w:t>、英语学科</w:t>
      </w:r>
      <w:r>
        <w:rPr>
          <w:rFonts w:ascii="宋体" w:hAnsi="宋体" w:cs="仿宋_GB2312;仿宋"/>
          <w:sz w:val="24"/>
          <w:lang w:eastAsia="zh-CN"/>
        </w:rPr>
        <w:t>蹲点行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1200"/>
        <w:textAlignment w:val="auto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  <w:lang w:eastAsia="zh-CN"/>
        </w:rPr>
        <w:t>朱小亚</w:t>
      </w:r>
      <w:r>
        <w:rPr>
          <w:rFonts w:ascii="宋体" w:hAnsi="宋体" w:cs="仿宋_GB2312;仿宋"/>
          <w:sz w:val="24"/>
        </w:rPr>
        <w:t xml:space="preserve">  </w:t>
      </w:r>
      <w:r>
        <w:rPr>
          <w:rFonts w:ascii="宋体" w:hAnsi="宋体" w:cs="仿宋_GB2312;仿宋"/>
          <w:sz w:val="24"/>
          <w:lang w:eastAsia="zh-CN"/>
        </w:rPr>
        <w:t>课程教学处</w:t>
      </w:r>
      <w:r>
        <w:rPr>
          <w:rFonts w:ascii="宋体" w:hAnsi="宋体" w:cs="仿宋_GB2312;仿宋"/>
          <w:sz w:val="24"/>
        </w:rPr>
        <w:t>主任、数学蹲点行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1200"/>
        <w:textAlignment w:val="auto"/>
        <w:rPr>
          <w:rFonts w:ascii="宋体" w:hAnsi="宋体" w:eastAsia="宋体" w:cs="仿宋_GB2312;仿宋"/>
          <w:sz w:val="24"/>
          <w:lang w:eastAsia="zh-CN"/>
        </w:rPr>
      </w:pPr>
      <w:r>
        <w:rPr>
          <w:rFonts w:ascii="宋体" w:hAnsi="宋体" w:cs="仿宋_GB2312;仿宋"/>
          <w:sz w:val="24"/>
          <w:lang w:eastAsia="zh-CN"/>
        </w:rPr>
        <w:t>朱</w:t>
      </w:r>
      <w:r>
        <w:rPr>
          <w:rFonts w:ascii="宋体" w:hAnsi="宋体" w:cs="仿宋_GB2312;仿宋"/>
          <w:sz w:val="24"/>
          <w:lang w:val="en-US" w:eastAsia="zh-CN"/>
        </w:rPr>
        <w:t xml:space="preserve">  </w:t>
      </w:r>
      <w:r>
        <w:rPr>
          <w:rFonts w:ascii="宋体" w:hAnsi="宋体" w:cs="仿宋_GB2312;仿宋"/>
          <w:sz w:val="24"/>
          <w:lang w:eastAsia="zh-CN"/>
        </w:rPr>
        <w:t>琳</w:t>
      </w:r>
      <w:r>
        <w:rPr>
          <w:rFonts w:ascii="宋体" w:hAnsi="宋体" w:cs="仿宋_GB2312;仿宋"/>
          <w:sz w:val="24"/>
        </w:rPr>
        <w:t xml:space="preserve">  </w:t>
      </w:r>
      <w:r>
        <w:rPr>
          <w:rFonts w:ascii="宋体" w:hAnsi="宋体" w:cs="仿宋_GB2312;仿宋"/>
          <w:sz w:val="24"/>
          <w:lang w:eastAsia="zh-CN"/>
        </w:rPr>
        <w:t>课程处</w:t>
      </w:r>
      <w:r>
        <w:rPr>
          <w:rFonts w:ascii="宋体" w:hAnsi="宋体" w:cs="仿宋_GB2312;仿宋"/>
          <w:sz w:val="24"/>
        </w:rPr>
        <w:t>副主任、语文学科蹲点行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1200"/>
        <w:textAlignment w:val="auto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肖</w:t>
      </w:r>
      <w:r>
        <w:rPr>
          <w:rFonts w:ascii="宋体" w:hAnsi="宋体" w:cs="仿宋_GB2312;仿宋"/>
          <w:sz w:val="24"/>
          <w:lang w:val="en-US" w:eastAsia="zh-CN"/>
        </w:rPr>
        <w:t xml:space="preserve">  </w:t>
      </w:r>
      <w:r>
        <w:rPr>
          <w:rFonts w:ascii="宋体" w:hAnsi="宋体" w:cs="仿宋_GB2312;仿宋"/>
          <w:sz w:val="24"/>
        </w:rPr>
        <w:t xml:space="preserve">杨  </w:t>
      </w:r>
      <w:r>
        <w:rPr>
          <w:rFonts w:ascii="宋体" w:hAnsi="宋体" w:cs="仿宋_GB2312;仿宋"/>
          <w:sz w:val="24"/>
          <w:lang w:eastAsia="zh-CN"/>
        </w:rPr>
        <w:t>德育处副主任</w:t>
      </w:r>
      <w:r>
        <w:rPr>
          <w:rFonts w:ascii="宋体" w:hAnsi="宋体" w:cs="仿宋_GB2312;仿宋"/>
          <w:sz w:val="24"/>
        </w:rPr>
        <w:t>、</w:t>
      </w:r>
      <w:r>
        <w:rPr>
          <w:rFonts w:ascii="宋体" w:hAnsi="宋体" w:cs="仿宋_GB2312;仿宋"/>
          <w:sz w:val="24"/>
          <w:lang w:eastAsia="zh-CN"/>
        </w:rPr>
        <w:t>少先队大队部</w:t>
      </w:r>
      <w:r>
        <w:rPr>
          <w:rFonts w:ascii="宋体" w:hAnsi="宋体" w:cs="仿宋_GB2312;仿宋"/>
          <w:sz w:val="24"/>
        </w:rPr>
        <w:t>负责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仿宋_GB2312;仿宋"/>
          <w:sz w:val="24"/>
          <w:lang w:eastAsia="zh-CN"/>
        </w:rPr>
        <w:t>陈雨</w:t>
      </w:r>
      <w:r>
        <w:rPr>
          <w:rFonts w:ascii="宋体" w:hAnsi="宋体" w:cs="仿宋_GB2312;仿宋"/>
          <w:sz w:val="24"/>
        </w:rPr>
        <w:t>、</w:t>
      </w:r>
      <w:r>
        <w:rPr>
          <w:rFonts w:ascii="宋体" w:hAnsi="宋体" w:cs="仿宋_GB2312;仿宋"/>
          <w:sz w:val="24"/>
          <w:lang w:eastAsia="zh-CN"/>
        </w:rPr>
        <w:t>吴鹏飞</w:t>
      </w:r>
      <w:r>
        <w:rPr>
          <w:rFonts w:ascii="宋体" w:hAnsi="宋体" w:cs="仿宋_GB2312;仿宋"/>
          <w:sz w:val="24"/>
        </w:rPr>
        <w:t>、</w:t>
      </w:r>
      <w:r>
        <w:rPr>
          <w:rFonts w:ascii="宋体" w:hAnsi="宋体" w:cs="仿宋_GB2312;仿宋"/>
          <w:sz w:val="24"/>
          <w:lang w:eastAsia="zh-CN"/>
        </w:rPr>
        <w:t>恽祺</w:t>
      </w:r>
      <w:r>
        <w:rPr>
          <w:rFonts w:ascii="宋体" w:hAnsi="宋体" w:cs="仿宋_GB2312;仿宋"/>
          <w:sz w:val="24"/>
        </w:rPr>
        <w:t>、</w:t>
      </w:r>
      <w:r>
        <w:rPr>
          <w:rFonts w:ascii="宋体" w:hAnsi="宋体" w:cs="仿宋_GB2312;仿宋"/>
          <w:sz w:val="24"/>
          <w:lang w:eastAsia="zh-CN"/>
        </w:rPr>
        <w:t>丁媛媛</w:t>
      </w:r>
      <w:r>
        <w:rPr>
          <w:rFonts w:ascii="宋体" w:hAnsi="宋体" w:cs="仿宋_GB2312;仿宋"/>
          <w:sz w:val="24"/>
        </w:rPr>
        <w:t>、</w:t>
      </w:r>
      <w:r>
        <w:rPr>
          <w:rFonts w:ascii="宋体" w:hAnsi="宋体" w:cs="仿宋_GB2312;仿宋"/>
          <w:sz w:val="24"/>
          <w:lang w:eastAsia="zh-CN"/>
        </w:rPr>
        <w:t>王琼琼</w:t>
      </w:r>
      <w:r>
        <w:rPr>
          <w:rFonts w:ascii="宋体" w:hAnsi="宋体" w:cs="仿宋_GB2312;仿宋"/>
          <w:sz w:val="24"/>
        </w:rPr>
        <w:t>、各年级组长、全体班主任、各任课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三、具体安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2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寒假生活学习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时间：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日前（可以从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日起）利用微信群、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或</w:t>
      </w:r>
      <w:r>
        <w:rPr>
          <w:rFonts w:cs="宋体" w:ascii="宋体" w:hAnsi="宋体"/>
          <w:sz w:val="24"/>
        </w:rPr>
        <w:t>cctalk</w:t>
      </w:r>
      <w:r>
        <w:rPr>
          <w:rFonts w:ascii="宋体" w:hAnsi="宋体" w:cs="宋体"/>
          <w:sz w:val="24"/>
        </w:rPr>
        <w:t>软件开展有关心理辅导、寒假作业提醒与指导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内容：（防疫指南、寒假作业提醒、可开展的活动、经典阅读、体育锻炼、家务劳动、艺术娱乐、安全防护、心理咨询热线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2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二）延期开学期间学习生活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时间：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</w:rPr>
        <w:t>-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内容：</w:t>
      </w:r>
    </w:p>
    <w:p>
      <w:pPr>
        <w:pStyle w:val="ListParagraph"/>
        <w:spacing w:lineRule="auto" w:line="360"/>
        <w:ind w:hanging="0"/>
        <w:jc w:val="left"/>
        <w:rPr>
          <w:sz w:val="21"/>
          <w:szCs w:val="21"/>
        </w:rPr>
      </w:pPr>
      <w:r>
        <w:rPr>
          <w:rFonts w:ascii="宋体" w:hAnsi="宋体" w:cs="宋体"/>
          <w:sz w:val="24"/>
        </w:rPr>
        <w:t>（分年级制定一周学习课表和生活指南，学习课表用表格呈现）</w:t>
      </w:r>
      <w:r>
        <w:rPr>
          <w:rFonts w:cs="宋体" w:ascii="宋体" w:hAnsi="宋体"/>
          <w:sz w:val="24"/>
        </w:rPr>
        <w:b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89535</wp:posOffset>
                </wp:positionV>
                <wp:extent cx="53752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1260"/>
                              <w:gridCol w:w="4110"/>
                              <w:gridCol w:w="2139"/>
                            </w:tblGrid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84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Arial" w:hAnsi="Arial" w:eastAsia="宋体" w:cs="Arial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  <w:t>一年级寒假学习指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333333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学习内容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333333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媒体支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一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学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新知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预习识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春夏秋冬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预习要求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：①读二会字、四会字和课文。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②记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四会字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（组词、记字形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、说笔顺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听课文朗读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看视频学写字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古诗《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静夜思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》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了解诗文的意思，试着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用自己的话说说诗句的意思。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背一背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练习巩固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写本课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四会字（每个写四遍，并加上拼音），圈出自己写的美观的字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背诵古诗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反馈答疑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完成后打卡上交，教师检查反馈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课外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阅读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读《小鱼大梦想》如果不方便买书，可以下载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PP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喜马拉雅，把看书变成听书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推荐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 xml:space="preserve">|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清华附小推荐的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部经典儿童电影，快看起来吧！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://www.sohu.com/a/163672529_160508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统编版语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级下册必背内容（古诗、课文、日积月累）丨可打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寒假预习丨统编版语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级下册生字练字帖（带拼音、笔顺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人民日报推荐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部优秀纪录片，寒假给孩子充充电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|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围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</w:t>
                                    </w:r>
                                  </w:hyperlink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祖国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500+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旅游景点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二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学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新知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巩固识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春夏秋冬》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熟读二会字，四会字组词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古诗《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池上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》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了解诗文的意思，试着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用自己的话说说诗句的意思。背一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练习巩固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背诵识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四会字组词，每个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字至少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组两个词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反馈答疑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完成后打卡上交，教师检查反馈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课外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阅读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读《小鱼大梦想》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7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三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学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新知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预习识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姓氏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听课文朗读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看视频学写字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古诗《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小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》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了解诗文的意思，试着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用自己的话说说诗句的意思。背一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练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巩固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写本课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四会字（每个写四遍，并加上拼音），圈出自己写的美观的字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背诵古诗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反馈答疑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完成后打卡上交，教师检查反馈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课外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阅读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读《小鱼大梦想》如果不方便买书，可以下载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PP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喜马拉雅，把看书变成听书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2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四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学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新知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巩固识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姓氏歌》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熟读二会字，四会字组词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古诗《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春晓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》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了解诗文的意思，试着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用自己的话说说诗句的意思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背一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练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巩固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背诵识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四会字组词，每个词语组两个词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反馈答疑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完成后打卡上交，教师检查反馈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课外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阅读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读《小鱼大梦想》如果不方便买书，可以下载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PP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喜马拉雅，把看书变成听书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9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五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学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新知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预习识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小青蛙》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听课文朗读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看视频学写字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古诗《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赠汪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》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了解诗文的意思，试着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用自己的话说说诗句的意思背一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练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巩固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写本课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四会字（每个写四遍，并加上拼音），圈出自己写的美观的字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背诵古诗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反馈答疑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完成后打卡上交，教师检查反馈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课外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阅读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读《小鱼大梦想》如果不方便买书，可以下载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PP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喜马拉雅，把看书变成听书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六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学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新知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巩固识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小青蛙》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熟读二会字，四会字组词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古诗《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寻隐者不遇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》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了解诗文的意思，试着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用自己的话说说诗句的意思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背一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练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巩固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四会字每个组两个词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2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我会填：请、清、晴、情、睛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眼睛  （  ）问  （  ）水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（  ）天     心（  ）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反馈答疑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完成后打卡上交，教师检查反馈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课外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阅读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读《小鱼大梦想》如果不方便买书，可以下载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PP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喜马拉雅，把看书变成听书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日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学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新知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预习识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猜字谜》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2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听课文朗读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看视频学写字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古诗《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画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》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了解诗文的意思，试着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用自己的话说说诗句的意思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背一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练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巩固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写本课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四会字（每个写四遍，并加上拼音），圈出自己写的美观的字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背诵古诗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反馈答疑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完成后打卡上交，教师检查反馈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课外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阅读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读《小鱼大梦想》如果不方便买书，可以下载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PP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喜马拉雅，把看书变成听书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lang w:eastAsia="zh-CN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一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复习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以内加减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以内进位加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说一说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会讲华罗庚的故事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 xml:space="preserve">教学视频：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</w:rPr>
                                      <w:t>https://www.taozhi.cn/phone_bmi/2556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电子教材：</w:t>
                                  </w:r>
                                  <w:r>
                                    <w:rPr>
                                      <w:rStyle w:val="InternetLink"/>
                                      <w:rFonts w:ascii="宋体" w:hAnsi="宋体" w:cs="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InternetLink"/>
                                      <w:rFonts w:eastAsia="宋体" w:cs="宋体" w:ascii="宋体" w:hAnsi="宋体"/>
                                    </w:rPr>
                                    <w:t>http://www.sohu.com/a/332683644_3497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二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课时：十几减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自学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书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页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操作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利用学具，通过小棒的摆一摆理解十几减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的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总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思考总结十几减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的方法，掌握十几减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的运算技能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巩固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完成想想做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题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视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观看资源中心《十几减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》的视频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三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课时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练习—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自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书本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页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巩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完成书本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页题目，能够快速计算十几减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思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生活之中有关于十几减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的数学问题，能够尝试自己出题并解决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视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观看资源中心《十几减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》的视频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四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课时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练习—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自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书本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页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巩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完成书本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页题目，能够快速正确计算，熟练掌握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思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想一想并说一说最后的思考题你是怎么完成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视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观看资源中心《练习一思考题》的视频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五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完成一篇寒假学习小记（内容包括整个寒假自己的学习收获，每天是不是都按照计划学习，提出自己下学期的学习目标）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六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巩固练习一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按顺序写出十几减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的算式，并快速计算，说一说计算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说一说书上看图计算的图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.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分钟限时计算十几减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加几的算式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日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巩固练习二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说一说练习一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题的计算顺序，对应进行模仿练习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找一找书上解决问题的已知条件和问题并尝试说说数量关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解读思考题，说一说关键词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先进行热身做广播操或者在家慢跑直至身体发热微微出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而后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min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跳绳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*2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天或不计时总个数累计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秒原地快速高抬腿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*3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坐位体前屈相关练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室内操（选做）任选大梦想家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青春修炼手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手指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趣味游戏（选做）：击中纸杯（纸杯子倒挂，写上不同数字，父母给孩子下指令，让孩子用纸球击中指定的杯子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舌尖上的足球（用纸板做简易球场，找一团棉花做球，然后父母和孩子一人一根吸管吹，看谁先把球吹到对方的球门）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1F497D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1F497D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497D"/>
                                      <w:sz w:val="18"/>
                                      <w:szCs w:val="18"/>
                                    </w:rPr>
                                    <w:t>分钟学会跳绳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1F497D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497D"/>
                                      <w:sz w:val="18"/>
                                      <w:szCs w:val="18"/>
                                    </w:rPr>
                                    <w:t>高清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1F497D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497D"/>
                                      <w:sz w:val="18"/>
                                      <w:szCs w:val="18"/>
                                    </w:rPr>
                                    <w:t>健康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1F497D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497D"/>
                                      <w:sz w:val="18"/>
                                      <w:szCs w:val="18"/>
                                    </w:rPr>
                                    <w:t xml:space="preserve">高清正版视频在线观看–爱奇艺 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://www.iqiyi.com/w_19rul9o5ol.html</w:t>
                                    </w:r>
                                  </w:hyperlink>
                                </w:p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室内操：小学生课间操舞蹈 大梦想家舞蹈教学视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儿童频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播视网 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://www.boosj.com/7781013.htm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tfboys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青春修炼手册韵律操版 少儿舞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儿童频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播视网 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://www.boosj.com/6992679.html</w:t>
                                    </w:r>
                                  </w:hyperlink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小学生手指操 学生手指操视频教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教育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高清完整正版视频在线观看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优酷 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v.youku.com/v_show/id_XNDExMTk2MjQxNg==?refer=seo_operation.liuxiao.liux_00003303_3000_Qzu6ve_19042900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收集或自画贺喜小老鼠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推荐曲目：《明天你好》《阳光总在风雨后》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推荐节目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《经典咏流传》《青春京剧社》《音乐大师班》《国乐大典》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7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做一些科学小实验：（附：实验链接）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多个科学小实验玩起来，未来的科学家、工程师、发明家就是你哦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eastAsia="宋体" w:cs="宋体" w:ascii="宋体" w:hAnsi="宋体"/>
                                    </w:rPr>
                                    <w:instrText xml:space="preserve"> HYPERLINK "https://mp.weixin.qq.com/s?__biz=Mzk0ODAwMDQwMw==&amp;mid=2247491734&amp;idx=1&amp;sn=4cd48d6480dd41baee85a8c0c5dfb5f9&amp;scene=21" \l "wechat_redirect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eastAsia="宋体" w:cs="宋体" w:ascii="宋体" w:hAnsi="宋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https://mp.weixin.qq.com/s?__biz=Mzk0ODAwMDQwMw==&amp;mid=2247491734&amp;idx=1&amp;sn=4cd48d6480dd41baee85a8c0c5dfb5f9&amp;scene=21#wechat_redirect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eastAsia="宋体" w:cs="宋体" w:ascii="宋体" w:hAnsi="宋体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劳动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 xml:space="preserve">学做一次元宵并拍照分享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ind w:left="0" w:hanging="0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坚持每天做一项家务（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扫地、擦桌子等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ind w:left="0" w:hanging="0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进行一次绿植种植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841.9pt;mso-wrap-distance-left:9pt;mso-wrap-distance-right:9pt;mso-wrap-distance-top:0pt;mso-wrap-distance-bottom:0pt;margin-top:7.05pt;mso-position-vertical-relative:text;margin-left:86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1260"/>
                        <w:gridCol w:w="4110"/>
                        <w:gridCol w:w="2139"/>
                      </w:tblGrid>
                      <w:tr>
                        <w:trPr>
                          <w:trHeight w:val="726" w:hRule="atLeast"/>
                        </w:trPr>
                        <w:tc>
                          <w:tcPr>
                            <w:tcW w:w="84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Arial" w:hAnsi="Arial" w:eastAsia="宋体" w:cs="Arial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  <w:t>一年级寒假学习指南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333333"/>
                                <w:spacing w:val="8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学习内容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333333"/>
                                <w:spacing w:val="8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媒体支持</w:t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一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学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新知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预习识字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春夏秋冬》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预习要求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①读二会字、四会字和课文。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②记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四会字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组词、记字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说笔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听课文朗读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看视频学写字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古诗《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静夜思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》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了解诗文的意思，试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用自己的话说说诗句的意思。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背一背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练习巩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写本课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四会字（每个写四遍，并加上拼音），圈出自己写的美观的字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背诵古诗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反馈答疑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完成后打卡上交，教师检查反馈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课外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阅读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读《小鱼大梦想》如果不方便买书，可以下载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APP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喜马拉雅，把看书变成听书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推荐 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清华附小推荐的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部经典儿童电影，快看起来吧！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://www.sohu.com/a/163672529_160508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统编版语文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级下册必背内容（古诗、课文、日积月累）丨可打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寒假预习丨统编版语文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级下册生字练字帖（带拼音、笔顺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人民日报推荐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部优秀纪录片，寒假给孩子充充电！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围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</w:t>
                              </w:r>
                            </w:hyperlink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祖国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00+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旅游景点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二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学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新知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巩固识字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春夏秋冬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熟读二会字，四会字组词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古诗《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池上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》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了解诗文的意思，试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用自己的话说说诗句的意思。背一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练习巩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背诵识字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四会字组词，每个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字至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组两个词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反馈答疑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完成后打卡上交，教师检查反馈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课外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阅读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读《小鱼大梦想》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7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三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学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新知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预习识字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姓氏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》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听课文朗读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看视频学写字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古诗《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小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》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了解诗文的意思，试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用自己的话说说诗句的意思。背一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练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巩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写本课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四会字（每个写四遍，并加上拼音），圈出自己写的美观的字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背诵古诗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反馈答疑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完成后打卡上交，教师检查反馈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课外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阅读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读《小鱼大梦想》如果不方便买书，可以下载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APP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喜马拉雅，把看书变成听书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2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四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学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新知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巩固识字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姓氏歌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熟读二会字，四会字组词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古诗《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春晓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》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了解诗文的意思，试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用自己的话说说诗句的意思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背一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练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巩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背诵识字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四会字组词，每个词语组两个词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反馈答疑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完成后打卡上交，教师检查反馈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课外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阅读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读《小鱼大梦想》如果不方便买书，可以下载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APP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喜马拉雅，把看书变成听书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9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五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学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新知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预习识字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小青蛙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听课文朗读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看视频学写字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古诗《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赠汪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》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了解诗文的意思，试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用自己的话说说诗句的意思背一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练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巩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写本课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四会字（每个写四遍，并加上拼音），圈出自己写的美观的字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背诵古诗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反馈答疑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完成后打卡上交，教师检查反馈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课外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阅读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读《小鱼大梦想》如果不方便买书，可以下载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APP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喜马拉雅，把看书变成听书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六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学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新知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巩固识字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小青蛙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熟读二会字，四会字组词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)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古诗《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寻隐者不遇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》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了解诗文的意思，试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用自己的话说说诗句的意思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背一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练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巩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(1)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四会字每个组两个词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(2)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我会填：请、清、晴、情、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眼睛  （  ）问  （  ）水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  ）天     心（  ）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反馈答疑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完成后打卡上交，教师检查反馈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课外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阅读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读《小鱼大梦想》如果不方便买书，可以下载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APP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喜马拉雅，把看书变成听书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日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学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新知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(1)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预习识字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猜字谜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(2)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听课文朗读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看视频学写字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(3)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古诗《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画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》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了解诗文的意思，试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用自己的话说说诗句的意思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背一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练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巩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写本课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四会字（每个写四遍，并加上拼音），圈出自己写的美观的字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背诵古诗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反馈答疑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完成后打卡上交，教师检查反馈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课外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阅读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读《小鱼大梦想》如果不方便买书，可以下载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APP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喜马拉雅，把看书变成听书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eastAsia="zh-CN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一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复习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1. 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以内加减法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以内进位加法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说一说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讲华罗庚的故事</w:t>
                            </w:r>
                          </w:p>
                        </w:tc>
                        <w:tc>
                          <w:tcPr>
                            <w:tcW w:w="21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 xml:space="preserve">教学视频： </w:t>
                            </w:r>
                            <w:hyperlink r:id="rId17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</w:rPr>
                                <w:t>https://www.taozhi.cn/phone_bmi/2556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电子教材：</w:t>
                            </w:r>
                            <w:r>
                              <w:rPr>
                                <w:rStyle w:val="InternetLink"/>
                                <w:rFonts w:ascii="宋体" w:hAnsi="宋体" w:cs="宋体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rFonts w:eastAsia="宋体" w:cs="宋体" w:ascii="宋体" w:hAnsi="宋体"/>
                              </w:rPr>
                              <w:t>http://www.sohu.com/a/332683644_349726</w: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二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课时：十几减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自学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书本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-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页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操作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学具，通过小棒的摆一摆理解十几减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的方法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总结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思考总结十几减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的方法，掌握十几减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的运算技能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巩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完成想想做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视频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观看资源中心《十几减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》的视频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三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课时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练习—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自学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书本第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页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巩固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完成书本第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页题目，能够快速计算十几减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思考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生活之中有关于十几减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的数学问题，能够尝试自己出题并解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视频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观看资源中心《十几减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》的视频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四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课时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练习—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自学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书本第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页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巩固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完成书本第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页题目，能够快速正确计算，熟练掌握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思考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想一想并说一说最后的思考题你是怎么完成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视频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观看资源中心《练习一思考题》的视频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五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完成一篇寒假学习小记（内容包括整个寒假自己的学习收获，每天是不是都按照计划学习，提出自己下学期的学习目标）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六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巩固练习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顺序写出十几减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 xml:space="preserve">9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的算式，并快速计算，说一说计算方法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说一说书上看图计算的图意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分钟限时计算十几减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和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几的算式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日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巩固练习二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说一说练习一第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题的计算顺序，对应进行模仿练习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找一找书上解决问题的已知条件和问题并尝试说说数量关系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解读思考题，说一说关键词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5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先进行热身做广播操或者在家慢跑直至身体发热微微出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而后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1min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跳绳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*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天或不计时总个数累计达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天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</w:rPr>
                              <w:t>+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秒原地快速高抬腿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*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天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坐位体前屈相关练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室内操（选做）任选大梦想家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青春修炼手册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手指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趣味游戏（选做）：击中纸杯（纸杯子倒挂，写上不同数字，父母给孩子下指令，让孩子用纸球击中指定的杯子）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舌尖上的足球（用纸板做简易球场，找一团棉花做球，然后父母和孩子一人一根吸管吹，看谁先把球吹到对方的球门）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1F497D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color w:val="1F497D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color w:val="1F497D"/>
                                <w:sz w:val="18"/>
                                <w:szCs w:val="18"/>
                              </w:rPr>
                              <w:t>分钟学会跳绳</w:t>
                            </w:r>
                            <w:r>
                              <w:rPr>
                                <w:rFonts w:eastAsia="宋体" w:cs="宋体" w:ascii="宋体" w:hAnsi="宋体"/>
                                <w:color w:val="1F497D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color w:val="1F497D"/>
                                <w:sz w:val="18"/>
                                <w:szCs w:val="18"/>
                              </w:rPr>
                              <w:t>高清</w:t>
                            </w:r>
                            <w:r>
                              <w:rPr>
                                <w:rFonts w:eastAsia="宋体" w:cs="宋体" w:ascii="宋体" w:hAnsi="宋体"/>
                                <w:color w:val="1F497D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1F497D"/>
                                <w:sz w:val="18"/>
                                <w:szCs w:val="18"/>
                              </w:rPr>
                              <w:t>健康</w:t>
                            </w:r>
                            <w:r>
                              <w:rPr>
                                <w:rFonts w:eastAsia="宋体" w:cs="宋体" w:ascii="宋体" w:hAnsi="宋体"/>
                                <w:color w:val="1F497D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1F497D"/>
                                <w:sz w:val="18"/>
                                <w:szCs w:val="18"/>
                              </w:rPr>
                              <w:t xml:space="preserve">高清正版视频在线观看–爱奇艺  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://www.iqiyi.com/w_19rul9o5ol.html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内操：小学生课间操舞蹈 大梦想家舞蹈教学视频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儿童频道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播视网  </w:t>
                            </w:r>
                            <w:hyperlink r:id="rId19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://www.boosj.com/7781013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tfboy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青春修炼手册韵律操版 少儿舞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儿童频道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播视网  </w:t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://www.boosj.com/6992679.html</w:t>
                              </w:r>
                            </w:hyperlink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小学生手指操 学生手指操视频教学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教育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高清完整正版视频在线观看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优酷  </w:t>
                            </w:r>
                            <w:hyperlink r:id="rId21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v.youku.com/v_show/id_XNDExMTk2MjQxNg==?refer=seo_operation.liuxiao.liux_00003303_3000_Qzu6ve_19042900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集或自画贺喜小老鼠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推荐曲目：《明天你好》《阳光总在风雨后》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推荐节目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《经典咏流传》《青春京剧社》《音乐大师班》《国乐大典》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7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做一些科学小实验：（附：实验链接）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多个科学小实验玩起来，未来的科学家、工程师、发明家就是你哦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宋体" w:cs="宋体" w:ascii="宋体" w:hAnsi="宋体"/>
                              </w:rPr>
                              <w:instrText xml:space="preserve"> HYPERLINK "https://mp.weixin.qq.com/s?__biz=Mzk0ODAwMDQwMw==&amp;mid=2247491734&amp;idx=1&amp;sn=4cd48d6480dd41baee85a8c0c5dfb5f9&amp;scene=21" \l "wechat_redirect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宋体"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https://mp.weixin.qq.com/s?__biz=Mzk0ODAwMDQwMw==&amp;mid=2247491734&amp;idx=1&amp;sn=4cd48d6480dd41baee85a8c0c5dfb5f9&amp;scene=21#wechat_redirect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宋体" w:cs="宋体" w:ascii="宋体" w:hAnsi="宋体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劳动</w:t>
                            </w:r>
                          </w:p>
                        </w:tc>
                        <w:tc>
                          <w:tcPr>
                            <w:tcW w:w="5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 xml:space="preserve">学做一次元宵并拍照分享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ind w:left="0" w:hanging="0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坚持每天做一项家务（如</w:t>
                            </w: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扫地、擦桌子等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ind w:left="0" w:hanging="0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进行一次绿植种植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89535</wp:posOffset>
                </wp:positionV>
                <wp:extent cx="537527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1260"/>
                              <w:gridCol w:w="4110"/>
                              <w:gridCol w:w="2139"/>
                            </w:tblGrid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84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Arial" w:hAnsi="Arial" w:eastAsia="宋体" w:cs="Arial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  <w:t>二年级寒假学习指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333333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学习内容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333333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媒体支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一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新知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按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18"/>
                                      <w:szCs w:val="18"/>
                                    </w:rPr>
                                    <w:t>要求预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古诗二首》。②初步了解古诗《村居》的意思，并试着背诵会默写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巩固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认识二会字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正确书空四会字笔顺，再按照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18"/>
                                      <w:szCs w:val="18"/>
                                    </w:rPr>
                                    <w:t>老师的具体格式书写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，做到姿势正确，书写规范端正整洁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按要求打卡书写第一课生字组词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精典阅读：《神笔马良》如果不方便买书，可以下载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APP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喜马拉雅，把看书变成听书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推荐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 xml:space="preserve">|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清华附小推荐的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部经典儿童电影，快看起来吧！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://www.sohu.com/a/163672529_160508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统编版语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级下册必背内容（古诗、课文、日积月累）丨可打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23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寒假预习丨统编版语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级下册生字练字帖（带拼音、笔顺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24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人民日报推荐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部优秀纪录片，寒假给孩子充充电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|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围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25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</w:t>
                                    </w:r>
                                  </w:hyperlink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祖国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500+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旅游景点</w:t>
                                  </w:r>
                                  <w:hyperlink r:id="rId26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二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新知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识记第一课二会字和四会字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初步了解古诗《咏柳》的意思，并试着背诵会默写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巩固：大声朗读第一课词语至少三遍，自主默写巩固生字和组词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按要求打卡背诵两首古诗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精典阅读：《神笔马良》</w:t>
                                  </w:r>
                                </w:p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如果不方便买书，可以下载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APP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喜马拉雅，把看书变成听书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7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三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新知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预习课文《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找春天》做到读正确读熟练，并试着说说孩子们找到的春天是什么样的？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初步了解古诗《赋得古原草送别》的意思，并试着背诵会默写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巩固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认识二会字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正确书空四会字笔顺，再按照老师的具体格式书写，做到姿势正确，书写规范端正整洁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大声朗读第二课词语至少三遍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①按要求打卡书写第二课生字组词。②打卡背诵古诗《赋得古原草送别》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精典阅读：《神笔马良》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如果不方便买书，可以下载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APP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喜马拉雅，把看书变成听书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2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四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新知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预习课文《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开满鲜花的小路》：做到读正确读熟练，和爸爸妈妈分角色读一读，并说说课文中“美好的礼物”指的是什么？生活中还有什么是美好的礼物？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初步了解古诗《晓出净慈寺送林子方》的意思，并试着背诵会默写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巩固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认识二会字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正确书空四会字笔顺，再按照老师的具体格式书写，做到姿势正确，书写规范端正整洁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大声朗读第三课词语至少三遍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①按要求打卡书写第三课的生字组词。②背诵古诗《晓出净慈寺送林子方》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精典阅读：《神笔马良》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如果不方便买书，可以下载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APP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喜马拉雅，把看书变成听书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9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五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新知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预习课文《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邓小平爷爷植树》：做到读正确读熟练，并看着图试着说说邓小平爷爷植树的情景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初步了解古诗《绝句》的意思，并试着背诵会默写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巩固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认识二会字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正确书空四会字笔顺，再按照老师的具体格式书写，做到姿势正确，书写规范端正整洁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大声朗读第四课词语至少三遍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①按要求打卡书写第四课的生字组词。②背诵古诗《绝句》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精典阅读：《七色花》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如果不方便买书，可以下载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APP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喜马拉雅，把看书变成听书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六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新知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预习口语交际《注意说话的语气》并试着和爸爸妈妈说说课后的情境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初步了解古诗《悯农》的意思，并试着背诵会默写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巩固：大声读读第一单元词语条至少三遍，试着在家默写第一单元的四会字和词语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打卡背诵古诗《悯农》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精典阅读：《七色花》</w:t>
                                  </w:r>
                                </w:p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如果不方便买书，可以下载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APP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喜马拉雅，把看书变成听书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日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新知：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预习《语文园地一》会做的题目可以试着做一做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初步了解古诗《舟夜书所见》的意思，并试着背诵会默写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巩固：回顾背诵的古诗，爸爸妈妈随机抽背首诗，试着默写古诗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打开背诵古诗《舟夜书所见》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精典阅读：《七色花》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如果不方便买书，可以下载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APP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喜马拉雅，把看书变成听书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lang w:eastAsia="zh-CN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一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第一单元有余数的除法（第一课时：有余数的除法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、自学：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例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、例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、明白：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初步理解有余数除法的含义，懂得余数要比除数小的道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、巩固：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P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第一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、练习：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“想想做做”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-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、观看视频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《有余数的除法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《余数和除法的关系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（练习做在寒假数学作业本上）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教学视频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7">
                                    <w:r>
                                      <w:rPr>
                                        <w:rStyle w:val="InternetLink"/>
                                      </w:rPr>
                                      <w:t>https://www.taozhi.cn/phone_bmi/2557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二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第一单元有余数的除法（第二课时：除法竖式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、自学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：例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、探究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：有余数除法的竖式计算，掌握算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、巩固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：书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P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第一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、练习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P5 “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想想做做”第二题。（左边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题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注意书书写格式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、观看视频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：《有余数除法的竖式计算》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三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第一单元有余数的除法（第三课时：除法竖式练习）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0"/>
                                    </w:numPr>
                                    <w:spacing w:lineRule="exact" w:line="260"/>
                                    <w:ind w:left="0" w:hanging="3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练习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P5 “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想想做做”第二题。（右边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题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做在数学本上，要注意书写格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、练习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：书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P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第三题。加深对竖式计算能力的训练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、练习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：书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P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题。将所学知识灵活运用于具体的解决问题中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注意要写完整答句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四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第一单元有余数的除法（练习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、练习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：书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P6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练习一第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题。加深对除法含义的理解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、练习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：练习一第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题。进一步掌握有余数除法的竖式计算，掌握算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、练习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：练习一第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题。将所学知识灵活运用于具体的问题中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要求答句要写完整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五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第一单元有余数的除法（练习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、练习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：书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P7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练习一第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题，巩固竖式计算，灵活解决除数要比余数大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、练习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：书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P7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练习一第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9-1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题，在具体的情境中，运用有关运算解决实际问题，体会数学知识与现实生活的密切联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要求答句要写完整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六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复习书本</w:t>
                                  </w:r>
                                  <w:r>
                                    <w:rPr/>
                                    <w:t>1-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，总结新知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2755" cy="1197610"/>
                                        <wp:effectExtent l="0" t="0" r="0" b="0"/>
                                        <wp:docPr id="3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9" t="-23" r="-9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2755" cy="1197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完成巩固练习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81630" cy="1960880"/>
                                        <wp:effectExtent l="0" t="0" r="0" b="0"/>
                                        <wp:docPr id="4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0" t="0" r="0" b="-207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81630" cy="1960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185035" cy="1526540"/>
                                        <wp:effectExtent l="0" t="0" r="0" b="0"/>
                                        <wp:docPr id="5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0" t="1" r="1487" b="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5035" cy="1526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反馈答疑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班级群交流、反馈答疑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日）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复习书本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页，目标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宋体" w:ascii="宋体" w:hAnsi="宋体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能够熟练正确地计算有余数的除法。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instrText xml:space="preserve"> = 2 \* GB3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会解决有关于有余数除法的实际问题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、填空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÷8=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□…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，余数可能是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÷6=5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…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，余数最大是（    ），最小是（       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当余数最大时，被除数是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当余数最小时，被除数是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、解决问题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．一瓶纯净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角钱，小明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元钱能买几瓶，还剩多少钱？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．两位老师带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个小朋友去公园划船，每条船限乘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个人。他们至少要租几条船？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．有一堆糖果，不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块，平均分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个孩子或平均分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个孩子，都剩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块，想一想，这堆糖果一共有多少块？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．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本书，至少需要增加多少本，可以刚好平均分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个小朋友？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．幼儿园的老师要把下面的玩具分到各个小组：皮球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个，积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盒，小汽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辆，现在每个组要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个皮球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盒积木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辆小汽车，这些玩具可以分给几个组？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反馈答疑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级群交流、反馈答疑。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先进行热身做广播操或者在家慢跑直至身体发热微微出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而后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1min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跳绳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*2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天或不计时总个数累计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秒原地快速高抬腿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*3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坐位体前屈相关练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室内操（选做）任选大梦想家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青春修炼手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手指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趣味游戏（选做）：击中纸杯（纸杯子倒挂，写上不同数字，父母给孩子下指令，让孩子用纸球击中指定的杯子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舌尖上的足球（用纸板做简易球场，找一团棉花做球，然后父母和孩子一人一根吸管吹，看谁先把球吹到对方的球门）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1F497D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1F497D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497D"/>
                                      <w:sz w:val="18"/>
                                      <w:szCs w:val="18"/>
                                    </w:rPr>
                                    <w:t>分钟学会跳绳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1F497D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497D"/>
                                      <w:sz w:val="18"/>
                                      <w:szCs w:val="18"/>
                                    </w:rPr>
                                    <w:t>高清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1F497D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497D"/>
                                      <w:sz w:val="18"/>
                                      <w:szCs w:val="18"/>
                                    </w:rPr>
                                    <w:t>健康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1F497D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497D"/>
                                      <w:sz w:val="18"/>
                                      <w:szCs w:val="18"/>
                                    </w:rPr>
                                    <w:t xml:space="preserve">高清正版视频在线观看–爱奇艺  </w:t>
                                  </w:r>
                                  <w:hyperlink r:id="rId31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://www.iqiyi.com/w_19rul9o5ol.html</w:t>
                                    </w:r>
                                  </w:hyperlink>
                                </w:p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室内操：小学生课间操舞蹈 大梦想家舞蹈教学视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儿童频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播视网  </w:t>
                                  </w:r>
                                  <w:hyperlink r:id="rId32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://www.boosj.com/7781013.htm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tfboys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青春修炼手册韵律操版 少儿舞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儿童频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播视网  </w:t>
                                  </w:r>
                                  <w:hyperlink r:id="rId33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://www.boosj.com/6992679.html</w:t>
                                    </w:r>
                                  </w:hyperlink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小学生手指操 学生手指操视频教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教育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高清完整正版视频在线观看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优酷  </w:t>
                                  </w:r>
                                  <w:hyperlink r:id="rId34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v.youku.com/v_show/id_XNDExMTk2MjQxNg==?refer=seo_operation.liuxiao.liux_00003303_3000_Qzu6ve_19042900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收集或自画贺喜小老鼠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推荐曲目：《明天你好》《阳光总在风雨后》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推荐节目：《经典咏流传》《青春京剧社》《音乐大师班》《国乐大典》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7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做一些科学小实验：（附：实验链接）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多个科学小实验玩起来，未来的科学家、工程师、发明家就是你哦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eastAsia="宋体" w:cs="宋体" w:ascii="宋体" w:hAnsi="宋体"/>
                                    </w:rPr>
                                    <w:instrText xml:space="preserve"> HYPERLINK "https://mp.weixin.qq.com/s?__biz=Mzk0ODAwMDQwMw==&amp;mid=2247491734&amp;idx=1&amp;sn=4cd48d6480dd41baee85a8c0c5dfb5f9&amp;scene=21" \l "wechat_redirect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eastAsia="宋体" w:cs="宋体" w:ascii="宋体" w:hAnsi="宋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https://mp.weixin.qq.com/s?__biz=Mzk0ODAwMDQwMw==&amp;mid=2247491734&amp;idx=1&amp;sn=4cd48d6480dd41baee85a8c0c5dfb5f9&amp;scene=21#wechat_redirect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eastAsia="宋体" w:cs="宋体" w:ascii="宋体" w:hAnsi="宋体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劳动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 xml:space="preserve">学做一次元宵并拍照分享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ind w:left="0" w:hanging="0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坚持每天做一项家务（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扫地、擦桌子等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ind w:left="0" w:hanging="0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进行一次绿植种植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841.9pt;mso-wrap-distance-left:9pt;mso-wrap-distance-right:9pt;mso-wrap-distance-top:0pt;mso-wrap-distance-bottom:0pt;margin-top:7.05pt;mso-position-vertical-relative:text;margin-left:86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1260"/>
                        <w:gridCol w:w="4110"/>
                        <w:gridCol w:w="2139"/>
                      </w:tblGrid>
                      <w:tr>
                        <w:trPr>
                          <w:trHeight w:val="726" w:hRule="atLeast"/>
                        </w:trPr>
                        <w:tc>
                          <w:tcPr>
                            <w:tcW w:w="84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Arial" w:hAnsi="Arial" w:eastAsia="宋体" w:cs="Arial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  <w:t>二年级寒假学习指南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333333"/>
                                <w:spacing w:val="8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学习内容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333333"/>
                                <w:spacing w:val="8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媒体支持</w:t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一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新知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  <w:t>要求预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古诗二首》。②初步了解古诗《村居》的意思，并试着背诵会默写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巩固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认识二会字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正确书空四会字笔顺，再按照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  <w:t>老师的具体格式书写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，做到姿势正确，书写规范端正整洁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按要求打卡书写第一课生字组词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精典阅读：《神笔马良》如果不方便买书，可以下载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APP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喜马拉雅，把看书变成听书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推荐 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清华附小推荐的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部经典儿童电影，快看起来吧！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://www.sohu.com/a/163672529_160508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统编版语文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级下册必背内容（古诗、课文、日积月累）丨可打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寒假预习丨统编版语文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级下册生字练字帖（带拼音、笔顺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人民日报推荐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部优秀纪录片，寒假给孩子充充电！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围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</w:t>
                              </w:r>
                            </w:hyperlink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祖国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00+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旅游景点</w:t>
                            </w:r>
                            <w:hyperlink r:id="rId39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二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新知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识记第一课二会字和四会字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初步了解古诗《咏柳》的意思，并试着背诵会默写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巩固：大声朗读第一课词语至少三遍，自主默写巩固生字和组词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按要求打卡背诵两首古诗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精典阅读：《神笔马良》</w:t>
                            </w:r>
                          </w:p>
                          <w:p>
                            <w:pPr>
                              <w:pStyle w:val="Header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如果不方便买书，可以下载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APP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喜马拉雅，把看书变成听书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7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三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新知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预习课文《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找春天》做到读正确读熟练，并试着说说孩子们找到的春天是什么样的？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初步了解古诗《赋得古原草送别》的意思，并试着背诵会默写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巩固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认识二会字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正确书空四会字笔顺，再按照老师的具体格式书写，做到姿势正确，书写规范端正整洁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大声朗读第二课词语至少三遍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①按要求打卡书写第二课生字组词。②打卡背诵古诗《赋得古原草送别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精典阅读：《神笔马良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如果不方便买书，可以下载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APP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喜马拉雅，把看书变成听书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2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四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新知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预习课文《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开满鲜花的小路》：做到读正确读熟练，和爸爸妈妈分角色读一读，并说说课文中“美好的礼物”指的是什么？生活中还有什么是美好的礼物？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初步了解古诗《晓出净慈寺送林子方》的意思，并试着背诵会默写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巩固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认识二会字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正确书空四会字笔顺，再按照老师的具体格式书写，做到姿势正确，书写规范端正整洁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大声朗读第三课词语至少三遍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①按要求打卡书写第三课的生字组词。②背诵古诗《晓出净慈寺送林子方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精典阅读：《神笔马良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如果不方便买书，可以下载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APP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喜马拉雅，把看书变成听书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9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五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新知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预习课文《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邓小平爷爷植树》：做到读正确读熟练，并看着图试着说说邓小平爷爷植树的情景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初步了解古诗《绝句》的意思，并试着背诵会默写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巩固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认识二会字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正确书空四会字笔顺，再按照老师的具体格式书写，做到姿势正确，书写规范端正整洁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大声朗读第四课词语至少三遍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①按要求打卡书写第四课的生字组词。②背诵古诗《绝句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精典阅读：《七色花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如果不方便买书，可以下载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APP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喜马拉雅，把看书变成听书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六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新知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预习口语交际《注意说话的语气》并试着和爸爸妈妈说说课后的情境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初步了解古诗《悯农》的意思，并试着背诵会默写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巩固：大声读读第一单元词语条至少三遍，试着在家默写第一单元的四会字和词语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打卡背诵古诗《悯农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精典阅读：《七色花》</w:t>
                            </w:r>
                          </w:p>
                          <w:p>
                            <w:pPr>
                              <w:pStyle w:val="Header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如果不方便买书，可以下载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APP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喜马拉雅，把看书变成听书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日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新知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预习《语文园地一》会做的题目可以试着做一做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初步了解古诗《舟夜书所见》的意思，并试着背诵会默写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巩固：回顾背诵的古诗，爸爸妈妈随机抽背首诗，试着默写古诗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打开背诵古诗《舟夜书所见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精典阅读：《七色花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如果不方便买书，可以下载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APP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喜马拉雅，把看书变成听书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eastAsia="zh-CN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一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第一单元有余数的除法（第一课时：有余数的除法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、自学：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例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、例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、明白：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初步理解有余数除法的含义，懂得余数要比除数小的道理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、巩固：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P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第一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、练习：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“想想做做”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-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、观看视频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《有余数的除法》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《余数和除法的关系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（练习做在寒假数学作业本上）</w:t>
                            </w:r>
                          </w:p>
                        </w:tc>
                        <w:tc>
                          <w:tcPr>
                            <w:tcW w:w="21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教学视频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0">
                              <w:r>
                                <w:rPr>
                                  <w:rStyle w:val="InternetLink"/>
                                </w:rPr>
                                <w:t>https://www.taozhi.cn/phone_bmi/2557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二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第一单元有余数的除法（第二课时：除法竖式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、自学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：例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、探究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：有余数除法的竖式计算，掌握算法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、巩固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：书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P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第一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、练习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P5 “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想想做做”第二题。（左边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题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注意书书写格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、观看视频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：《有余数除法的竖式计算》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三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第一单元有余数的除法（第三课时：除法竖式练习）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spacing w:lineRule="exact" w:line="260"/>
                              <w:ind w:left="0" w:hanging="3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练习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P5 “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想想做做”第二题。（右边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题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做在数学本上，要注意书写格式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、练习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：书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P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第三题。加深对竖式计算能力的训练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、练习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：书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P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题。将所学知识灵活运用于具体的解决问题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注意要写完整答句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四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第一单元有余数的除法（练习一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、练习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：书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P6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练习一第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题。加深对除法含义的理解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、练习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：练习一第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题。进一步掌握有余数除法的竖式计算，掌握算法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、练习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：练习一第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题。将所学知识灵活运用于具体的问题中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要求答句要写完整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五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第一单元有余数的除法（练习一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、练习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：书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P7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练习一第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题，巩固竖式计算，灵活解决除数要比余数大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、练习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：书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P7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练习一第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9-1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题，在具体的情境中，运用有关运算解决实际问题，体会数学知识与现实生活的密切联系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18"/>
                                <w:szCs w:val="18"/>
                              </w:rPr>
                              <w:t>要求答句要写完整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六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/>
                            </w:pPr>
                            <w:r>
                              <w:rPr/>
                              <w:t>复习书本</w:t>
                            </w:r>
                            <w:r>
                              <w:rPr/>
                              <w:t>1-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，总结新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2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2755" cy="1197610"/>
                                  <wp:effectExtent l="0" t="0" r="0" b="0"/>
                                  <wp:docPr id="6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2755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/>
                            </w:pPr>
                            <w:r>
                              <w:rPr/>
                              <w:t>完成巩固练习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2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1630" cy="1960880"/>
                                  <wp:effectExtent l="0" t="0" r="0" b="0"/>
                                  <wp:docPr id="7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0" t="0" r="0" b="-207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1630" cy="196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185035" cy="1526540"/>
                                  <wp:effectExtent l="0" t="0" r="0" b="0"/>
                                  <wp:docPr id="8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0" t="1" r="1487" b="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035" cy="152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反馈答疑：</w:t>
                            </w:r>
                            <w:r>
                              <w:rPr>
                                <w:szCs w:val="21"/>
                              </w:rPr>
                              <w:t>班级群交流、反馈答疑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日）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复习书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页，目标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宋体" w:ascii="宋体" w:hAnsi="宋体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能够熟练正确地计算有余数的除法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= 2 \* GB3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会解决有关于有余数除法的实际问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、填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÷8=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…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余数可能是（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÷6=5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…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余数最大是（    ），最小是（       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余数最大时，被除数是（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余数最小时，被除数是（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、解决问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一瓶纯净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角钱，小明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元钱能买几瓶，还剩多少钱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两位老师带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小朋友去公园划船，每条船限乘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人。他们至少要租几条船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有一堆糖果，不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块，平均分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孩子或平均分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孩子，都剩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块，想一想，这堆糖果一共有多少块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书，至少需要增加多少本，可以刚好平均分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小朋友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幼儿园的老师要把下面的玩具分到各个小组：皮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，积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盒，小汽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辆，现在每个组要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皮球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盒积木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辆小汽车，这些玩具可以分给几个组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反馈答疑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班级群交流、反馈答疑。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5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先进行热身做广播操或者在家慢跑直至身体发热微微出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而后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1min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跳绳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*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天或不计时总个数累计达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天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</w:rPr>
                              <w:t>+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秒原地快速高抬腿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*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天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坐位体前屈相关练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室内操（选做）任选大梦想家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青春修炼手册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手指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趣味游戏（选做）：击中纸杯（纸杯子倒挂，写上不同数字，父母给孩子下指令，让孩子用纸球击中指定的杯子）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舌尖上的足球（用纸板做简易球场，找一团棉花做球，然后父母和孩子一人一根吸管吹，看谁先把球吹到对方的球门）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1F497D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color w:val="1F497D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color w:val="1F497D"/>
                                <w:sz w:val="18"/>
                                <w:szCs w:val="18"/>
                              </w:rPr>
                              <w:t>分钟学会跳绳</w:t>
                            </w:r>
                            <w:r>
                              <w:rPr>
                                <w:rFonts w:eastAsia="宋体" w:cs="宋体" w:ascii="宋体" w:hAnsi="宋体"/>
                                <w:color w:val="1F497D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color w:val="1F497D"/>
                                <w:sz w:val="18"/>
                                <w:szCs w:val="18"/>
                              </w:rPr>
                              <w:t>高清</w:t>
                            </w:r>
                            <w:r>
                              <w:rPr>
                                <w:rFonts w:eastAsia="宋体" w:cs="宋体" w:ascii="宋体" w:hAnsi="宋体"/>
                                <w:color w:val="1F497D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1F497D"/>
                                <w:sz w:val="18"/>
                                <w:szCs w:val="18"/>
                              </w:rPr>
                              <w:t>健康</w:t>
                            </w:r>
                            <w:r>
                              <w:rPr>
                                <w:rFonts w:eastAsia="宋体" w:cs="宋体" w:ascii="宋体" w:hAnsi="宋体"/>
                                <w:color w:val="1F497D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1F497D"/>
                                <w:sz w:val="18"/>
                                <w:szCs w:val="18"/>
                              </w:rPr>
                              <w:t xml:space="preserve">高清正版视频在线观看–爱奇艺  </w:t>
                            </w:r>
                            <w:hyperlink r:id="rId44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://www.iqiyi.com/w_19rul9o5ol.html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内操：小学生课间操舞蹈 大梦想家舞蹈教学视频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儿童频道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播视网  </w:t>
                            </w:r>
                            <w:hyperlink r:id="rId45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://www.boosj.com/7781013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tfboy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青春修炼手册韵律操版 少儿舞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儿童频道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播视网  </w:t>
                            </w:r>
                            <w:hyperlink r:id="rId46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://www.boosj.com/6992679.html</w:t>
                              </w:r>
                            </w:hyperlink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小学生手指操 学生手指操视频教学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教育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高清完整正版视频在线观看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优酷  </w:t>
                            </w:r>
                            <w:hyperlink r:id="rId47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v.youku.com/v_show/id_XNDExMTk2MjQxNg==?refer=seo_operation.liuxiao.liux_00003303_3000_Qzu6ve_19042900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集或自画贺喜小老鼠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推荐曲目：《明天你好》《阳光总在风雨后》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推荐节目：《经典咏流传》《青春京剧社》《音乐大师班》《国乐大典》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7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做一些科学小实验：（附：实验链接）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多个科学小实验玩起来，未来的科学家、工程师、发明家就是你哦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宋体" w:cs="宋体" w:ascii="宋体" w:hAnsi="宋体"/>
                              </w:rPr>
                              <w:instrText xml:space="preserve"> HYPERLINK "https://mp.weixin.qq.com/s?__biz=Mzk0ODAwMDQwMw==&amp;mid=2247491734&amp;idx=1&amp;sn=4cd48d6480dd41baee85a8c0c5dfb5f9&amp;scene=21" \l "wechat_redirect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宋体"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https://mp.weixin.qq.com/s?__biz=Mzk0ODAwMDQwMw==&amp;mid=2247491734&amp;idx=1&amp;sn=4cd48d6480dd41baee85a8c0c5dfb5f9&amp;scene=21#wechat_redirect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宋体" w:cs="宋体" w:ascii="宋体" w:hAnsi="宋体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劳动</w:t>
                            </w:r>
                          </w:p>
                        </w:tc>
                        <w:tc>
                          <w:tcPr>
                            <w:tcW w:w="5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 xml:space="preserve">学做一次元宵并拍照分享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ind w:left="0" w:hanging="0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坚持每天做一项家务（如</w:t>
                            </w: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扫地、擦桌子等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ind w:left="0" w:hanging="0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进行一次绿植种植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89535</wp:posOffset>
                </wp:positionV>
                <wp:extent cx="5375275" cy="106921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1260"/>
                              <w:gridCol w:w="3600"/>
                              <w:gridCol w:w="2649"/>
                            </w:tblGrid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84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Arial" w:hAnsi="Arial" w:eastAsia="宋体" w:cs="Arial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  <w:t>三年级寒假学习指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333333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学习内容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333333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媒体支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一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听：《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古诗三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课文朗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读：默读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绝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两遍，朗读三遍，读通、读顺课文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说：结合注释说说整首诗的意思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写：不理解的诗句写上解释；抄写这首古诗一遍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背：练习背诵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绝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默：默写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绝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精典阅读：《中国寓言故事》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则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统编版语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级下册必背内容（古诗、课文、日积月累）丨可打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48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寒假预习丨统编版语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级下册生字练字帖（带拼音、笔顺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49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人民日报推荐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部优秀纪录片，寒假给孩子充充电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|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围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50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</w:t>
                                    </w:r>
                                  </w:hyperlink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祖国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500+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旅游景点</w:t>
                                  </w:r>
                                  <w:hyperlink r:id="rId51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二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听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惠崇春江晚景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文朗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读：默读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惠崇春江晚景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两遍，朗读三遍，读通、读顺课文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说：结合注释说说两首诗的意思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写：不理解的诗句写上解释；抄写这两首古诗各一遍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背：练习背诵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惠崇春江晚景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默：默写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惠崇春江晚景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精典阅读：《中国寓言故事》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则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7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三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听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三衢道中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文朗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读：默读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三衢道中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两遍，朗读三遍，读通、读顺课文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说：结合注释说说两首诗的意思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写：不理解的诗句写上解释；抄写这两首古诗各一遍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背：练习背诵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三衢道中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默：默写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三衢道中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精典阅读：《中国寓言故事》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则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2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四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习指导：朗读课文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燕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，想象画面。如果给课文配画，你觉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还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可以画几幅，试着给每幅画取个名字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作业练习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书写生字“拂、聚、拢、形、掠、偶、尔、沾、倦、支、痕、幅”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精典阅读：《中国寓言故事》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则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9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五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习指导：按预习要求预习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荷花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，默读课文两遍，朗读三遍，读通、读顺课文，给生字注音、组词，了解作者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作业练习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摘抄课文中描写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荷花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的好词佳句；画一画你眼中的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荷花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精典阅读：《中国寓言故事》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则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六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??;Times New Roman" w:hAnsi="??;Times New Roman" w:cs="??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习指导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预习《昆虫备忘录》，</w:t>
                                  </w:r>
                                  <w:r>
                                    <w:rPr>
                                      <w:rFonts w:ascii="??;Times New Roman" w:hAnsi="??;Times New Roman" w:cs="??;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认</w:t>
                                  </w:r>
                                  <w:r>
                                    <w:rPr>
                                      <w:rFonts w:cs="??;Times New Roman" w:ascii="??;Times New Roman" w:hAnsi="??;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??;Times New Roman" w:hAnsi="??;Times New Roman" w:cs="??;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个生字，读通读课文，读准字音，默读课文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作业练习：默写生字表词语。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选择文中自己最喜欢的昆虫，用自己喜欢的方式做一份昆虫备忘录。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仿照文章介绍方式写一种自己感兴趣的昆虫。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精典阅读：《中国寓言故事》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则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日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习指导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按预习要求预习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守株待兔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，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至少读三遍，做到正确流利有感情，自学生字词。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作业练习：默写生字表词语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明白故事说明的道理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精典阅读：《中国寓言故事》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则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lang w:eastAsia="zh-CN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一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第一单元两位数乘两位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自学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例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、例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明白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初步掌握两位数乘整十数的口算和估算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巩固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1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试一试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练习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“想想做做”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观看视频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两位数乘两位数口算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估算》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eastAsia="zh-CN"/>
                                    </w:rPr>
                                    <w:t>教学视频：</w:t>
                                  </w:r>
                                  <w:r>
                                    <w:rPr/>
                                    <w:t>https://www.taozhi.cn/phone_bmi/2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二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第一单元两位数乘两位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自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：例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探究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：两位数乘两位数（不进位）的笔算方法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巩固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：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4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试一试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练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：“想想做做”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观看视频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两位数乘两位数的笔算（不进位）》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三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第一单元两位数乘两位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自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：例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理解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：掌握两位数乘两位数的笔算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思考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：笔算两位数乘两位数要注意什么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练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6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想想做做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观看视频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：《两位数乘两位数笔算（进位）》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四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第一单元两位数乘两位数（练习一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练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：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一第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题。加深对口算能力的训练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练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：练习一第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题。进一步掌握两位数乘两位数的计算方法，会用调换乘数位置的方法来验算乘法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练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：练习一第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题。将所学知识灵活运用于具体的问题中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五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第一单元两位数乘两位数（练习一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练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：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一第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题，理解估算对笔算乘法的帮助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、练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：练习一第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题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一第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8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题，在具体的情境中，运用有关运算解决实际问题，体会数学知识与现实生活的密切联系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六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复习巩固两位数乘两位数的口算、估算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260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口算要熟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估算（体会现实生活中估算的价值），可以采用谁比某个整十数少一些或多一些，所以估成某个整十数。例如：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7×43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比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少一些，所以估成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比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多一些，所以估成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0×40=1200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日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复习巩固两位数乘两位数笔算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exact" w:line="260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竖式格式熟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要求掌握解决问题中竖式里每一步表示什么含义（例如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P5T2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一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三上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U1-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读三上一到八单元的课文和卡通，默写单词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译林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英语电子教材和一起作业网，可与老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QQ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解疑（每日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-1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二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三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U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单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跟录音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U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单词，读准音，并背诵相关单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抄写单词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4+1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三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三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U1Story 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跟录音读熟，一起作业网上完成朗读录音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四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三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U1Cartoon 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跟录音读熟，一起作业网上完成朗读录音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五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背默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U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单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抄写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词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4+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自默一遍，上传至群相册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六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三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U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单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跟录音读熟，一起作业网上完成朗读录音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抄写单词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4+1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日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三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U2Story 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跟录音读熟，一起作业网上完成朗读录音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2.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在家慢跑热身或做广播体操希望风帆，直至身体发热微微出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min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跳绳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*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天或不计时总个数累计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秒原地快速高抬腿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*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坐位体前屈相关练习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仰卧起坐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*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min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平板支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*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室内操：大梦想家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青春修炼手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搏击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趣味游戏：木头推推推（父母躺在地面上，让孩子推动你的身体，此时请用力阻止自身滚动，鼓励孩子使劲，这可以锻炼孩子的身体，毅力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舌尖上的足球（用纸板做简易球场，找一团棉花做球，然后父母和孩子一人一根吸管吹，看谁先把球吹到对方的球门）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1F497D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室内操：小学生课间操舞蹈 大梦想家舞蹈教学视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儿童频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播视网  </w:t>
                                  </w:r>
                                  <w:hyperlink r:id="rId52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://www.boosj.com/7781013.html</w:t>
                                    </w:r>
                                  </w:hyperlink>
                                </w:p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tfboys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青春修炼手册韵律操版 少儿舞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儿童频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播视网  </w:t>
                                  </w:r>
                                  <w:hyperlink r:id="rId53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://www.boosj.com/6992679.html</w:t>
                                    </w:r>
                                  </w:hyperlink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平板支撑教学及常见的错误动作纠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哔哩哔哩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つロ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干杯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~-bilibili  </w:t>
                                  </w:r>
                                  <w:hyperlink r:id="rId54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https://www.bilibili.com/video/av45422793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仰卧起坐教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腾讯视频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hyperlink r:id="rId55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https://v.qq.com/x/page/j30508wqfux.html</w:t>
                                    </w:r>
                                  </w:hyperlink>
                                </w:p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[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健身动起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搏击操教学：心肺功能训练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CCTV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节目官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CCTV-5_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央视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(cctv.com) </w:t>
                                  </w:r>
                                  <w:hyperlink r:id="rId56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http://tv.cctv.com/2019/04/01/VIDEuqVwyA0FnVsAsRKh9fOR190401.shtml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自制一盏漂亮的灯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制作一份传统民俗活动游戏道具，并亲子活动一次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音乐推荐曲目：《最美的温暖》《武汉伢》《手牵手》《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Stay with you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》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推荐观赏节目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经典咏流传》《青春京剧社》《音乐大师班》《国乐大典》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7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做一些科学小实验：（附：实验链接）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多个科学小实验玩起来，未来的科学家、工程师、发明家就是你哦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eastAsia="宋体" w:cs="宋体" w:ascii="宋体" w:hAnsi="宋体"/>
                                    </w:rPr>
                                    <w:instrText xml:space="preserve"> HYPERLINK "https://mp.weixin.qq.com/s?__biz=Mzk0ODAwMDQwMw==&amp;mid=2247491734&amp;idx=1&amp;sn=4cd48d6480dd41baee85a8c0c5dfb5f9&amp;scene=21" \l "wechat_redirect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eastAsia="宋体" w:cs="宋体" w:ascii="宋体" w:hAnsi="宋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https://mp.weixin.qq.com/s?__biz=Mzk0ODAwMDQwMw==&amp;mid=2247491734&amp;idx=1&amp;sn=4cd48d6480dd41baee85a8c0c5dfb5f9&amp;scene=21#wechat_redirect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eastAsia="宋体" w:cs="宋体" w:ascii="宋体" w:hAnsi="宋体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劳动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学做一次元宵并拍照分享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ind w:left="0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坚持每天做一项家务（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扫地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洗碗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等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ind w:left="0" w:hanging="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进行一次绿植种植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841.9pt;mso-wrap-distance-left:9pt;mso-wrap-distance-right:9pt;mso-wrap-distance-top:0pt;mso-wrap-distance-bottom:0pt;margin-top:7.05pt;mso-position-vertical-relative:text;margin-left:86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1260"/>
                        <w:gridCol w:w="3600"/>
                        <w:gridCol w:w="2649"/>
                      </w:tblGrid>
                      <w:tr>
                        <w:trPr>
                          <w:trHeight w:val="726" w:hRule="atLeast"/>
                        </w:trPr>
                        <w:tc>
                          <w:tcPr>
                            <w:tcW w:w="84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Arial" w:hAnsi="Arial" w:eastAsia="宋体" w:cs="Arial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  <w:t>三年级寒假学习指南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333333"/>
                                <w:spacing w:val="8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学习内容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333333"/>
                                <w:spacing w:val="8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媒体支持</w:t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一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听：《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古诗三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课文朗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读：默读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绝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两遍，朗读三遍，读通、读顺课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说：结合注释说说整首诗的意思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写：不理解的诗句写上解释；抄写这首古诗一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背：练习背诵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绝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默：默写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绝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精典阅读：《中国寓言故事》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统编版语文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级下册必背内容（古诗、课文、日积月累）丨可打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57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寒假预习丨统编版语文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级下册生字练字帖（带拼音、笔顺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58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人民日报推荐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部优秀纪录片，寒假给孩子充充电！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围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59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</w:t>
                              </w:r>
                            </w:hyperlink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祖国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00+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旅游景点</w:t>
                            </w:r>
                            <w:hyperlink r:id="rId60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二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听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惠崇春江晚景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课文朗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读：默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惠崇春江晚景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两遍，朗读三遍，读通、读顺课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说：结合注释说说两首诗的意思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写：不理解的诗句写上解释；抄写这两首古诗各一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背：练习背诵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惠崇春江晚景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默：默写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惠崇春江晚景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精典阅读：《中国寓言故事》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7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三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听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三衢道中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课文朗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读：默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三衢道中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两遍，朗读三遍，读通、读顺课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说：结合注释说说两首诗的意思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写：不理解的诗句写上解释；抄写这两首古诗各一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背：练习背诵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三衢道中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默：默写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三衢道中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精典阅读：《中国寓言故事》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2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四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习指导：朗读课文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燕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，想象画面。如果给课文配画，你觉得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还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以画几幅，试着给每幅画取个名字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作业练习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书写生字“拂、聚、拢、形、掠、偶、尔、沾、倦、支、痕、幅”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精典阅读：《中国寓言故事》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9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五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习指导：按预习要求预习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荷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，默读课文两遍，朗读三遍，读通、读顺课文，给生字注音、组词，了解作者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作业练习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摘抄课文中描写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荷花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的好词佳句；画一画你眼中的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荷花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精典阅读：《中国寓言故事》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六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??;Times New Roman" w:hAnsi="??;Times New Roman" w:cs="??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习指导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预习《昆虫备忘录》，</w:t>
                            </w:r>
                            <w:r>
                              <w:rPr>
                                <w:rFonts w:ascii="??;Times New Roman" w:hAnsi="??;Times New Roman" w:cs="??;Times New Roman"/>
                                <w:color w:val="000000"/>
                                <w:sz w:val="18"/>
                                <w:szCs w:val="18"/>
                              </w:rPr>
                              <w:t>认</w:t>
                            </w:r>
                            <w:r>
                              <w:rPr>
                                <w:rFonts w:cs="??;Times New Roman" w:ascii="??;Times New Roman" w:hAnsi="??;Times New Roman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??;Times New Roman" w:hAnsi="??;Times New Roman" w:cs="??;Times New Roman"/>
                                <w:color w:val="000000"/>
                                <w:sz w:val="18"/>
                                <w:szCs w:val="18"/>
                              </w:rPr>
                              <w:t>个生字，读通读课文，读准字音，默读课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作业练习：默写生字表词语。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选择文中自己最喜欢的昆虫，用自己喜欢的方式做一份昆虫备忘录。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仿照文章介绍方式写一种自己感兴趣的昆虫。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精典阅读：《中国寓言故事》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日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习指导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按预习要求预习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守株待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，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至少读三遍，做到正确流利有感情，自学生字词。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作业练习：默写生字表词语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明白故事说明的道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精典阅读：《中国寓言故事》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eastAsia="zh-CN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一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第一单元两位数乘两位数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自学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例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例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明白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初步掌握两位数乘整十数的口算和估算方法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巩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1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试一试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练习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“想想做做”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观看视频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两位数乘两位数口算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估算》</w:t>
                            </w:r>
                          </w:p>
                        </w:tc>
                        <w:tc>
                          <w:tcPr>
                            <w:tcW w:w="2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教学视频：</w:t>
                            </w:r>
                            <w:r>
                              <w:rPr/>
                              <w:t>https://www.taozhi.cn/phone_bmi/2558</w: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二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第一单元两位数乘两位数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自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例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探究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两位数乘两位数（不进位）的笔算方法过程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巩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4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试一试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练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“想想做做”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观看视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两位数乘两位数的笔算（不进位）》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三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第一单元两位数乘两位数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自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例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理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掌握两位数乘两位数的笔算方法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思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笔算两位数乘两位数要注意什么？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练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6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想想做做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观看视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《两位数乘两位数笔算（进位）》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四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第一单元两位数乘两位数（练习一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练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一第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题。加深对口算能力的训练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练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练习一第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题。进一步掌握两位数乘两位数的计算方法，会用调换乘数位置的方法来验算乘法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练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练习一第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题。将所学知识灵活运用于具体的问题中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五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第一单元两位数乘两位数（练习一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练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一第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题，理解估算对笔算乘法的帮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练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练习一第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题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一第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-1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题，在具体的情境中，运用有关运算解决实际问题，体会数学知识与现实生活的密切联系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六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复习巩固两位数乘两位数的口算、估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6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口算要熟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、估算（体会现实生活中估算的价值），可以采用谁比某个整十数少一些或多一些，所以估成某个整十数。例如：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27×4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比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少一些，所以估成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4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比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多一些，所以估成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0×40=1200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日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复习巩固两位数乘两位数笔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6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竖式格式熟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要求掌握解决问题中竖式里每一步表示什么含义（例如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P5T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一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三上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U1-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读三上一到八单元的课文和卡通，默写单词</w:t>
                            </w:r>
                          </w:p>
                        </w:tc>
                        <w:tc>
                          <w:tcPr>
                            <w:tcW w:w="2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译林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英语电子教材和一起作业网，可与老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QQ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解疑（每日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-1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。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二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三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U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单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跟录音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U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单词，读准音，并背诵相关单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抄写单词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4+1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三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U1Story tim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跟录音读熟，一起作业网上完成朗读录音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四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三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U1Cartoon tim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跟录音读熟，一起作业网上完成朗读录音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五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背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U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单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抄写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词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4+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自默一遍，上传至群相册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六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三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U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单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跟录音读熟，一起作业网上完成朗读录音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抄写单词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4+1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日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三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U2Story tim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跟录音读熟，一起作业网上完成朗读录音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2.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在家慢跑热身或做广播体操希望风帆，直至身体发热微微出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min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跳绳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*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天或不计时总个数累计达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天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秒原地快速高抬腿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*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天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坐位体前屈相关练习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仰卧起坐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*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天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min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平板支撑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*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内操：大梦想家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青春修炼手册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搏击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趣味游戏：木头推推推（父母躺在地面上，让孩子推动你的身体，此时请用力阻止自身滚动，鼓励孩子使劲，这可以锻炼孩子的身体，毅力）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舌尖上的足球（用纸板做简易球场，找一团棉花做球，然后父母和孩子一人一根吸管吹，看谁先把球吹到对方的球门）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1F497D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内操：小学生课间操舞蹈 大梦想家舞蹈教学视频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儿童频道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播视网  </w:t>
                            </w:r>
                            <w:hyperlink r:id="rId61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://www.boosj.com/7781013.html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jc w:val="left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tfboy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青春修炼手册韵律操版 少儿舞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儿童频道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播视网  </w:t>
                            </w:r>
                            <w:hyperlink r:id="rId62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://www.boosj.com/6992679.html</w:t>
                              </w:r>
                            </w:hyperlink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平板支撑教学及常见的错误动作纠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哔哩哔哩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つロ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干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~-bilibili  </w:t>
                            </w:r>
                            <w:hyperlink r:id="rId63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https://www.bilibili.com/video/av45422793/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jc w:val="left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仰卧起坐教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腾讯视频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hyperlink r:id="rId64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https://v.qq.com/x/page/j30508wqfux.html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健身动起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]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搏击操教学：心肺功能训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CCTV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节目官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CCTV-5_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央视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(cctv.com) </w:t>
                            </w:r>
                            <w:hyperlink r:id="rId65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http://tv.cctv.com/2019/04/01/VIDEuqVwyA0FnVsAsRKh9fOR190401.shtml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自制一盏漂亮的灯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作一份传统民俗活动游戏道具，并亲子活动一次。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音乐推荐曲目：《最美的温暖》《武汉伢》《手牵手》《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Stay with you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》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推荐观赏节目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经典咏流传》《青春京剧社》《音乐大师班》《国乐大典》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7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做一些科学小实验：（附：实验链接）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多个科学小实验玩起来，未来的科学家、工程师、发明家就是你哦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宋体" w:cs="宋体" w:ascii="宋体" w:hAnsi="宋体"/>
                              </w:rPr>
                              <w:instrText xml:space="preserve"> HYPERLINK "https://mp.weixin.qq.com/s?__biz=Mzk0ODAwMDQwMw==&amp;mid=2247491734&amp;idx=1&amp;sn=4cd48d6480dd41baee85a8c0c5dfb5f9&amp;scene=21" \l "wechat_redirect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宋体"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https://mp.weixin.qq.com/s?__biz=Mzk0ODAwMDQwMw==&amp;mid=2247491734&amp;idx=1&amp;sn=4cd48d6480dd41baee85a8c0c5dfb5f9&amp;scene=21#wechat_redirect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宋体" w:cs="宋体" w:ascii="宋体" w:hAnsi="宋体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劳动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学做一次元宵并拍照分享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持每天做一项家务（如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扫地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洗碗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等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ind w:left="0" w:hanging="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进行一次绿植种植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89535</wp:posOffset>
                </wp:positionV>
                <wp:extent cx="5375275" cy="106921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1260"/>
                              <w:gridCol w:w="3600"/>
                              <w:gridCol w:w="2649"/>
                            </w:tblGrid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84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Arial" w:hAnsi="Arial" w:eastAsia="宋体" w:cs="Arial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  <w:t>四年级寒假学习指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333333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学习内容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333333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媒体支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一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听：《宿新市徐公店》课文朗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读：默读《宿新市徐公店》两遍，朗读三遍，读通、读顺课文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说：结合注释说说整首诗的意思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写：不理解的诗句写上解释；抄写这首古诗一遍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背：练习背诵《宿新市徐公店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默：默写《宿新市徐公店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拓展性作业：阅读《十万个为什么》；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利用空余时间背诵其他必背内容（默写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统编版语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级下册必背内容（古诗、课文、日积月累）丨可打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66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寒假预习丨统编版语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级下册生字练字帖（带拼音、笔顺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67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人民日报推荐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部优秀纪录片，寒假给孩子充充电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|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围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68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</w:t>
                                    </w:r>
                                  </w:hyperlink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祖国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500+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旅游景点</w:t>
                                  </w:r>
                                  <w:hyperlink r:id="rId69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二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听：《四时田园杂兴》、《清平乐•村居》课文朗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读：默读《四时田园杂兴》、《清平乐•村居》》两遍，朗读三遍，读通、读顺课文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说：结合注释说说两首诗的意思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写：不理解的诗句写上解释；抄写这两首古诗各一遍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背：练习背诵《四时田园杂兴》、《清平乐•村居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默：默写《四时田园杂兴》、《清平乐•村居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拓展性作业：阅读《十万个为什么》；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利用空余时间背诵其他必背内容（默写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7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三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指导：按预习要求预习《乡下人家》，默读课文两遍，朗读三遍，读通、读顺课文，给生字注音、组词，了解作者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作业练习：抄写《乡下人家》生字表词语两遍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拓展性作业：阅读《十万个为什么》；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利用空余时间背诵其他必背内容（默写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2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四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指导：朗读课文《乡下人家》，想象画面。如果给课文配画，你觉得可以画几幅，试着给每幅画取个名字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作业练习：默写《乡下人家》生字表词语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拓展性作业：阅读《十万个为什么》；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利用空余时间背诵其他必背内容（默写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五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指导：按预习要求预习《天窗》，默读课文两遍，朗读三遍，读通、读顺课文，给生字注音、组词，了解作者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作业练习：抄写《天窗》生字表词语两遍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拓展性作业：阅读《十万个为什么》；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利用空余时间背诵其他必背内容（默写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六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指导：默读课文，说说天窗在哪儿，为什么要开天窗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作业练习：默写《天窗》生字表词语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拓展性作业：阅读《十万个为什么》；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利用空余时间背诵其他必背内容（默写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日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指导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按预习要求预习《三月桃花水》， 至少读三遍，做到正确流利有感情，自学生字词。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作业练习：摘抄《三月桃花水》优美句段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拓展性作业：阅读《十万个为什么》；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利用空余时间背诵其他必背内容（默写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lang w:eastAsia="zh-CN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一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单元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：平移、旋转和轴对称（第一课时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视频学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《图形的平移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总结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平移的特征（平移前后图形的形状、大小和方向都没有改变，只有位置发生了改变）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在方格纸上画简单图形平移后的图形方法（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找出原图形中具有代表性的点或线段。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将原图形各点或线段按要求平移。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把平移后的点或线段顺次连接起来。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巩固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试一试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“练一练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练习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练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反馈答疑：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班级群交流、反馈答疑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四年级下册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ttps://www.taozhi.cn/phone_bmi/228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中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第一单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教学微视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二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单元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：平移、旋转和轴对称（第二课时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视频学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hyperlink r:id="rId70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《图形的旋转》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总结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在方格纸上画简单图形旋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°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后的图形的方法（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确定旋转中心和关键线段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绕着旋转中心，根据旋转方向和角度，画出旋转后的对应线段，注意与原线段长度相等。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顺次连接所画线段的端点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巩固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一练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练习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反馈答疑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级群交流、反馈答疑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三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单元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：平移、旋转和轴对称（第三课时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视频学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《轴对称图形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探索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理解轴对称图、对称轴的定义（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如果一个图形对折后折痕两边能够完全重合，那么这个图形就是轴对称图形。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折痕所在的直线叫作轴对称图形的对称轴，对称轴一般用点划线画出）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掌握常见几何图形的对称轴条数（长方形有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条对称轴、正方形有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条对称轴）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巩固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一练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练习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反馈答疑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级群交流、反馈答疑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四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单元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：平移、旋转和轴对称（第四课时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复习前三天所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《第一单元整理与练习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完成书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完成书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完成书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动手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反馈答疑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级群交流、反馈答疑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五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单元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：认识多位数（第一课时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视频学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《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认识整万数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总结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相邻两个计数单位间的进率是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整万数的读、写法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读法：去掉末尾的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个“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，前面是多少就读多少，再在后面加一个“万”字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写法：“万”字前面是多少就写多少，再在后面添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个“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巩固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练一练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练习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练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拓展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阅读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1“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你知道吗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反馈答疑：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班级群交流、反馈答疑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六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单元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：认识多位数（第二课时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视频学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《认识含有万级和个级的数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总结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万级、个级中间或末尾有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的数的读、写法（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读书时，万级和个级末尾的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都不读，其他数位上有一个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或连续几个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，都只读一个“零”。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写数时，哪个数位上一个计数单位也没有，就在那个数位上写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占位。）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、体会不同数位上的位值：哪个数位上是几，就表示有几个这样的计数单位。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巩固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练一练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练习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练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反馈答疑：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班级群交流、反馈答疑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日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单元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：认识多位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复习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所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完成书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完成书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14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反馈答疑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级群交流、反馈答疑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一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复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上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-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读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1-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课文和卡通，单词，知识点。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默写单词表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译林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英语电子教材和一起作业网，可与老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QQ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解疑（每日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-1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二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复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三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-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读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1-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课文和卡通，单词，知识点。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默写单词表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三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复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四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上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-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读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1-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课文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卡通，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语音，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词，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词组，句子，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知识点。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默写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U1-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单词表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四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复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四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-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读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-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课文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卡通，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语音，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词，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词组，句子，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知识点。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默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U5-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单词表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五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Story 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跟录音读熟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六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Cartoon 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跟录音读熟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日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背默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单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抄写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词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4+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自默一遍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2.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在家慢跑热身或做广播体操希望风帆，直至身体发热微微出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min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跳绳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*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天或不计时总个数累计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秒原地快速高抬腿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*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坐位体前屈相关练习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仰卧起坐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*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min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平板支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*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室内操：大梦想家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青春修炼手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搏击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趣味游戏：木头推推推（父母躺在地面上，让孩子推动你的身体，此时请用力阻止自身滚动，鼓励孩子使劲，这可以锻炼孩子的身体，毅力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舌尖上的足球（用纸板做简易球场，找一团棉花做球，然后父母和孩子一人一根吸管吹，看谁先把球吹到对方的球门）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1F497D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室内操：小学生课间操舞蹈 大梦想家舞蹈教学视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儿童频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播视网  </w:t>
                                  </w:r>
                                  <w:hyperlink r:id="rId71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://www.boosj.com/7781013.html</w:t>
                                    </w:r>
                                  </w:hyperlink>
                                </w:p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tfboys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青春修炼手册韵律操版 少儿舞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儿童频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播视网  </w:t>
                                  </w:r>
                                  <w:hyperlink r:id="rId72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://www.boosj.com/6992679.html</w:t>
                                    </w:r>
                                  </w:hyperlink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平板支撑教学及常见的错误动作纠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哔哩哔哩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つロ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干杯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~-bilibili  </w:t>
                                  </w:r>
                                  <w:hyperlink r:id="rId73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https://www.bilibili.com/video/av45422793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仰卧起坐教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腾讯视频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hyperlink r:id="rId74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https://v.qq.com/x/page/j30508wqfux.htm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[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健身动起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搏击操教学：心肺功能训练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CCTV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节目官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CCTV-5_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央视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(cctv.com) </w:t>
                                  </w:r>
                                  <w:hyperlink r:id="rId75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http://tv.cctv.com/2019/04/01/VIDEuqVwyA0FnVsAsRKh9fOR190401.shtml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自制一盏漂亮的灯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制作一份传统民俗活动游戏道具，并亲子活动一次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音乐推荐曲目：《最美的温暖》《武汉伢》《手牵手》《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Stay with you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》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推荐观赏节目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经典咏流传》《青春京剧社》《音乐大师班》《国乐大典》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做一些科学小实验：（附：实验链接）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多个科学小实验玩起来，未来的科学家、工程师、发明家就是你哦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eastAsia="宋体" w:cs="宋体" w:ascii="宋体" w:hAnsi="宋体"/>
                                    </w:rPr>
                                    <w:instrText xml:space="preserve"> HYPERLINK "https://mp.weixin.qq.com/s?__biz=Mzk0ODAwMDQwMw==&amp;mid=2247491734&amp;idx=1&amp;sn=4cd48d6480dd41baee85a8c0c5dfb5f9&amp;scene=21" \l "wechat_redirect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eastAsia="宋体" w:cs="宋体" w:ascii="宋体" w:hAnsi="宋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https://mp.weixin.qq.com/s?__biz=Mzk0ODAwMDQwMw==&amp;mid=2247491734&amp;idx=1&amp;sn=4cd48d6480dd41baee85a8c0c5dfb5f9&amp;scene=21#wechat_redirect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eastAsia="宋体" w:cs="宋体" w:ascii="宋体" w:hAnsi="宋体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劳动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学做一次元宵并拍照分享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ind w:left="0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坚持每天做一项家务（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扫地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洗碗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等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ind w:left="0" w:hanging="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进行一次绿植种植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84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Arial" w:hAnsi="Arial" w:eastAsia="宋体" w:cs="Arial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  <w:t>五年级寒假学习指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333333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学习内容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333333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媒体支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一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听：《四时田园杂兴》课文朗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读：默读《四时田园杂兴》两遍，朗读三遍，读通、读顺课文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说：结合注释说说整首诗的意思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写：不理解的诗句写上解释；抄写这首古诗两遍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背：练习背诵《四时田园杂兴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默：默写《四时田园杂兴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拓展性作业：阅读《呼兰河传》；利用空余时间背诵其他必背内容（默写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统编版语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级下册必背内容（古诗、课文、日积月累）丨可打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76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寒假预习丨统编版语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级下册生字练字帖（带拼音、笔顺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77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人民日报推荐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部优秀纪录片，寒假给孩子充充电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|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围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78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</w:t>
                                    </w:r>
                                  </w:hyperlink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祖国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500+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旅游景点</w:t>
                                  </w:r>
                                  <w:hyperlink r:id="rId79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二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听：《稚子弄冰》、《村晚》课文朗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读：默读《稚子弄冰》、《村晚》两遍，朗读三遍，读通、读顺课文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说：结合注释说说两首诗的意思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写：不理解的诗句写上解释；抄写这两首古诗各两遍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背：练习背诵《稚子弄冰》、《村晚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默：默写《稚子弄冰》、《村晚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拓展性作业：阅读《呼兰河传》；利用空余时间背诵其他必背内容（默写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7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三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听：《游子吟》朗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读：默读《游子吟》两遍，朗读三遍，读通、读顺课文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说：说说整首诗的意思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写：不理解的诗句写上解释；抄写这首古诗两遍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背：练习背诵《游子吟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默：默写《游子吟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拓展性作业：阅读《呼兰河传》；利用空余时间背诵其他必背内容（默写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2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四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听：《鸟鸣涧》朗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读：默读《鸟鸣涧》两遍，朗读三遍，读通、读顺课文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说：说说整首诗的意思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写：不理解的诗句写上解释；抄写这首古诗两遍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背：练习背诵《鸟鸣涧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默：默写《鸟鸣涧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拓展性作业：阅读《呼兰河传》；利用空余时间背诵其他必背内容（默写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五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听：《从军行》课文朗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读：默读《从军行》两遍，朗读三遍，读通、读顺课文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说：结合注释说说整首诗的意思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写：不理解的诗句写上解释；抄写这首古诗两遍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背：练习背诵《从军行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默：默写《从军行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拓展性作业：阅读《呼兰河传》；利用空余时间背诵其他必背内容（默写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六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听：《送元二使安西》课文朗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读：默读《送元二使安西》两遍，朗读三遍，读通、读顺课文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说：结合注释说说整首诗的意思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写：不理解的诗句写上解释；抄写这首古诗两遍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背：练习背诵《送元二使安西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默：默写《送元二使安西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拓展性作业：阅读《呼兰河传》；利用空余时间背诵其他必背内容（默写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日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听：《秋夜将晓出篱门迎凉有感》课文朗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读：默读《秋夜将晓出篱门迎凉有感》两遍，朗读三遍，读通、读顺课文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说：结合注释说说整首诗的意思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写：不理解的诗句写上解释；抄写这首古诗两遍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背：练习背诵《秋夜将晓出篱门迎凉有感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默：默写《秋夜将晓出篱门迎凉有感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拓展性作业：阅读《呼兰河传》；利用空余时间背诵其他必背内容（默写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lang w:eastAsia="zh-CN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一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单元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简易方程（第一课时：等式和方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视频学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教材例题练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教材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P1-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讲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探究：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理解等式、方程的含义（含有等号的式子叫等式；含有未知数的等式是方程）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比较：等式、方程的关系，知道方程一定是等式，但等式不一定是方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巩固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练一练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练习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练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1-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反馈答疑：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班级群交流、反馈答疑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链接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hyperlink r:id="rId80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b/>
                                        <w:color w:val="000000"/>
                                        <w:sz w:val="18"/>
                                        <w:szCs w:val="18"/>
                                      </w:rPr>
                                      <w:t>https://www.taozhi.cn/phone_bmi/2560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二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单元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简易方程（第二课时：等式的性质与解方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视频学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教材例题练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教材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P2-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讲解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教材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P3-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讲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总结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等式的左右两边同时加上或减去同一个数，所得结果仍然是等式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使方程左右两边相等的未知数的值叫做方程的解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求方程解得过程叫做解方程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，方程可以代入检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巩固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 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试一试”“练一练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练习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反馈答疑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级群交流、反馈答疑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三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单元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简易方程（第三课时：等式的性质与方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视频学习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教材例题练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教材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P4-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讲解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教材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P5-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讲解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exact" w:line="260"/>
                                    <w:ind w:left="0" w:hanging="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总结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等式的两边同时乘或除以同一个不是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的数，所得结果仍然是等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60"/>
                                    <w:ind w:left="0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zh-CN"/>
                                    </w:rPr>
                                    <w:t>探究：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根据题意怎样列出方程的？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怎样解方程的？③检验结果是否正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巩固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 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试一试”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“练一练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练习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-7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-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反馈答疑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级群交流、反馈答疑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四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第一单元简易方程（第四课时：等式性质与解方程练习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复习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天所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完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P7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：代入检验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完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P7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题：写出数量关系式再列方程解答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完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P7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题：写出数量关系式再列方程解答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完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P7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题：写出数量关系式再列方程解答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完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P7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反馈答疑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级群交流、反馈答疑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五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第一单元简易方程（第五课时：列方程解决简单的实际问题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视频学习：教材例题练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教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P8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讲解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60"/>
                                    <w:ind w:hanging="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思考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解设、列方程、解方程、检验的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完整解题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过程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巩固：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P9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练一练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练习：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P11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练习二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反馈答疑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级群交流、反馈答疑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六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复习书本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-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页并阅读第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页你知道吗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完成五数下第一周周练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一、二、三题（作业本上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反馈答疑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级群交流、反馈答疑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日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完成五数下第一周周练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第四大题（作业本上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反馈答疑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级群交流、反馈答疑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一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U1Story 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跟录音读熟，一起作业网上完成朗读录音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译林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英语电子教材和一起作业网，可与老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QQ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解疑（每日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-1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二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背默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U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单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默写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词，上传至群相册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三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U1 Grammar time,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 xml:space="preserve">fun time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and Culture 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跟录音读熟，一起作业网上完成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相应的练习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四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U1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 xml:space="preserve">sound time and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Cartoon 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跟录音读熟，一起作业网上完成朗读录音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五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 xml:space="preserve">U1checkout tim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完成练习，并校对答案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六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U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知识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学习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知识点，自主归纳，做笔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日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复习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u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一起作业网上完成相应练习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在家慢跑热身或做广播体操希望风帆，直至身体发热微微出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1min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跳绳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*3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天或不计时总个数累计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+2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秒原地快速高抬腿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*3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坐位体前屈相关练习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仰卧起坐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*2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+1min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平板支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*2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室内操：大梦想家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青春修炼手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搏击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趣味游戏：投掷纸杯塔（家庭版“保龄球”，将纸杯垒高，用小球投掷，看看谁击倒的纸杯多。需要增加难度的也可以在底部纸杯中塞入重物，增加稳定性。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舌尖上的足球（用纸板做简易球场，找一团棉花做球，然后父母和孩子一人一根吸管吹，看谁先把球吹到对方的球门）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1F497D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室内操：小学生课间操舞蹈 大梦想家舞蹈教学视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儿童频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播视网  </w:t>
                                  </w:r>
                                  <w:hyperlink r:id="rId81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://www.boosj.com/7781013.html</w:t>
                                    </w:r>
                                  </w:hyperlink>
                                </w:p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tfboys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青春修炼手册韵律操版 少儿舞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儿童频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播视网  </w:t>
                                  </w:r>
                                  <w:hyperlink r:id="rId82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://www.boosj.com/6992679.html</w:t>
                                    </w:r>
                                  </w:hyperlink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平板支撑教学及常见的错误动作纠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哔哩哔哩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つロ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干杯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~-bilibili  </w:t>
                                  </w:r>
                                  <w:hyperlink r:id="rId83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https://www.bilibili.com/video/av45422793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仰卧起坐教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腾讯视频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hyperlink r:id="rId84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https://v.qq.com/x/page/j30508wqfux.htm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[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健身动起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搏击操教学：心肺功能训练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CCTV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节目官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CCTV-5_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央视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(cctv.com) </w:t>
                                  </w:r>
                                  <w:hyperlink r:id="rId85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http://tv.cctv.com/2019/04/01/VIDEuqVwyA0FnVsAsRKh9fOR190401.shtml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自制一盏漂亮的灯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制作一份传统民俗活动游戏道具，并亲子活动一次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音乐推荐曲目：《最美的温暖》《武汉伢》《手牵手》《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Stay with you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》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推荐观赏节目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经典咏流传》《青春京剧社》《音乐大师班》《国乐大典》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做一些科学小实验：（附：实验链接）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多个科学小实验玩起来，未来的科学家、工程师、发明家就是你哦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eastAsia="宋体" w:cs="宋体" w:ascii="宋体" w:hAnsi="宋体"/>
                                    </w:rPr>
                                    <w:instrText xml:space="preserve"> HYPERLINK "https://mp.weixin.qq.com/s?__biz=Mzk0ODAwMDQwMw==&amp;mid=2247491734&amp;idx=1&amp;sn=4cd48d6480dd41baee85a8c0c5dfb5f9&amp;scene=21" \l "wechat_redirect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eastAsia="宋体" w:cs="宋体" w:ascii="宋体" w:hAnsi="宋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https://mp.weixin.qq.com/s?__biz=Mzk0ODAwMDQwMw==&amp;mid=2247491734&amp;idx=1&amp;sn=4cd48d6480dd41baee85a8c0c5dfb5f9&amp;scene=21#wechat_redirect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eastAsia="宋体" w:cs="宋体" w:ascii="宋体" w:hAnsi="宋体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劳动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坚持每天做一谢家务（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洗碗、叠被子、整理房间等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烧一道常州菜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841.9pt;mso-wrap-distance-left:9pt;mso-wrap-distance-right:9pt;mso-wrap-distance-top:0pt;mso-wrap-distance-bottom:0pt;margin-top:7.05pt;mso-position-vertical-relative:text;margin-left:86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1260"/>
                        <w:gridCol w:w="3600"/>
                        <w:gridCol w:w="2649"/>
                      </w:tblGrid>
                      <w:tr>
                        <w:trPr>
                          <w:trHeight w:val="726" w:hRule="atLeast"/>
                        </w:trPr>
                        <w:tc>
                          <w:tcPr>
                            <w:tcW w:w="84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Arial" w:hAnsi="Arial" w:eastAsia="宋体" w:cs="Arial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  <w:t>四年级寒假学习指南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333333"/>
                                <w:spacing w:val="8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学习内容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333333"/>
                                <w:spacing w:val="8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媒体支持</w:t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一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听：《宿新市徐公店》课文朗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读：默读《宿新市徐公店》两遍，朗读三遍，读通、读顺课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说：结合注释说说整首诗的意思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写：不理解的诗句写上解释；抄写这首古诗一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背：练习背诵《宿新市徐公店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默：默写《宿新市徐公店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拓展性作业：阅读《十万个为什么》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利用空余时间背诵其他必背内容（默写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统编版语文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级下册必背内容（古诗、课文、日积月累）丨可打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86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寒假预习丨统编版语文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级下册生字练字帖（带拼音、笔顺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87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人民日报推荐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部优秀纪录片，寒假给孩子充充电！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围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88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</w:t>
                              </w:r>
                            </w:hyperlink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祖国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00+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旅游景点</w:t>
                            </w:r>
                            <w:hyperlink r:id="rId89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二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听：《四时田园杂兴》、《清平乐•村居》课文朗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读：默读《四时田园杂兴》、《清平乐•村居》》两遍，朗读三遍，读通、读顺课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说：结合注释说说两首诗的意思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写：不理解的诗句写上解释；抄写这两首古诗各一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背：练习背诵《四时田园杂兴》、《清平乐•村居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默：默写《四时田园杂兴》、《清平乐•村居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拓展性作业：阅读《十万个为什么》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利用空余时间背诵其他必背内容（默写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7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三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指导：按预习要求预习《乡下人家》，默读课文两遍，朗读三遍，读通、读顺课文，给生字注音、组词，了解作者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作业练习：抄写《乡下人家》生字表词语两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拓展性作业：阅读《十万个为什么》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利用空余时间背诵其他必背内容（默写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2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四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指导：朗读课文《乡下人家》，想象画面。如果给课文配画，你觉得可以画几幅，试着给每幅画取个名字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作业练习：默写《乡下人家》生字表词语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拓展性作业：阅读《十万个为什么》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利用空余时间背诵其他必背内容（默写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五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指导：按预习要求预习《天窗》，默读课文两遍，朗读三遍，读通、读顺课文，给生字注音、组词，了解作者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作业练习：抄写《天窗》生字表词语两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拓展性作业：阅读《十万个为什么》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利用空余时间背诵其他必背内容（默写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六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指导：默读课文，说说天窗在哪儿，为什么要开天窗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作业练习：默写《天窗》生字表词语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拓展性作业：阅读《十万个为什么》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利用空余时间背诵其他必背内容（默写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日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指导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按预习要求预习《三月桃花水》， 至少读三遍，做到正确流利有感情，自学生字词。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作业练习：摘抄《三月桃花水》优美句段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拓展性作业：阅读《十万个为什么》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利用空余时间背诵其他必背内容（默写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eastAsia="zh-CN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一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单元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：平移、旋转和轴对称（第一课时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视频学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《图形的平移》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总结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平移的特征（平移前后图形的形状、大小和方向都没有改变，只有位置发生了改变）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在方格纸上画简单图形平移后的图形方法（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找出原图形中具有代表性的点或线段。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②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将原图形各点或线段按要求平移。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③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把平移后的点或线段顺次连接起来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巩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试一试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“练一练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练习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练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反馈答疑：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班级群交流、反馈答疑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四年级下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ttps://www.taozhi.cn/phone_bmi/228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中的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第一单元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教学微视频</w: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二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单元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：平移、旋转和轴对称（第二课时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视频学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hyperlink r:id="rId90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《图形的旋转》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总结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在方格纸上画简单图形旋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90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°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后的图形的方法（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①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确定旋转中心和关键线段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②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绕着旋转中心，根据旋转方向和角度，画出旋转后的对应线段，注意与原线段长度相等。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③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顺次连接所画线段的端点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巩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一练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练习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反馈答疑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班级群交流、反馈答疑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三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单元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：平移、旋转和轴对称（第三课时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视频学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《轴对称图形》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探索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、理解轴对称图、对称轴的定义（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如果一个图形对折后折痕两边能够完全重合，那么这个图形就是轴对称图形。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折痕所在的直线叫作轴对称图形的对称轴，对称轴一般用点划线画出）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、掌握常见几何图形的对称轴条数（长方形有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条对称轴、正方形有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 xml:space="preserve">条对称轴）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巩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一练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练习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反馈答疑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班级群交流、反馈答疑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四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单元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：平移、旋转和轴对称（第四课时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复习前三天所学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《第一单元整理与练习》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完成书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 xml:space="preserve">8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完成书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 xml:space="preserve">9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完成书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 xml:space="preserve">9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动手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反馈答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班级群交流、反馈答疑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五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单元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：认识多位数（第一课时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视频学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认识整万数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总结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相邻两个计数单位间的进率是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。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整万数的读、写法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读法：去掉末尾的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个“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，前面是多少就读多少，再在后面加一个“万”字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②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写法：“万”字前面是多少就写多少，再在后面添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个“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巩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练一练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练习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练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拓展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阅读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1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你知道吗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、反馈答疑：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班级群交流、反馈答疑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六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单元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：认识多位数（第二课时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视频学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《认识含有万级和个级的数》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总结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、万级、个级中间或末尾有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的数的读、写法（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读书时，万级和个级末尾的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都不读，其他数位上有一个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或连续几个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，都只读一个“零”。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写数时，哪个数位上一个计数单位也没有，就在那个数位上写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占位。）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、体会不同数位上的位值：哪个数位上是几，就表示有几个这样的计数单位。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巩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练一练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练习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练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反馈答疑：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班级群交流、反馈答疑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日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单元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：认识多位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复习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、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所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完成书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 xml:space="preserve">13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完成书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 xml:space="preserve">14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、反馈答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班级群交流、反馈答疑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一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复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上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-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读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1-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课文和卡通，单词，知识点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默写单词表</w:t>
                            </w:r>
                          </w:p>
                        </w:tc>
                        <w:tc>
                          <w:tcPr>
                            <w:tcW w:w="2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译林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英语电子教材和一起作业网，可与老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QQ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解疑（每日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-1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。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二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复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三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-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读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1-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课文和卡通，单词，知识点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默写单词表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三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复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四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上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-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读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1-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课文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卡通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语音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词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词组，句子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知识点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默写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U1-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单词表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四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复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四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-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读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-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课文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卡通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语音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词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词组，句子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知识点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默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U5-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单词表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五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Story tim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跟录音读熟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六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Cartoon tim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跟录音读熟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日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背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单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抄写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词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4+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自默一遍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2.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在家慢跑热身或做广播体操希望风帆，直至身体发热微微出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min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跳绳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*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天或不计时总个数累计达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天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秒原地快速高抬腿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*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天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坐位体前屈相关练习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仰卧起坐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*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天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min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平板支撑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*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内操：大梦想家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青春修炼手册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搏击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趣味游戏：木头推推推（父母躺在地面上，让孩子推动你的身体，此时请用力阻止自身滚动，鼓励孩子使劲，这可以锻炼孩子的身体，毅力）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舌尖上的足球（用纸板做简易球场，找一团棉花做球，然后父母和孩子一人一根吸管吹，看谁先把球吹到对方的球门）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1F497D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内操：小学生课间操舞蹈 大梦想家舞蹈教学视频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儿童频道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播视网  </w:t>
                            </w:r>
                            <w:hyperlink r:id="rId91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://www.boosj.com/7781013.html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jc w:val="left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tfboy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青春修炼手册韵律操版 少儿舞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儿童频道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播视网  </w:t>
                            </w:r>
                            <w:hyperlink r:id="rId92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://www.boosj.com/6992679.html</w:t>
                              </w:r>
                            </w:hyperlink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平板支撑教学及常见的错误动作纠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哔哩哔哩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つロ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干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~-bilibili  </w:t>
                            </w:r>
                            <w:hyperlink r:id="rId93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https://www.bilibili.com/video/av45422793/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jc w:val="left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仰卧起坐教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腾讯视频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hyperlink r:id="rId94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https://v.qq.com/x/page/j30508wqfux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健身动起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]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搏击操教学：心肺功能训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CCTV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节目官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CCTV-5_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央视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(cctv.com) </w:t>
                            </w:r>
                            <w:hyperlink r:id="rId95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http://tv.cctv.com/2019/04/01/VIDEuqVwyA0FnVsAsRKh9fOR190401.shtml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自制一盏漂亮的灯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作一份传统民俗活动游戏道具，并亲子活动一次。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音乐推荐曲目：《最美的温暖》《武汉伢》《手牵手》《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Stay with you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》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推荐观赏节目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经典咏流传》《青春京剧社》《音乐大师班》《国乐大典》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做一些科学小实验：（附：实验链接）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多个科学小实验玩起来，未来的科学家、工程师、发明家就是你哦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宋体" w:cs="宋体" w:ascii="宋体" w:hAnsi="宋体"/>
                              </w:rPr>
                              <w:instrText xml:space="preserve"> HYPERLINK "https://mp.weixin.qq.com/s?__biz=Mzk0ODAwMDQwMw==&amp;mid=2247491734&amp;idx=1&amp;sn=4cd48d6480dd41baee85a8c0c5dfb5f9&amp;scene=21" \l "wechat_redirect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宋体"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https://mp.weixin.qq.com/s?__biz=Mzk0ODAwMDQwMw==&amp;mid=2247491734&amp;idx=1&amp;sn=4cd48d6480dd41baee85a8c0c5dfb5f9&amp;scene=21#wechat_redirect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宋体" w:cs="宋体" w:ascii="宋体" w:hAnsi="宋体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劳动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学做一次元宵并拍照分享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持每天做一项家务（如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扫地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洗碗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等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ind w:left="0" w:hanging="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进行一次绿植种植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84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Arial" w:hAnsi="Arial" w:eastAsia="宋体" w:cs="Arial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  <w:t>五年级寒假学习指南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333333"/>
                                <w:spacing w:val="8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学习内容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333333"/>
                                <w:spacing w:val="8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媒体支持</w:t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一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听：《四时田园杂兴》课文朗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读：默读《四时田园杂兴》两遍，朗读三遍，读通、读顺课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说：结合注释说说整首诗的意思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写：不理解的诗句写上解释；抄写这首古诗两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背：练习背诵《四时田园杂兴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默：默写《四时田园杂兴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拓展性作业：阅读《呼兰河传》；利用空余时间背诵其他必背内容（默写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统编版语文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级下册必背内容（古诗、课文、日积月累）丨可打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96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寒假预习丨统编版语文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级下册生字练字帖（带拼音、笔顺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97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人民日报推荐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部优秀纪录片，寒假给孩子充充电！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围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98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</w:t>
                              </w:r>
                            </w:hyperlink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祖国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00+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旅游景点</w:t>
                            </w:r>
                            <w:hyperlink r:id="rId99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二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听：《稚子弄冰》、《村晚》课文朗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读：默读《稚子弄冰》、《村晚》两遍，朗读三遍，读通、读顺课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说：结合注释说说两首诗的意思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写：不理解的诗句写上解释；抄写这两首古诗各两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背：练习背诵《稚子弄冰》、《村晚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默：默写《稚子弄冰》、《村晚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拓展性作业：阅读《呼兰河传》；利用空余时间背诵其他必背内容（默写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7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三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听：《游子吟》朗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读：默读《游子吟》两遍，朗读三遍，读通、读顺课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说：说说整首诗的意思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写：不理解的诗句写上解释；抄写这首古诗两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背：练习背诵《游子吟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默：默写《游子吟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拓展性作业：阅读《呼兰河传》；利用空余时间背诵其他必背内容（默写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2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四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听：《鸟鸣涧》朗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读：默读《鸟鸣涧》两遍，朗读三遍，读通、读顺课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说：说说整首诗的意思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写：不理解的诗句写上解释；抄写这首古诗两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背：练习背诵《鸟鸣涧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默：默写《鸟鸣涧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拓展性作业：阅读《呼兰河传》；利用空余时间背诵其他必背内容（默写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五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听：《从军行》课文朗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读：默读《从军行》两遍，朗读三遍，读通、读顺课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说：结合注释说说整首诗的意思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写：不理解的诗句写上解释；抄写这首古诗两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背：练习背诵《从军行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默：默写《从军行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拓展性作业：阅读《呼兰河传》；利用空余时间背诵其他必背内容（默写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六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听：《送元二使安西》课文朗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读：默读《送元二使安西》两遍，朗读三遍，读通、读顺课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说：结合注释说说整首诗的意思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写：不理解的诗句写上解释；抄写这首古诗两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背：练习背诵《送元二使安西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默：默写《送元二使安西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拓展性作业：阅读《呼兰河传》；利用空余时间背诵其他必背内容（默写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日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听：《秋夜将晓出篱门迎凉有感》课文朗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读：默读《秋夜将晓出篱门迎凉有感》两遍，朗读三遍，读通、读顺课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说：结合注释说说整首诗的意思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写：不理解的诗句写上解释；抄写这首古诗两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背：练习背诵《秋夜将晓出篱门迎凉有感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默：默写《秋夜将晓出篱门迎凉有感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拓展性作业：阅读《呼兰河传》；利用空余时间背诵其他必背内容（默写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eastAsia="zh-CN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一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单元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简易方程（第一课时：等式和方程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视频学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教材例题练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教材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P1-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讲解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探究：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理解等式、方程的含义（含有等号的式子叫等式；含有未知数的等式是方程）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比较：等式、方程的关系，知道方程一定是等式，但等式不一定是方程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巩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练一练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练习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练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-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反馈答疑：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班级群交流、反馈答疑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链接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hyperlink r:id="rId100">
                              <w:r>
                                <w:rPr>
                                  <w:rStyle w:val="InternetLink"/>
                                  <w:rFonts w:cs="宋体" w:ascii="宋体" w:hAnsi="宋体"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https://www.taozhi.cn/phone_bmi/2560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二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单元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简易方程（第二课时：等式的性质与解方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视频学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教材例题练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教材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P2-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讲解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教材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P3-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讲解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总结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bCs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等式的左右两边同时加上或减去同一个数，所得结果仍然是等式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方程左右两边相等的未知数的值叫做方程的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求方程解得过程叫做解方程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 xml:space="preserve"> ，方程可以代入检验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巩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 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试一试”“练一练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练习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反馈答疑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班级群交流、反馈答疑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三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单元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简易方程（第三课时：等式的性质与方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视频学习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教材例题练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教材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P4-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讲解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教材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P5-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讲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6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总结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等式的两边同时乘或除以同一个不是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的数，所得结果仍然是等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60"/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zh-CN"/>
                              </w:rPr>
                              <w:t>探究：</w:t>
                            </w:r>
                            <w:r>
                              <w:rPr>
                                <w:rFonts w:ascii="Calibri" w:hAnsi="Calibri" w:cs="Calibri" w:eastAsia="Calibri"/>
                                <w:sz w:val="18"/>
                                <w:szCs w:val="18"/>
                                <w:lang w:eastAsia="zh-CN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根据题意怎样列出方程的？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怎样解方程的？③检验结果是否正确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巩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 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试一试”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“练一练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练习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-7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反馈答疑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班级群交流、反馈答疑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四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第一单元简易方程（第四课时：等式性质与解方程练习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复习前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天所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完成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P7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：代入检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完成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P7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题：写出数量关系式再列方程解答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完成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P7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题：写出数量关系式再列方程解答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完成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P7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题：写出数量关系式再列方程解答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完成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P7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反馈答疑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班级群交流、反馈答疑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五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第一单元简易方程（第五课时：列方程解决简单的实际问题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视频学习：教材例题练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教材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P8-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例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讲解</w:t>
                            </w:r>
                          </w:p>
                          <w:p>
                            <w:pPr>
                              <w:pStyle w:val="ListParagraph"/>
                              <w:spacing w:lineRule="exact" w:line="260"/>
                              <w:ind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思考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解设、列方程、解方程、检验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完整解题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过程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巩固：书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P9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练一练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练习：书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P11 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练习二”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反馈答疑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班级群交流、反馈答疑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六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复习书本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-9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页并阅读第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页你知道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完成五数下第一周周练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一、二、三题（作业本上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反馈答疑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班级群交流、反馈答疑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日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完成五数下第一周周练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第四大题（作业本上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反馈答疑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班级群交流、反馈答疑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一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U1Story tim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跟录音读熟，一起作业网上完成朗读录音</w:t>
                            </w:r>
                          </w:p>
                        </w:tc>
                        <w:tc>
                          <w:tcPr>
                            <w:tcW w:w="2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译林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英语电子教材和一起作业网，可与老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QQ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解疑（每日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-1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。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二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背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U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单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默写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词，上传至群相册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三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U1 Grammar time,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fun time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and Culture tim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跟录音读熟，一起作业网上完成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相应的练习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四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U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sound time and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Cartoon tim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跟录音读熟，一起作业网上完成朗读录音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五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U1checkout time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完成练习，并校对答案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六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U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知识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习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知识点，自主归纳，做笔记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日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复习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u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一起作业网上完成相应练习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在家慢跑热身或做广播体操希望风帆，直至身体发热微微出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1min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跳绳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*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天或不计时总个数累计达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50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天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+2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秒原地快速高抬腿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*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天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坐位体前屈相关练习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仰卧起坐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个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*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天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+1min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平板支撑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*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内操：大梦想家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青春修炼手册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搏击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趣味游戏：投掷纸杯塔（家庭版“保龄球”，将纸杯垒高，用小球投掷，看看谁击倒的纸杯多。需要增加难度的也可以在底部纸杯中塞入重物，增加稳定性。）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舌尖上的足球（用纸板做简易球场，找一团棉花做球，然后父母和孩子一人一根吸管吹，看谁先把球吹到对方的球门）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1F497D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内操：小学生课间操舞蹈 大梦想家舞蹈教学视频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儿童频道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播视网  </w:t>
                            </w:r>
                            <w:hyperlink r:id="rId101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://www.boosj.com/7781013.html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jc w:val="left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tfboy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青春修炼手册韵律操版 少儿舞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儿童频道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播视网  </w:t>
                            </w:r>
                            <w:hyperlink r:id="rId102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://www.boosj.com/6992679.html</w:t>
                              </w:r>
                            </w:hyperlink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平板支撑教学及常见的错误动作纠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哔哩哔哩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つロ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干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~-bilibili  </w:t>
                            </w:r>
                            <w:hyperlink r:id="rId103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https://www.bilibili.com/video/av45422793/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jc w:val="left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仰卧起坐教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腾讯视频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hyperlink r:id="rId104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https://v.qq.com/x/page/j30508wqfux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健身动起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]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搏击操教学：心肺功能训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CCTV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节目官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CCTV-5_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央视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(cctv.com) </w:t>
                            </w:r>
                            <w:hyperlink r:id="rId105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http://tv.cctv.com/2019/04/01/VIDEuqVwyA0FnVsAsRKh9fOR190401.shtml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自制一盏漂亮的灯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作一份传统民俗活动游戏道具，并亲子活动一次。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音乐推荐曲目：《最美的温暖》《武汉伢》《手牵手》《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Stay with you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》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推荐观赏节目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经典咏流传》《青春京剧社》《音乐大师班》《国乐大典》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做一些科学小实验：（附：实验链接）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多个科学小实验玩起来，未来的科学家、工程师、发明家就是你哦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宋体" w:cs="宋体" w:ascii="宋体" w:hAnsi="宋体"/>
                              </w:rPr>
                              <w:instrText xml:space="preserve"> HYPERLINK "https://mp.weixin.qq.com/s?__biz=Mzk0ODAwMDQwMw==&amp;mid=2247491734&amp;idx=1&amp;sn=4cd48d6480dd41baee85a8c0c5dfb5f9&amp;scene=21" \l "wechat_redirect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宋体"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https://mp.weixin.qq.com/s?__biz=Mzk0ODAwMDQwMw==&amp;mid=2247491734&amp;idx=1&amp;sn=4cd48d6480dd41baee85a8c0c5dfb5f9&amp;scene=21#wechat_redirect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宋体" w:cs="宋体" w:ascii="宋体" w:hAnsi="宋体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劳动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持每天做一谢家务（如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洗碗、叠被子、整理房间等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烧一道常州菜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ragraph">
                  <wp:posOffset>89535</wp:posOffset>
                </wp:positionV>
                <wp:extent cx="5375275" cy="1069213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1260"/>
                              <w:gridCol w:w="3600"/>
                              <w:gridCol w:w="2649"/>
                            </w:tblGrid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84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Arial" w:hAnsi="Arial" w:eastAsia="宋体" w:cs="Arial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  <w:t>六年级寒假学习指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333333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学习内容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333333"/>
                                      <w:spacing w:val="8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333333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媒体支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一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听：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古诗三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（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寒食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》、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迢迢牵牛星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》、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十五夜望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》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文朗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读：默读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古诗三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两遍，朗读三遍，读通、读顺课文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朗读录音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Q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群交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说：想象画面，说说诗句描绘的场景。联系资料说说古诗表达的情感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写：不理解的诗句写上解释；抄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首古诗一遍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背：练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并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背诵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古诗三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默：默写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古诗三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拓展性作业：阅读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骑鹅旅行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；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利用空余时间背诵其他必背内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统编版语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级下册必背内容（古诗、课文、日积月累）丨可打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106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寒假预习丨统编版语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级下册生字练字帖（带拼音、笔顺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107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人民日报推荐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部优秀纪录片，寒假给孩子充充电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|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围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hyperlink r:id="rId108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</w:t>
                                    </w:r>
                                  </w:hyperlink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祖国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500+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旅游景点</w:t>
                                  </w:r>
                                  <w:hyperlink r:id="rId109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二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听：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长歌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课文朗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读：默读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长歌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两遍，朗读三遍，读通、读顺课文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朗读录音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Q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群交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说：想象画面，说说诗句描绘的场景。联系资料说说古诗表达的情感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写：不理解的诗句写上解释；抄写这首古诗一遍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背：练习背诵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长歌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默：默写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长歌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拓展性作业：阅读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骑鹅旅行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；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利用空余时间背诵其他必背内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7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三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习指导：按预习要求预习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北京的春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，默读课文两遍，朗读三遍，读通、读顺课文，给生字注音、组词，了解作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完成预习单，预习成果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QQ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群展示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作业练习：抄写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北京的春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生字表词语两遍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拓展性作业：阅读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骑鹅旅行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；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利用空余时间背诵其他必背内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2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四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习指导：按预习要求预习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腊八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，默读课文两遍，朗读三遍，读通、读顺课文，给生字注音、组词，了解作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完成预习单，预习成果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QQ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群展示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作业练习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写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腊八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生字表词语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两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拓展性作业：阅读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骑鹅旅行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；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利用空余时间背诵其他必背内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五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听：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古诗三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（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马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》、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石灰吟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》、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竹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》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文朗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读：默读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古诗三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两遍，朗读三遍，读通、读顺课文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朗读录音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Q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群交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说：想象画面，说说诗句描绘的场景。联系资料说说古诗表达的情感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写：不理解的诗句写上解释；抄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首古诗一遍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背：练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并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背诵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古诗三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默：默写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古诗三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拓展性作业：阅读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骑鹅旅行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；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利用空余时间背诵其他必背内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六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听：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文言文二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（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学奕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》、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两小儿辩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》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文朗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读：默读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文言文二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两遍，朗读三遍，读通、读顺课文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朗读录音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Q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群交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说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试着说说这两则文言文故事的大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写：不理解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地方借助资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写上解释；抄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文言文二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遍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背：练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并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背诵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文言文二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默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尝试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默写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文言文二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拓展性作业：阅读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骑鹅旅行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；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利用空余时间背诵其他必背内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8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日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习指导：按预习要求预习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匆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，默读课文两遍，朗读三遍，读通、读顺课文，给生字注音、组词，了解作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完成预习单，预习成果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QQ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群展示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作业练习：抄写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匆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生字表词语两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尝试背诵《匆匆》须背部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拓展性作业：阅读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骑鹅旅行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》；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利用空余时间背诵其他必背内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反馈答疑：在线评价作业质量，回答学生问题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lang w:eastAsia="zh-CN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一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第一单元扇形统计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视频学习：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观看视频自学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例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（第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页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《认识扇形统计图》（知识点微课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能力点微课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探究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：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了解扇统计图，描述数据特点，简单分析扇形统计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巩固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视频课后练习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1-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练习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P5“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练习一”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1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反馈答疑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以组长为单位，组长带领组员一起学习练习，共同协助探讨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组长统计出现的一系列的问题，在班级群讨论，教师答疑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链接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hyperlink r:id="rId110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b/>
                                        <w:color w:val="000000"/>
                                        <w:sz w:val="18"/>
                                        <w:szCs w:val="18"/>
                                      </w:rPr>
                                      <w:t>https://www.taozhi.cn/phone_bmi/256</w:t>
                                    </w:r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lang w:val="en-US" w:eastAsia="zh-CN"/>
                                      </w:rPr>
                                      <w:t>1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二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第一单元扇形统计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视频学习：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观看视频自学例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（第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页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《统计图的选择》（知识点微课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能力点微课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探究：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掌握三种统计图的特点，正确选择合适的统计图来表示相关信息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巩固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视频课后练习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-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练习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4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一练”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5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题（图形先可以不画，可以先写出所用数据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反馈答疑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以组长为单位，组长带领组员一起学习练习，共同协助探讨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组长统计出现的一系列的问题，在班级群讨论，教师答疑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三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第二单元圆柱和圆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视频学习：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观看视频自学例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（第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页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《圆柱的认识》（知识点微课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能力点微课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探究：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  <w:t>圆柱和圆锥各部分组成与特征，会简单画圆柱和圆锥的透视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巩固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圆锥视频后练习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-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，圆柱和圆锥的特点以表格的形式进行巩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练习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13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二”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反馈答疑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以组长为单位，组长带领组员一起学习练习，共同协助探讨。（多回忆阅读有关圆柱与圆锥的相关知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组长统计出现的一系列的问题，在班级群讨论，教师答疑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四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第二单元圆柱和圆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视频学习：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观看视频自学例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（第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页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《圆柱的侧面积》（知识点微课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能力点微课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探究：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  <w:t>圆柱体侧面积的推导过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巩固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视频后练习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-1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动手做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利用家中废弃物制作一个漂亮的帽子（可以含有圆柱体或者圆锥体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反馈答疑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以组长为单位，组长带领组员一起学习练习，共同协助探讨。（多回忆阅读有关圆柱与圆锥的相关知识）制作的成果可以在群里展示，开学评出“最佳巧手小能手”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组长统计出现的一系列的问题，在班级群讨论，教师答疑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五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第二单元圆柱和圆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视频学习：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观看视频自学例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（第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页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《圆柱的表面积》（知识点微课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能力点微课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探究：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  <w:t>理解和掌握圆柱侧面积和表面积的含义和计算方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巩固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视频后练习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-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练习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13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二”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反馈答疑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以组长为单位，组长带领组员一起学习练习，共同协助探讨。（多回忆阅读有关圆柱与圆锥的相关知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组长统计出现的一系列的问题，在班级群讨论，教师答疑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六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第二单元圆柱和圆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视频学习：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观看视频自学例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（第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页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《圆柱的体积》（知识点微课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能力点微课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探究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圆柱体积公式的推导过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巩固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视频后练习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-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练习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16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一练和试一试”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17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三”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反馈答疑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以组长为单位，组长带领组员一起学习练习，共同协助探讨。（多回忆阅读有关圆柱与圆锥的相关知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组长统计出现的一系列的问题，在班级群讨论，教师答疑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日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第二单元圆柱和圆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视频学习：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观看视频自学例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（第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页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《圆锥的体积》（知识点微课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能力点微课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探究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在实验的基础上通过转化思想理解掌握圆锥的体积公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巩固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视频后练习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-1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练习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21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一练和试一试”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P2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练习四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反馈答疑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以组长为单位，组长带领组员一起学习练习，共同协助探讨。（多回忆阅读有关圆柱与圆锥的相关知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组长统计出现的一系列的问题，在班级群讨论，教师答疑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一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U1Story 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跟录音读熟，一起作业网上完成朗读录音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译林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英语电子教材和一起作业网，可与老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QQ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解疑（每日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-1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二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背默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U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单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默写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词，上传至群相册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三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U1 Grammar time,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 xml:space="preserve">fun time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and Culture 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跟录音读熟，一起作业网上完成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相应的练习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四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U1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 xml:space="preserve">sound time and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Cartoon 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跟录音读熟，一起作业网上完成朗读录音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五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 xml:space="preserve">U1checkout tim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完成练习，并校对答案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六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U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知识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学习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知识点，自主归纳，做笔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周日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复习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u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一起作业网上完成相应练习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在家慢跑热身或做广播体操希望风帆，直至身体发热微微出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1min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跳绳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*3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天或不计时总个数累计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+2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秒原地快速高抬腿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*3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坐位体前屈相关练习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仰卧起坐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*2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+1min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平板支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*2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室内操：大梦想家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青春修炼手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搏击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趣味游戏：投掷纸杯塔（家庭版“保龄球”，将纸杯垒高，用小球投掷，看看谁击倒的纸杯多。需要增加难度的也可以在底部纸杯中塞入重物，增加稳定性。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舌尖上的足球（用纸板做简易球场，找一团棉花做球，然后父母和孩子一人一根吸管吹，看谁先把球吹到对方的球门）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1F497D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室内操：小学生课间操舞蹈 大梦想家舞蹈教学视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儿童频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播视网  </w:t>
                                  </w:r>
                                  <w:hyperlink r:id="rId111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://www.boosj.com/7781013.html</w:t>
                                    </w:r>
                                  </w:hyperlink>
                                </w:p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tfboys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青春修炼手册韵律操版 少儿舞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儿童频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播视网  </w:t>
                                  </w:r>
                                  <w:hyperlink r:id="rId112"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18"/>
                                        <w:szCs w:val="18"/>
                                      </w:rPr>
                                      <w:t>http://www.boosj.com/6992679.html</w:t>
                                    </w:r>
                                  </w:hyperlink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平板支撑教学及常见的错误动作纠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哔哩哔哩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つロ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干杯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~-bilibili  </w:t>
                                  </w:r>
                                  <w:hyperlink r:id="rId113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https://www.bilibili.com/video/av45422793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仰卧起坐教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腾讯视频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hyperlink r:id="rId114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https://v.qq.com/x/page/j30508wqfux.htm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[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健身动起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搏击操教学：心肺功能训练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CCTV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节目官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CCTV-5_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央视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(cctv.com) </w:t>
                                  </w:r>
                                  <w:hyperlink r:id="rId115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http://tv.cctv.com/2019/04/01/VIDEuqVwyA0FnVsAsRKh9fOR190401.shtml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自制一盏漂亮的灯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制作一份传统民俗活动游戏道具，并亲子活动一次。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音乐推荐曲目：《最美的温暖》《武汉伢》《手牵手》《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Stay with you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》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推荐观赏节目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《经典咏流传》《青春京剧社》《音乐大师班》《国乐大典》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做一些科学小实验：（附：实验链接）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多个科学小实验玩起来，未来的科学家、工程师、发明家就是你哦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eastAsia="宋体" w:cs="宋体" w:ascii="宋体" w:hAnsi="宋体"/>
                                    </w:rPr>
                                    <w:instrText xml:space="preserve"> HYPERLINK "https://mp.weixin.qq.com/s?__biz=Mzk0ODAwMDQwMw==&amp;mid=2247491734&amp;idx=1&amp;sn=4cd48d6480dd41baee85a8c0c5dfb5f9&amp;scene=21" \l "wechat_redirect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eastAsia="宋体" w:cs="宋体" w:ascii="宋体" w:hAnsi="宋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https://mp.weixin.qq.com/s?__biz=Mzk0ODAwMDQwMw==&amp;mid=2247491734&amp;idx=1&amp;sn=4cd48d6480dd41baee85a8c0c5dfb5f9&amp;scene=21#wechat_redirect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eastAsia="宋体" w:cs="宋体" w:ascii="宋体" w:hAnsi="宋体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劳动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坚持每天做一谢家务（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洗碗、叠被子、整理房间等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烧一道常州菜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841.9pt;mso-wrap-distance-left:9pt;mso-wrap-distance-right:9pt;mso-wrap-distance-top:0pt;mso-wrap-distance-bottom:0pt;margin-top:7.05pt;mso-position-vertical-relative:text;margin-left:86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1260"/>
                        <w:gridCol w:w="3600"/>
                        <w:gridCol w:w="2649"/>
                      </w:tblGrid>
                      <w:tr>
                        <w:trPr>
                          <w:trHeight w:val="726" w:hRule="atLeast"/>
                        </w:trPr>
                        <w:tc>
                          <w:tcPr>
                            <w:tcW w:w="84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Arial" w:hAnsi="Arial" w:eastAsia="宋体" w:cs="Arial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  <w:t>六年级寒假学习指南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333333"/>
                                <w:spacing w:val="8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学习内容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333333"/>
                                <w:spacing w:val="8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333333"/>
                                <w:spacing w:val="8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媒体支持</w:t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一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听：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古诗三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（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寒食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》、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迢迢牵牛星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》、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十五夜望月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》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课文朗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读：默读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古诗三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两遍，朗读三遍，读通、读顺课文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朗读录音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QQ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群交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说：想象画面，说说诗句描绘的场景。联系资料说说古诗表达的情感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写：不理解的诗句写上解释；抄写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首古诗一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背：练习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背诵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古诗三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默：默写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古诗三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拓展性作业：阅读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骑鹅旅行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利用空余时间背诵其他必背内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统编版语文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级下册必背内容（古诗、课文、日积月累）丨可打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116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寒假预习丨统编版语文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级下册生字练字帖（带拼音、笔顺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117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人民日报推荐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部优秀纪录片，寒假给孩子充充电！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围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hyperlink r:id="rId118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</w:t>
                              </w:r>
                            </w:hyperlink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eastAsia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祖国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00+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旅游景点</w:t>
                            </w:r>
                            <w:hyperlink r:id="rId119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二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听：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长歌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课文朗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读：默读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长歌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两遍，朗读三遍，读通、读顺课文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朗读录音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QQ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群交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说：想象画面，说说诗句描绘的场景。联系资料说说古诗表达的情感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写：不理解的诗句写上解释；抄写这首古诗一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背：练习背诵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长歌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默：默写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长歌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拓展性作业：阅读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骑鹅旅行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利用空余时间背诵其他必背内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7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三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习指导：按预习要求预习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北京的春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，默读课文两遍，朗读三遍，读通、读顺课文，给生字注音、组词，了解作者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完成预习单，预习成果在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QQ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群展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作业练习：抄写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北京的春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生字表词语两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拓展性作业：阅读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骑鹅旅行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利用空余时间背诵其他必背内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2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四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习指导：按预习要求预习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腊八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，默读课文两遍，朗读三遍，读通、读顺课文，给生字注音、组词，了解作者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完成预习单，预习成果在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QQ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群展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作业练习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写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腊八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生字表词语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两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拓展性作业：阅读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骑鹅旅行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利用空余时间背诵其他必背内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五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听：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古诗三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（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马诗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》、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石灰吟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》、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竹石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》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课文朗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读：默读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古诗三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两遍，朗读三遍，读通、读顺课文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朗读录音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QQ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群交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说：想象画面，说说诗句描绘的场景。联系资料说说古诗表达的情感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写：不理解的诗句写上解释；抄写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首古诗一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背：练习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背诵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古诗三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默：默写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古诗三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拓展性作业：阅读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骑鹅旅行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利用空余时间背诵其他必背内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六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听：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文言文二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（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学奕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》、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两小儿辩日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》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课文朗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读：默读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文言文二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两遍，朗读三遍，读通、读顺课文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朗读录音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QQ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群交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说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试着说说这两则文言文故事的大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写：不理解的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地方借助资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写上解释；抄写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文言文二则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一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背：练习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背诵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文言文二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默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尝试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默写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文言文二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拓展性作业：阅读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骑鹅旅行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利用空余时间背诵其他必背内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日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习指导：按预习要求预习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匆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，默读课文两遍，朗读三遍，读通、读顺课文，给生字注音、组词，了解作者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完成预习单，预习成果在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QQ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群展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作业练习：抄写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匆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生字表词语两遍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尝试背诵《匆匆》须背部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拓展性作业：阅读《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骑鹅旅行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利用空余时间背诵其他必背内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馈答疑：在线评价作业质量，回答学生问题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eastAsia="zh-CN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一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第一单元扇形统计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视频学习：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观看视频自学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例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《认识扇形统计图》（知识点微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能力点微课）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探究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：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了解扇统计图，描述数据特点，简单分析扇形统计图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巩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视频课后练习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-1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练习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P5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练习一”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-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反馈答疑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以组长为单位，组长带领组员一起学习练习，共同协助探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组长统计出现的一系列的问题，在班级群讨论，教师答疑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链接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hyperlink r:id="rId120">
                              <w:r>
                                <w:rPr>
                                  <w:rStyle w:val="InternetLink"/>
                                  <w:rFonts w:cs="宋体" w:ascii="宋体" w:hAnsi="宋体"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https://www.taozhi.cn/phone_bmi/256</w:t>
                              </w:r>
                              <w:r>
                                <w:rPr>
                                  <w:rStyle w:val="InternetLink"/>
                                  <w:rFonts w:cs="宋体" w:ascii="宋体" w:hAnsi="宋体"/>
                                  <w:b/>
                                  <w:color w:val="000000"/>
                                  <w:sz w:val="18"/>
                                  <w:szCs w:val="18"/>
                                  <w:lang w:val="en-US" w:eastAsia="zh-CN"/>
                                </w:rPr>
                                <w:t>1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二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第一单元扇形统计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视频学习：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观看视频自学例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-3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《统计图的选择》（知识点微课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能力点微课）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探究：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掌握三种统计图的特点，正确选择合适的统计图来表示相关信息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巩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视频课后练习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-1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练习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4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一练”、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-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题（图形先可以不画，可以先写出所用数据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反馈答疑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以组长为单位，组长带领组员一起学习练习，共同协助探讨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组长统计出现的一系列的问题，在班级群讨论，教师答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三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第二单元圆柱和圆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视频学习：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观看视频自学例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《圆柱的认识》（知识点微课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能力点微课）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探究：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  <w:t>圆柱和圆锥各部分组成与特征，会简单画圆柱和圆锥的透视图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巩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圆锥视频后练习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-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，圆柱和圆锥的特点以表格的形式进行巩固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练习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13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二”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反馈答疑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以组长为单位，组长带领组员一起学习练习，共同协助探讨。（多回忆阅读有关圆柱与圆锥的相关知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组长统计出现的一系列的问题，在班级群讨论，教师答疑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四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第二单元圆柱和圆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视频学习：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观看视频自学例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《圆柱的侧面积》（知识点微课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能力点微课）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探究：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  <w:t>圆柱体侧面积的推导过程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巩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视频后练习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-10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动手做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家中废弃物制作一个漂亮的帽子（可以含有圆柱体或者圆锥体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反馈答疑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以组长为单位，组长带领组员一起学习练习，共同协助探讨。（多回忆阅读有关圆柱与圆锥的相关知识）制作的成果可以在群里展示，开学评出“最佳巧手小能手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组长统计出现的一系列的问题，在班级群讨论，教师答疑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五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第二单元圆柱和圆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视频学习：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观看视频自学例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《圆柱的表面积》（知识点微课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能力点微课）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探究：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  <w:t>理解和掌握圆柱侧面积和表面积的含义和计算方法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巩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视频后练习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-1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练习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13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二”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-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反馈答疑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以组长为单位，组长带领组员一起学习练习，共同协助探讨。（多回忆阅读有关圆柱与圆锥的相关知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组长统计出现的一系列的问题，在班级群讨论，教师答疑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六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第二单元圆柱和圆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视频学习：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观看视频自学例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《圆柱的体积》（知识点微课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能力点微课）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探究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圆柱体积公式的推导过程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巩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视频后练习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-1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练习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16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一练和试一试”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17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三”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反馈答疑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以组长为单位，组长带领组员一起学习练习，共同协助探讨。（多回忆阅读有关圆柱与圆锥的相关知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组长统计出现的一系列的问题，在班级群讨论，教师答疑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日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第二单元圆柱和圆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视频学习：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观看视频自学例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《圆锥的体积》（知识点微课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能力点微课）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探究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在实验的基础上通过转化思想理解掌握圆锥的体积公式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巩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视频后练习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-10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练习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21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一练和试一试”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P2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练习四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-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反馈答疑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以组长为单位，组长带领组员一起学习练习，共同协助探讨。（多回忆阅读有关圆柱与圆锥的相关知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组长统计出现的一系列的问题，在班级群讨论，教师答疑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一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U1Story tim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跟录音读熟，一起作业网上完成朗读录音</w:t>
                            </w:r>
                          </w:p>
                        </w:tc>
                        <w:tc>
                          <w:tcPr>
                            <w:tcW w:w="2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译林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英语电子教材和一起作业网，可与老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QQ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解疑（每日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-1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。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二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背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U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单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默写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词，上传至群相册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三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U1 Grammar time,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fun time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and Culture tim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跟录音读熟，一起作业网上完成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相应的练习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四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U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sound time and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Cartoon tim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跟录音读熟，一起作业网上完成朗读录音。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五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U1checkout time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完成练习，并校对答案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六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U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知识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习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知识点，自主归纳，做笔记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周日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复习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u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一起作业网上完成相应练习</w:t>
                            </w:r>
                          </w:p>
                        </w:tc>
                        <w:tc>
                          <w:tcPr>
                            <w:tcW w:w="2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在家慢跑热身或做广播体操希望风帆，直至身体发热微微出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1min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跳绳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*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天或不计时总个数累计达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50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天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+2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秒原地快速高抬腿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*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天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坐位体前屈相关练习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仰卧起坐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个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*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天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+1min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平板支撑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*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内操：大梦想家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青春修炼手册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搏击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趣味游戏：投掷纸杯塔（家庭版“保龄球”，将纸杯垒高，用小球投掷，看看谁击倒的纸杯多。需要增加难度的也可以在底部纸杯中塞入重物，增加稳定性。）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舌尖上的足球（用纸板做简易球场，找一团棉花做球，然后父母和孩子一人一根吸管吹，看谁先把球吹到对方的球门）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1F497D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内操：小学生课间操舞蹈 大梦想家舞蹈教学视频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儿童频道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播视网  </w:t>
                            </w:r>
                            <w:hyperlink r:id="rId121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://www.boosj.com/7781013.html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jc w:val="left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tfboy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青春修炼手册韵律操版 少儿舞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儿童频道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播视网  </w:t>
                            </w:r>
                            <w:hyperlink r:id="rId122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18"/>
                                  <w:szCs w:val="18"/>
                                </w:rPr>
                                <w:t>http://www.boosj.com/6992679.html</w:t>
                              </w:r>
                            </w:hyperlink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平板支撑教学及常见的错误动作纠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哔哩哔哩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つロ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干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~-bilibili  </w:t>
                            </w:r>
                            <w:hyperlink r:id="rId123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https://www.bilibili.com/video/av45422793/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jc w:val="left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仰卧起坐教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腾讯视频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hyperlink r:id="rId124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https://v.qq.com/x/page/j30508wqfux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健身动起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]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搏击操教学：心肺功能训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CCTV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节目官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CCTV-5_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央视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(cctv.com) </w:t>
                            </w:r>
                            <w:hyperlink r:id="rId125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http://tv.cctv.com/2019/04/01/VIDEuqVwyA0FnVsAsRKh9fOR190401.shtml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自制一盏漂亮的灯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作一份传统民俗活动游戏道具，并亲子活动一次。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音乐推荐曲目：《最美的温暖》《武汉伢》《手牵手》《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Stay with you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》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推荐观赏节目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经典咏流传》《青春京剧社》《音乐大师班》《国乐大典》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做一些科学小实验：（附：实验链接）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多个科学小实验玩起来，未来的科学家、工程师、发明家就是你哦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宋体" w:cs="宋体" w:ascii="宋体" w:hAnsi="宋体"/>
                              </w:rPr>
                              <w:instrText xml:space="preserve"> HYPERLINK "https://mp.weixin.qq.com/s?__biz=Mzk0ODAwMDQwMw==&amp;mid=2247491734&amp;idx=1&amp;sn=4cd48d6480dd41baee85a8c0c5dfb5f9&amp;scene=21" \l "wechat_redirect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宋体"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https://mp.weixin.qq.com/s?__biz=Mzk0ODAwMDQwMw==&amp;mid=2247491734&amp;idx=1&amp;sn=4cd48d6480dd41baee85a8c0c5dfb5f9&amp;scene=21#wechat_redirect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宋体" w:cs="宋体" w:ascii="宋体" w:hAnsi="宋体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劳动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持每天做一谢家务（如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洗碗、叠被子、整理房间等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烧一道常州菜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82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  <w:lang w:val="en-US" w:eastAsia="zh-CN"/>
        </w:rPr>
        <w:t>（三）</w:t>
      </w:r>
      <w:r>
        <w:rPr>
          <w:rFonts w:ascii="仿宋" w:hAnsi="仿宋" w:cs="仿宋" w:eastAsia="仿宋"/>
          <w:b/>
          <w:bCs/>
          <w:sz w:val="24"/>
        </w:rPr>
        <w:t>友情提醒：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同学们可以还可以充分利用省“名师空中课堂”等平台，在家在线进行自主学习和在线提问。</w:t>
      </w:r>
      <w:r>
        <w:rPr>
          <w:rFonts w:eastAsia="仿宋" w:cs="仿宋" w:ascii="仿宋" w:hAnsi="仿宋"/>
          <w:sz w:val="24"/>
        </w:rPr>
        <w:br/>
        <w:t xml:space="preserve">  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江苏省名师空中课堂登录方式：</w:t>
      </w:r>
      <w:r>
        <w:rPr>
          <w:rFonts w:eastAsia="仿宋" w:cs="仿宋" w:ascii="仿宋" w:hAnsi="仿宋"/>
          <w:sz w:val="24"/>
        </w:rPr>
        <w:br/>
        <w:t>  </w:t>
      </w:r>
      <w:r>
        <w:rPr>
          <w:rFonts w:ascii="仿宋" w:hAnsi="仿宋" w:cs="仿宋" w:eastAsia="仿宋"/>
          <w:sz w:val="24"/>
        </w:rPr>
        <w:t>电脑端：用注册手机号登录</w:t>
      </w:r>
      <w:r>
        <w:rPr>
          <w:rFonts w:ascii="仿宋" w:hAnsi="仿宋" w:cs="仿宋" w:eastAsia="仿宋"/>
          <w:sz w:val="24"/>
        </w:rPr>
        <w:drawing>
          <wp:inline distT="0" distB="0" distL="0" distR="0">
            <wp:extent cx="189865" cy="14224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4"/>
        </w:rPr>
        <w:t>https://mskzkt.jse.edu.cn</w:t>
        <w:br/>
        <w:t>  </w:t>
      </w:r>
      <w:r>
        <w:rPr>
          <w:rFonts w:ascii="仿宋" w:hAnsi="仿宋" w:cs="仿宋" w:eastAsia="仿宋"/>
          <w:sz w:val="24"/>
        </w:rPr>
        <w:t>手机端：注册过的学生可以在微信中搜索“江苏省名师空中课堂”，直接进入平台，进行学习和在线提问。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青果在线”平台网址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http://www.iqingguo.cn/home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教学新视野（微学习）”平台网址：</w:t>
      </w:r>
    </w:p>
    <w:p>
      <w:pPr>
        <w:pStyle w:val="Normal"/>
        <w:rPr>
          <w:rFonts w:ascii="仿宋" w:hAnsi="仿宋" w:eastAsia="仿宋" w:cs="仿宋"/>
          <w:sz w:val="24"/>
        </w:rPr>
      </w:pPr>
      <w:hyperlink r:id="rId127">
        <w:r>
          <w:rPr>
            <w:rStyle w:val="InternetLink"/>
            <w:rFonts w:eastAsia="仿宋" w:cs="仿宋" w:ascii="仿宋" w:hAnsi="仿宋"/>
            <w:sz w:val="24"/>
          </w:rPr>
          <w:t>http://weike1.czerc.com/Default.aspx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仿宋" w:cs="宋体"/>
          <w:sz w:val="24"/>
        </w:rPr>
      </w:pPr>
      <w:r>
        <w:rPr>
          <w:rFonts w:eastAsia="仿宋"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60"/>
        <w:ind w:firstLine="5120"/>
        <w:textAlignment w:val="auto"/>
        <w:rPr>
          <w:rFonts w:ascii="宋体" w:hAnsi="宋体" w:cs="宋体"/>
          <w:color w:val="333333"/>
          <w:spacing w:val="8"/>
          <w:kern w:val="0"/>
          <w:sz w:val="24"/>
        </w:rPr>
      </w:pPr>
      <w:r>
        <w:rPr>
          <w:rFonts w:cs="宋体" w:ascii="宋体" w:hAnsi="宋体"/>
          <w:color w:val="333333"/>
          <w:spacing w:val="8"/>
          <w:kern w:val="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333333"/>
          <w:spacing w:val="8"/>
          <w:kern w:val="0"/>
          <w:sz w:val="24"/>
        </w:rPr>
        <w:t>常州市新北区</w:t>
      </w:r>
      <w:r>
        <w:rPr>
          <w:rFonts w:ascii="宋体" w:hAnsi="宋体" w:cs="宋体"/>
          <w:color w:val="333333"/>
          <w:spacing w:val="8"/>
          <w:kern w:val="0"/>
          <w:sz w:val="24"/>
          <w:lang w:eastAsia="zh-CN"/>
        </w:rPr>
        <w:t>孟河实验</w:t>
      </w:r>
      <w:r>
        <w:rPr>
          <w:rFonts w:ascii="宋体" w:hAnsi="宋体" w:cs="宋体"/>
          <w:color w:val="333333"/>
          <w:spacing w:val="8"/>
          <w:kern w:val="0"/>
          <w:sz w:val="24"/>
        </w:rPr>
        <w:t xml:space="preserve">小学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460"/>
        <w:ind w:firstLine="3712"/>
        <w:textAlignment w:val="auto"/>
        <w:rPr>
          <w:rFonts w:ascii="宋体" w:hAnsi="宋体" w:cs="宋体"/>
          <w:color w:val="333333"/>
          <w:spacing w:val="8"/>
          <w:kern w:val="0"/>
          <w:sz w:val="24"/>
        </w:rPr>
      </w:pPr>
      <w:r>
        <w:rPr>
          <w:rFonts w:cs="宋体" w:ascii="宋体" w:hAnsi="宋体"/>
          <w:color w:val="333333"/>
          <w:spacing w:val="8"/>
          <w:kern w:val="0"/>
          <w:sz w:val="24"/>
        </w:rPr>
        <w:t xml:space="preserve">           </w:t>
      </w:r>
      <w:r>
        <w:rPr>
          <w:rFonts w:cs="宋体" w:ascii="宋体" w:hAnsi="宋体"/>
          <w:color w:val="333333"/>
          <w:spacing w:val="8"/>
          <w:kern w:val="0"/>
          <w:sz w:val="24"/>
          <w:lang w:val="en-US" w:eastAsia="zh-CN"/>
        </w:rPr>
        <w:t xml:space="preserve">             </w:t>
      </w:r>
      <w:r>
        <w:rPr>
          <w:rFonts w:cs="宋体" w:ascii="宋体" w:hAnsi="宋体"/>
          <w:color w:val="333333"/>
          <w:spacing w:val="8"/>
          <w:kern w:val="0"/>
          <w:sz w:val="24"/>
        </w:rPr>
        <w:t>2020</w:t>
      </w:r>
      <w:r>
        <w:rPr>
          <w:rFonts w:ascii="宋体" w:hAnsi="宋体" w:cs="宋体"/>
          <w:color w:val="333333"/>
          <w:spacing w:val="8"/>
          <w:kern w:val="0"/>
          <w:sz w:val="24"/>
        </w:rPr>
        <w:t>年</w:t>
      </w:r>
      <w:r>
        <w:rPr>
          <w:rFonts w:cs="宋体" w:ascii="宋体" w:hAnsi="宋体"/>
          <w:color w:val="333333"/>
          <w:spacing w:val="8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333333"/>
          <w:spacing w:val="8"/>
          <w:kern w:val="0"/>
          <w:sz w:val="24"/>
        </w:rPr>
        <w:t>月</w:t>
      </w:r>
      <w:r>
        <w:rPr>
          <w:rFonts w:cs="宋体" w:ascii="宋体" w:hAnsi="宋体"/>
          <w:color w:val="333333"/>
          <w:spacing w:val="8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333333"/>
          <w:spacing w:val="8"/>
          <w:kern w:val="0"/>
          <w:sz w:val="24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333333"/>
          <w:spacing w:val="8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333333"/>
          <w:spacing w:val="8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附：</w:t>
      </w:r>
      <w:r>
        <w:rPr>
          <w:rFonts w:ascii="仿宋_GB2312;仿宋" w:hAnsi="仿宋_GB2312;仿宋" w:cs="宋体" w:eastAsia="仿宋_GB2312;仿宋"/>
          <w:b/>
          <w:bCs/>
          <w:color w:val="333333"/>
          <w:spacing w:val="8"/>
          <w:kern w:val="0"/>
          <w:sz w:val="32"/>
          <w:szCs w:val="32"/>
        </w:rPr>
        <w:t>科学规划寒假作息时间表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华文楷体" w:hAnsi="华文楷体" w:eastAsia="华文楷体" w:cs="华文楷体"/>
          <w:b/>
          <w:b/>
          <w:bCs/>
          <w:color w:val="333333"/>
          <w:spacing w:val="8"/>
          <w:kern w:val="0"/>
          <w:sz w:val="24"/>
        </w:rPr>
      </w:pPr>
      <w:r>
        <w:rPr>
          <w:rFonts w:eastAsia="华文楷体" w:cs="华文楷体" w:ascii="华文楷体" w:hAnsi="华文楷体"/>
          <w:b/>
          <w:bCs/>
          <w:color w:val="333333"/>
          <w:spacing w:val="8"/>
          <w:kern w:val="0"/>
          <w:sz w:val="24"/>
        </w:rPr>
        <w:t>8</w:t>
      </w:r>
      <w:r>
        <w:rPr>
          <w:rFonts w:ascii="华文楷体" w:hAnsi="华文楷体" w:cs="华文楷体" w:eastAsia="华文楷体"/>
          <w:b/>
          <w:bCs/>
          <w:color w:val="333333"/>
          <w:spacing w:val="8"/>
          <w:kern w:val="0"/>
          <w:sz w:val="24"/>
        </w:rPr>
        <w:t>点之前，完成起床洗漱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华文楷体" w:hAnsi="华文楷体" w:eastAsia="华文楷体" w:cs="华文楷体"/>
          <w:b/>
          <w:b/>
          <w:bCs/>
          <w:color w:val="333333"/>
          <w:spacing w:val="8"/>
          <w:kern w:val="0"/>
          <w:sz w:val="24"/>
        </w:rPr>
      </w:pPr>
      <w:r>
        <w:rPr>
          <w:rFonts w:eastAsia="华文楷体" w:cs="华文楷体" w:ascii="华文楷体" w:hAnsi="华文楷体"/>
          <w:b/>
          <w:bCs/>
          <w:color w:val="333333"/>
          <w:spacing w:val="8"/>
          <w:kern w:val="0"/>
          <w:sz w:val="24"/>
        </w:rPr>
        <w:t xml:space="preserve">8:15 </w:t>
      </w:r>
      <w:r>
        <w:rPr>
          <w:rFonts w:ascii="华文楷体" w:hAnsi="华文楷体" w:cs="华文楷体" w:eastAsia="华文楷体"/>
          <w:b/>
          <w:bCs/>
          <w:color w:val="333333"/>
          <w:spacing w:val="8"/>
          <w:kern w:val="0"/>
          <w:sz w:val="24"/>
        </w:rPr>
        <w:t>吃早饭（这正是品尝各种早餐的大好时机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华文楷体" w:hAnsi="华文楷体" w:eastAsia="华文楷体" w:cs="华文楷体"/>
          <w:b/>
          <w:b/>
          <w:bCs/>
          <w:color w:val="333333"/>
          <w:spacing w:val="8"/>
          <w:kern w:val="0"/>
          <w:sz w:val="24"/>
        </w:rPr>
      </w:pPr>
      <w:r>
        <w:rPr>
          <w:rFonts w:eastAsia="华文楷体" w:cs="华文楷体" w:ascii="华文楷体" w:hAnsi="华文楷体"/>
          <w:b/>
          <w:bCs/>
          <w:color w:val="333333"/>
          <w:spacing w:val="8"/>
          <w:kern w:val="0"/>
          <w:sz w:val="24"/>
        </w:rPr>
        <w:t xml:space="preserve">8:30-10:00 </w:t>
      </w:r>
      <w:r>
        <w:rPr>
          <w:rFonts w:ascii="华文楷体" w:hAnsi="华文楷体" w:cs="华文楷体" w:eastAsia="华文楷体"/>
          <w:b/>
          <w:bCs/>
          <w:color w:val="333333"/>
          <w:spacing w:val="8"/>
          <w:kern w:val="0"/>
          <w:sz w:val="24"/>
        </w:rPr>
        <w:t>学习，写作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华文楷体" w:hAnsi="华文楷体" w:eastAsia="华文楷体" w:cs="华文楷体"/>
          <w:b/>
          <w:b/>
          <w:bCs/>
          <w:color w:val="333333"/>
          <w:spacing w:val="8"/>
          <w:kern w:val="0"/>
          <w:sz w:val="24"/>
        </w:rPr>
      </w:pPr>
      <w:r>
        <w:rPr>
          <w:rFonts w:eastAsia="华文楷体" w:cs="华文楷体" w:ascii="华文楷体" w:hAnsi="华文楷体"/>
          <w:b/>
          <w:bCs/>
          <w:color w:val="333333"/>
          <w:spacing w:val="8"/>
          <w:kern w:val="0"/>
          <w:sz w:val="24"/>
        </w:rPr>
        <w:t xml:space="preserve">10:00-11:00 </w:t>
      </w:r>
      <w:r>
        <w:rPr>
          <w:rFonts w:ascii="华文楷体" w:hAnsi="华文楷体" w:cs="华文楷体" w:eastAsia="华文楷体"/>
          <w:b/>
          <w:bCs/>
          <w:color w:val="333333"/>
          <w:spacing w:val="8"/>
          <w:kern w:val="0"/>
          <w:sz w:val="24"/>
        </w:rPr>
        <w:t>家庭健身（仰卧起坐、俯卧撑、平板支撑……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华文楷体" w:hAnsi="华文楷体" w:eastAsia="华文楷体" w:cs="华文楷体"/>
          <w:b/>
          <w:b/>
          <w:bCs/>
          <w:color w:val="333333"/>
          <w:spacing w:val="8"/>
          <w:kern w:val="0"/>
          <w:sz w:val="24"/>
        </w:rPr>
      </w:pPr>
      <w:r>
        <w:rPr>
          <w:rFonts w:eastAsia="华文楷体" w:cs="华文楷体" w:ascii="华文楷体" w:hAnsi="华文楷体"/>
          <w:b/>
          <w:bCs/>
          <w:color w:val="333333"/>
          <w:spacing w:val="8"/>
          <w:kern w:val="0"/>
          <w:sz w:val="24"/>
        </w:rPr>
        <w:t xml:space="preserve">12:00 </w:t>
      </w:r>
      <w:r>
        <w:rPr>
          <w:rFonts w:ascii="华文楷体" w:hAnsi="华文楷体" w:cs="华文楷体" w:eastAsia="华文楷体"/>
          <w:b/>
          <w:bCs/>
          <w:color w:val="333333"/>
          <w:spacing w:val="8"/>
          <w:kern w:val="0"/>
          <w:sz w:val="24"/>
        </w:rPr>
        <w:t>吃午饭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华文楷体" w:hAnsi="华文楷体" w:eastAsia="华文楷体" w:cs="华文楷体"/>
          <w:b/>
          <w:b/>
          <w:bCs/>
          <w:color w:val="333333"/>
          <w:spacing w:val="8"/>
          <w:kern w:val="0"/>
          <w:sz w:val="24"/>
        </w:rPr>
      </w:pPr>
      <w:r>
        <w:rPr>
          <w:rFonts w:eastAsia="华文楷体" w:cs="华文楷体" w:ascii="华文楷体" w:hAnsi="华文楷体"/>
          <w:b/>
          <w:bCs/>
          <w:color w:val="333333"/>
          <w:spacing w:val="8"/>
          <w:kern w:val="0"/>
          <w:sz w:val="24"/>
        </w:rPr>
        <w:t xml:space="preserve">13:00-14:00 </w:t>
      </w:r>
      <w:r>
        <w:rPr>
          <w:rFonts w:ascii="华文楷体" w:hAnsi="华文楷体" w:cs="华文楷体" w:eastAsia="华文楷体"/>
          <w:b/>
          <w:bCs/>
          <w:color w:val="333333"/>
          <w:spacing w:val="8"/>
          <w:kern w:val="0"/>
          <w:sz w:val="24"/>
        </w:rPr>
        <w:t>午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华文楷体" w:hAnsi="华文楷体" w:eastAsia="华文楷体" w:cs="华文楷体"/>
          <w:b/>
          <w:b/>
          <w:bCs/>
          <w:color w:val="333333"/>
          <w:spacing w:val="8"/>
          <w:kern w:val="0"/>
          <w:sz w:val="24"/>
        </w:rPr>
      </w:pPr>
      <w:r>
        <w:rPr>
          <w:rFonts w:eastAsia="华文楷体" w:cs="华文楷体" w:ascii="华文楷体" w:hAnsi="华文楷体"/>
          <w:b/>
          <w:bCs/>
          <w:color w:val="333333"/>
          <w:spacing w:val="8"/>
          <w:kern w:val="0"/>
          <w:sz w:val="24"/>
        </w:rPr>
        <w:t xml:space="preserve">14:10-16:00 </w:t>
      </w:r>
      <w:r>
        <w:rPr>
          <w:rFonts w:ascii="华文楷体" w:hAnsi="华文楷体" w:cs="华文楷体" w:eastAsia="华文楷体"/>
          <w:b/>
          <w:bCs/>
          <w:color w:val="333333"/>
          <w:spacing w:val="8"/>
          <w:kern w:val="0"/>
          <w:sz w:val="24"/>
        </w:rPr>
        <w:t>在线学习、读书，写字，静坐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华文楷体" w:hAnsi="华文楷体" w:eastAsia="华文楷体" w:cs="华文楷体"/>
          <w:b/>
          <w:b/>
          <w:bCs/>
          <w:color w:val="333333"/>
          <w:spacing w:val="8"/>
          <w:kern w:val="0"/>
          <w:sz w:val="24"/>
        </w:rPr>
      </w:pPr>
      <w:r>
        <w:rPr>
          <w:rFonts w:eastAsia="华文楷体" w:cs="华文楷体" w:ascii="华文楷体" w:hAnsi="华文楷体"/>
          <w:b/>
          <w:bCs/>
          <w:color w:val="333333"/>
          <w:spacing w:val="8"/>
          <w:kern w:val="0"/>
          <w:sz w:val="24"/>
        </w:rPr>
        <w:t xml:space="preserve">16:00-17:30 </w:t>
      </w:r>
      <w:r>
        <w:rPr>
          <w:rFonts w:ascii="华文楷体" w:hAnsi="华文楷体" w:cs="华文楷体" w:eastAsia="华文楷体"/>
          <w:b/>
          <w:bCs/>
          <w:color w:val="333333"/>
          <w:spacing w:val="8"/>
          <w:kern w:val="0"/>
          <w:sz w:val="24"/>
        </w:rPr>
        <w:t>室内走走，也可以来个高抬腿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华文楷体" w:hAnsi="华文楷体" w:eastAsia="华文楷体" w:cs="华文楷体"/>
          <w:b/>
          <w:b/>
          <w:bCs/>
          <w:color w:val="333333"/>
          <w:spacing w:val="8"/>
          <w:kern w:val="0"/>
          <w:sz w:val="24"/>
        </w:rPr>
      </w:pPr>
      <w:r>
        <w:rPr>
          <w:rFonts w:eastAsia="华文楷体" w:cs="华文楷体" w:ascii="华文楷体" w:hAnsi="华文楷体"/>
          <w:b/>
          <w:bCs/>
          <w:color w:val="333333"/>
          <w:spacing w:val="8"/>
          <w:kern w:val="0"/>
          <w:sz w:val="24"/>
        </w:rPr>
        <w:t xml:space="preserve">18:00 </w:t>
      </w:r>
      <w:r>
        <w:rPr>
          <w:rFonts w:ascii="华文楷体" w:hAnsi="华文楷体" w:cs="华文楷体" w:eastAsia="华文楷体"/>
          <w:b/>
          <w:bCs/>
          <w:color w:val="333333"/>
          <w:spacing w:val="8"/>
          <w:kern w:val="0"/>
          <w:sz w:val="24"/>
        </w:rPr>
        <w:t>吃晚饭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华文楷体" w:hAnsi="华文楷体" w:eastAsia="华文楷体" w:cs="华文楷体"/>
          <w:b/>
          <w:b/>
          <w:bCs/>
          <w:color w:val="333333"/>
          <w:spacing w:val="8"/>
          <w:kern w:val="0"/>
          <w:sz w:val="24"/>
        </w:rPr>
      </w:pPr>
      <w:r>
        <w:rPr>
          <w:rFonts w:eastAsia="华文楷体" w:cs="华文楷体" w:ascii="华文楷体" w:hAnsi="华文楷体"/>
          <w:b/>
          <w:bCs/>
          <w:color w:val="333333"/>
          <w:spacing w:val="8"/>
          <w:kern w:val="0"/>
          <w:sz w:val="24"/>
        </w:rPr>
        <w:t xml:space="preserve">19:00-21:00 </w:t>
      </w:r>
      <w:r>
        <w:rPr>
          <w:rFonts w:ascii="华文楷体" w:hAnsi="华文楷体" w:cs="华文楷体" w:eastAsia="华文楷体"/>
          <w:b/>
          <w:bCs/>
          <w:color w:val="333333"/>
          <w:spacing w:val="8"/>
          <w:kern w:val="0"/>
          <w:sz w:val="24"/>
        </w:rPr>
        <w:t>亲子活动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华文楷体" w:hAnsi="华文楷体" w:eastAsia="华文楷体" w:cs="华文楷体"/>
          <w:b/>
          <w:b/>
          <w:bCs/>
          <w:color w:val="FF0000"/>
          <w:spacing w:val="8"/>
          <w:kern w:val="0"/>
          <w:sz w:val="24"/>
          <w:u w:val="single"/>
        </w:rPr>
      </w:pPr>
      <w:r>
        <w:rPr>
          <w:rFonts w:ascii="华文楷体" w:hAnsi="华文楷体" w:cs="华文楷体" w:eastAsia="华文楷体"/>
          <w:b/>
          <w:bCs/>
          <w:color w:val="FF0000"/>
          <w:spacing w:val="8"/>
          <w:kern w:val="0"/>
          <w:sz w:val="24"/>
          <w:u w:val="single"/>
        </w:rPr>
        <w:t>（温馨提示：央视推出的《诗词大会》《经典咏流传》正在热播中。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华文楷体" w:hAnsi="华文楷体" w:eastAsia="华文楷体" w:cs="华文楷体"/>
          <w:b/>
          <w:b/>
          <w:bCs/>
          <w:color w:val="333333"/>
          <w:spacing w:val="8"/>
          <w:kern w:val="0"/>
          <w:sz w:val="24"/>
        </w:rPr>
      </w:pPr>
      <w:r>
        <w:rPr>
          <w:rFonts w:eastAsia="华文楷体" w:cs="华文楷体" w:ascii="华文楷体" w:hAnsi="华文楷体"/>
          <w:b/>
          <w:bCs/>
          <w:color w:val="333333"/>
          <w:spacing w:val="8"/>
          <w:kern w:val="0"/>
          <w:sz w:val="24"/>
        </w:rPr>
        <w:t xml:space="preserve">21:00 </w:t>
      </w:r>
      <w:r>
        <w:rPr>
          <w:rFonts w:ascii="华文楷体" w:hAnsi="华文楷体" w:cs="华文楷体" w:eastAsia="华文楷体"/>
          <w:b/>
          <w:bCs/>
          <w:color w:val="333333"/>
          <w:spacing w:val="8"/>
          <w:kern w:val="0"/>
          <w:sz w:val="24"/>
        </w:rPr>
        <w:t>洗漱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华文楷体" w:hAnsi="华文楷体" w:eastAsia="华文楷体" w:cs="华文楷体"/>
          <w:b/>
          <w:b/>
          <w:bCs/>
          <w:color w:val="333333"/>
          <w:spacing w:val="8"/>
          <w:kern w:val="0"/>
          <w:sz w:val="24"/>
        </w:rPr>
      </w:pPr>
      <w:r>
        <w:rPr>
          <w:rFonts w:eastAsia="华文楷体" w:cs="华文楷体" w:ascii="华文楷体" w:hAnsi="华文楷体"/>
          <w:b/>
          <w:bCs/>
          <w:color w:val="333333"/>
          <w:spacing w:val="8"/>
          <w:kern w:val="0"/>
          <w:sz w:val="24"/>
        </w:rPr>
        <w:t xml:space="preserve">21:30 </w:t>
      </w:r>
      <w:r>
        <w:rPr>
          <w:rFonts w:ascii="华文楷体" w:hAnsi="华文楷体" w:cs="华文楷体" w:eastAsia="华文楷体"/>
          <w:b/>
          <w:bCs/>
          <w:color w:val="333333"/>
          <w:spacing w:val="8"/>
          <w:kern w:val="0"/>
          <w:sz w:val="24"/>
        </w:rPr>
        <w:t>关灯睡觉</w:t>
      </w:r>
    </w:p>
    <w:p>
      <w:pPr>
        <w:pStyle w:val="Normal"/>
        <w:widowControl/>
        <w:shd w:fill="FFFFFF" w:val="clear"/>
        <w:spacing w:lineRule="atLeast" w:line="384"/>
        <w:rPr>
          <w:rFonts w:ascii="仿宋_GB2312;仿宋" w:hAnsi="仿宋_GB2312;仿宋" w:eastAsia="仿宋_GB2312;仿宋" w:cs="宋体"/>
          <w:b/>
          <w:b/>
          <w:bCs/>
          <w:color w:val="FF0000"/>
          <w:spacing w:val="8"/>
          <w:kern w:val="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b/>
          <w:bCs/>
          <w:color w:val="FF0000"/>
          <w:spacing w:val="8"/>
          <w:kern w:val="0"/>
          <w:sz w:val="28"/>
          <w:szCs w:val="28"/>
          <w:u w:val="single"/>
        </w:rPr>
        <w:t>（特别说明，推荐的网址中如果有收费的课程资源，请不要使用）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楷体">
    <w:charset w:val="86"/>
    <w:family w:val="auto"/>
    <w:pitch w:val="default"/>
  </w:font>
  <w:font w:name="Arial">
    <w:charset w:val="01"/>
    <w:family w:val="swiss"/>
    <w:pitch w:val="default"/>
  </w:font>
  <w:font w:name="??">
    <w:altName w:val="Times New Roman"/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9z0">
    <w:name w:val="WW8Num9z0"/>
    <w:qFormat/>
    <w:rPr>
      <w:b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/>
    <w:rPr>
      <w:rFonts w:ascii="Calibri" w:hAnsi="Calibri" w:cs="Calibri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hu.com/a/163672529_160508" TargetMode="External"/><Relationship Id="rId3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4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5" Type="http://schemas.openxmlformats.org/officeDocument/2006/relationships/hyperlink" Target="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" TargetMode="External"/><Relationship Id="rId6" Type="http://schemas.openxmlformats.org/officeDocument/2006/relationships/hyperlink" Target="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" TargetMode="External"/><Relationship Id="rId7" Type="http://schemas.openxmlformats.org/officeDocument/2006/relationships/hyperlink" Target="https://www.taozhi.cn/phone_bmi/2556" TargetMode="External"/><Relationship Id="rId8" Type="http://schemas.openxmlformats.org/officeDocument/2006/relationships/hyperlink" Target="http://www.iqiyi.com/w_19rul9o5ol.html" TargetMode="External"/><Relationship Id="rId9" Type="http://schemas.openxmlformats.org/officeDocument/2006/relationships/hyperlink" Target="http://www.boosj.com/7781013.html" TargetMode="External"/><Relationship Id="rId10" Type="http://schemas.openxmlformats.org/officeDocument/2006/relationships/hyperlink" Target="http://www.boosj.com/6992679.html" TargetMode="External"/><Relationship Id="rId11" Type="http://schemas.openxmlformats.org/officeDocument/2006/relationships/hyperlink" Target="https://v.youku.com/v_show/id_XNDExMTk2MjQxNg==?refer=seo_operation.liuxiao.liux_00003303_3000_Qzu6ve_19042900" TargetMode="External"/><Relationship Id="rId12" Type="http://schemas.openxmlformats.org/officeDocument/2006/relationships/hyperlink" Target="http://www.sohu.com/a/163672529_160508" TargetMode="External"/><Relationship Id="rId13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14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15" Type="http://schemas.openxmlformats.org/officeDocument/2006/relationships/hyperlink" Target="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" TargetMode="External"/><Relationship Id="rId16" Type="http://schemas.openxmlformats.org/officeDocument/2006/relationships/hyperlink" Target="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" TargetMode="External"/><Relationship Id="rId17" Type="http://schemas.openxmlformats.org/officeDocument/2006/relationships/hyperlink" Target="https://www.taozhi.cn/phone_bmi/2556" TargetMode="External"/><Relationship Id="rId18" Type="http://schemas.openxmlformats.org/officeDocument/2006/relationships/hyperlink" Target="http://www.iqiyi.com/w_19rul9o5ol.html" TargetMode="External"/><Relationship Id="rId19" Type="http://schemas.openxmlformats.org/officeDocument/2006/relationships/hyperlink" Target="http://www.boosj.com/7781013.html" TargetMode="External"/><Relationship Id="rId20" Type="http://schemas.openxmlformats.org/officeDocument/2006/relationships/hyperlink" Target="http://www.boosj.com/6992679.html" TargetMode="External"/><Relationship Id="rId21" Type="http://schemas.openxmlformats.org/officeDocument/2006/relationships/hyperlink" Target="https://v.youku.com/v_show/id_XNDExMTk2MjQxNg==?refer=seo_operation.liuxiao.liux_00003303_3000_Qzu6ve_19042900" TargetMode="External"/><Relationship Id="rId22" Type="http://schemas.openxmlformats.org/officeDocument/2006/relationships/hyperlink" Target="http://www.sohu.com/a/163672529_160508" TargetMode="External"/><Relationship Id="rId23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24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25" Type="http://schemas.openxmlformats.org/officeDocument/2006/relationships/hyperlink" Target="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" TargetMode="External"/><Relationship Id="rId26" Type="http://schemas.openxmlformats.org/officeDocument/2006/relationships/hyperlink" Target="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" TargetMode="External"/><Relationship Id="rId27" Type="http://schemas.openxmlformats.org/officeDocument/2006/relationships/hyperlink" Target="https://www.taozhi.cn/phone_bmi/2557" TargetMode="External"/><Relationship Id="rId28" Type="http://schemas.openxmlformats.org/officeDocument/2006/relationships/image" Target="media/image1.png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hyperlink" Target="http://www.iqiyi.com/w_19rul9o5ol.html" TargetMode="External"/><Relationship Id="rId32" Type="http://schemas.openxmlformats.org/officeDocument/2006/relationships/hyperlink" Target="http://www.boosj.com/7781013.html" TargetMode="External"/><Relationship Id="rId33" Type="http://schemas.openxmlformats.org/officeDocument/2006/relationships/hyperlink" Target="http://www.boosj.com/6992679.html" TargetMode="External"/><Relationship Id="rId34" Type="http://schemas.openxmlformats.org/officeDocument/2006/relationships/hyperlink" Target="https://v.youku.com/v_show/id_XNDExMTk2MjQxNg==?refer=seo_operation.liuxiao.liux_00003303_3000_Qzu6ve_19042900" TargetMode="External"/><Relationship Id="rId35" Type="http://schemas.openxmlformats.org/officeDocument/2006/relationships/hyperlink" Target="http://www.sohu.com/a/163672529_160508" TargetMode="External"/><Relationship Id="rId36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37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38" Type="http://schemas.openxmlformats.org/officeDocument/2006/relationships/hyperlink" Target="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" TargetMode="External"/><Relationship Id="rId39" Type="http://schemas.openxmlformats.org/officeDocument/2006/relationships/hyperlink" Target="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" TargetMode="External"/><Relationship Id="rId40" Type="http://schemas.openxmlformats.org/officeDocument/2006/relationships/hyperlink" Target="https://www.taozhi.cn/phone_bmi/2557" TargetMode="External"/><Relationship Id="rId41" Type="http://schemas.openxmlformats.org/officeDocument/2006/relationships/image" Target="media/image1.png"/><Relationship Id="rId42" Type="http://schemas.openxmlformats.org/officeDocument/2006/relationships/image" Target="media/image2.wmf"/><Relationship Id="rId43" Type="http://schemas.openxmlformats.org/officeDocument/2006/relationships/image" Target="media/image3.wmf"/><Relationship Id="rId44" Type="http://schemas.openxmlformats.org/officeDocument/2006/relationships/hyperlink" Target="http://www.iqiyi.com/w_19rul9o5ol.html" TargetMode="External"/><Relationship Id="rId45" Type="http://schemas.openxmlformats.org/officeDocument/2006/relationships/hyperlink" Target="http://www.boosj.com/7781013.html" TargetMode="External"/><Relationship Id="rId46" Type="http://schemas.openxmlformats.org/officeDocument/2006/relationships/hyperlink" Target="http://www.boosj.com/6992679.html" TargetMode="External"/><Relationship Id="rId47" Type="http://schemas.openxmlformats.org/officeDocument/2006/relationships/hyperlink" Target="https://v.youku.com/v_show/id_XNDExMTk2MjQxNg==?refer=seo_operation.liuxiao.liux_00003303_3000_Qzu6ve_19042900" TargetMode="External"/><Relationship Id="rId48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49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50" Type="http://schemas.openxmlformats.org/officeDocument/2006/relationships/hyperlink" Target="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" TargetMode="External"/><Relationship Id="rId51" Type="http://schemas.openxmlformats.org/officeDocument/2006/relationships/hyperlink" Target="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" TargetMode="External"/><Relationship Id="rId52" Type="http://schemas.openxmlformats.org/officeDocument/2006/relationships/hyperlink" Target="http://www.boosj.com/7781013.html" TargetMode="External"/><Relationship Id="rId53" Type="http://schemas.openxmlformats.org/officeDocument/2006/relationships/hyperlink" Target="http://www.boosj.com/6992679.html" TargetMode="External"/><Relationship Id="rId54" Type="http://schemas.openxmlformats.org/officeDocument/2006/relationships/hyperlink" Target="https://www.bilibili.com/video/av45422793/" TargetMode="External"/><Relationship Id="rId55" Type="http://schemas.openxmlformats.org/officeDocument/2006/relationships/hyperlink" Target="https://v.qq.com/x/page/j30508wqfux.html" TargetMode="External"/><Relationship Id="rId56" Type="http://schemas.openxmlformats.org/officeDocument/2006/relationships/hyperlink" Target="http://tv.cctv.com/2019/04/01/VIDEuqVwyA0FnVsAsRKh9fOR190401.shtml" TargetMode="External"/><Relationship Id="rId57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58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59" Type="http://schemas.openxmlformats.org/officeDocument/2006/relationships/hyperlink" Target="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" TargetMode="External"/><Relationship Id="rId60" Type="http://schemas.openxmlformats.org/officeDocument/2006/relationships/hyperlink" Target="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" TargetMode="External"/><Relationship Id="rId61" Type="http://schemas.openxmlformats.org/officeDocument/2006/relationships/hyperlink" Target="http://www.boosj.com/7781013.html" TargetMode="External"/><Relationship Id="rId62" Type="http://schemas.openxmlformats.org/officeDocument/2006/relationships/hyperlink" Target="http://www.boosj.com/6992679.html" TargetMode="External"/><Relationship Id="rId63" Type="http://schemas.openxmlformats.org/officeDocument/2006/relationships/hyperlink" Target="https://www.bilibili.com/video/av45422793/" TargetMode="External"/><Relationship Id="rId64" Type="http://schemas.openxmlformats.org/officeDocument/2006/relationships/hyperlink" Target="https://v.qq.com/x/page/j30508wqfux.html" TargetMode="External"/><Relationship Id="rId65" Type="http://schemas.openxmlformats.org/officeDocument/2006/relationships/hyperlink" Target="http://tv.cctv.com/2019/04/01/VIDEuqVwyA0FnVsAsRKh9fOR190401.shtml" TargetMode="External"/><Relationship Id="rId66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67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68" Type="http://schemas.openxmlformats.org/officeDocument/2006/relationships/hyperlink" Target="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" TargetMode="External"/><Relationship Id="rId69" Type="http://schemas.openxmlformats.org/officeDocument/2006/relationships/hyperlink" Target="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" TargetMode="External"/><Relationship Id="rId70" Type="http://schemas.openxmlformats.org/officeDocument/2006/relationships/hyperlink" Target="https://www.taozhi.cn/phone_bmi/2280&#20013;&#30340;&#25945;&#23398;&#24494;&#35270;&#39057;&#12298;&#22270;&#24418;&#30340;&#26059;&#36716;&#12299;&#65288;&#30693;&#35782;&#28857;&#24494;&#35838;+&#33021;&#21147;&#28857;&#24494;&#35838;&#65289;" TargetMode="External"/><Relationship Id="rId71" Type="http://schemas.openxmlformats.org/officeDocument/2006/relationships/hyperlink" Target="http://www.boosj.com/7781013.html" TargetMode="External"/><Relationship Id="rId72" Type="http://schemas.openxmlformats.org/officeDocument/2006/relationships/hyperlink" Target="http://www.boosj.com/6992679.html" TargetMode="External"/><Relationship Id="rId73" Type="http://schemas.openxmlformats.org/officeDocument/2006/relationships/hyperlink" Target="https://www.bilibili.com/video/av45422793/" TargetMode="External"/><Relationship Id="rId74" Type="http://schemas.openxmlformats.org/officeDocument/2006/relationships/hyperlink" Target="https://v.qq.com/x/page/j30508wqfux.html" TargetMode="External"/><Relationship Id="rId75" Type="http://schemas.openxmlformats.org/officeDocument/2006/relationships/hyperlink" Target="http://tv.cctv.com/2019/04/01/VIDEuqVwyA0FnVsAsRKh9fOR190401.shtml" TargetMode="External"/><Relationship Id="rId76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77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78" Type="http://schemas.openxmlformats.org/officeDocument/2006/relationships/hyperlink" Target="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" TargetMode="External"/><Relationship Id="rId79" Type="http://schemas.openxmlformats.org/officeDocument/2006/relationships/hyperlink" Target="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" TargetMode="External"/><Relationship Id="rId80" Type="http://schemas.openxmlformats.org/officeDocument/2006/relationships/hyperlink" Target="https://www.taozhi.cn/phone_bmi/2560" TargetMode="External"/><Relationship Id="rId81" Type="http://schemas.openxmlformats.org/officeDocument/2006/relationships/hyperlink" Target="http://www.boosj.com/7781013.html" TargetMode="External"/><Relationship Id="rId82" Type="http://schemas.openxmlformats.org/officeDocument/2006/relationships/hyperlink" Target="http://www.boosj.com/6992679.html" TargetMode="External"/><Relationship Id="rId83" Type="http://schemas.openxmlformats.org/officeDocument/2006/relationships/hyperlink" Target="https://www.bilibili.com/video/av45422793/" TargetMode="External"/><Relationship Id="rId84" Type="http://schemas.openxmlformats.org/officeDocument/2006/relationships/hyperlink" Target="https://v.qq.com/x/page/j30508wqfux.html" TargetMode="External"/><Relationship Id="rId85" Type="http://schemas.openxmlformats.org/officeDocument/2006/relationships/hyperlink" Target="http://tv.cctv.com/2019/04/01/VIDEuqVwyA0FnVsAsRKh9fOR190401.shtml" TargetMode="External"/><Relationship Id="rId86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87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88" Type="http://schemas.openxmlformats.org/officeDocument/2006/relationships/hyperlink" Target="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" TargetMode="External"/><Relationship Id="rId89" Type="http://schemas.openxmlformats.org/officeDocument/2006/relationships/hyperlink" Target="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" TargetMode="External"/><Relationship Id="rId90" Type="http://schemas.openxmlformats.org/officeDocument/2006/relationships/hyperlink" Target="https://www.taozhi.cn/phone_bmi/2280&#20013;&#30340;&#25945;&#23398;&#24494;&#35270;&#39057;&#12298;&#22270;&#24418;&#30340;&#26059;&#36716;&#12299;&#65288;&#30693;&#35782;&#28857;&#24494;&#35838;+&#33021;&#21147;&#28857;&#24494;&#35838;&#65289;" TargetMode="External"/><Relationship Id="rId91" Type="http://schemas.openxmlformats.org/officeDocument/2006/relationships/hyperlink" Target="http://www.boosj.com/7781013.html" TargetMode="External"/><Relationship Id="rId92" Type="http://schemas.openxmlformats.org/officeDocument/2006/relationships/hyperlink" Target="http://www.boosj.com/6992679.html" TargetMode="External"/><Relationship Id="rId93" Type="http://schemas.openxmlformats.org/officeDocument/2006/relationships/hyperlink" Target="https://www.bilibili.com/video/av45422793/" TargetMode="External"/><Relationship Id="rId94" Type="http://schemas.openxmlformats.org/officeDocument/2006/relationships/hyperlink" Target="https://v.qq.com/x/page/j30508wqfux.html" TargetMode="External"/><Relationship Id="rId95" Type="http://schemas.openxmlformats.org/officeDocument/2006/relationships/hyperlink" Target="http://tv.cctv.com/2019/04/01/VIDEuqVwyA0FnVsAsRKh9fOR190401.shtml" TargetMode="External"/><Relationship Id="rId96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97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98" Type="http://schemas.openxmlformats.org/officeDocument/2006/relationships/hyperlink" Target="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" TargetMode="External"/><Relationship Id="rId99" Type="http://schemas.openxmlformats.org/officeDocument/2006/relationships/hyperlink" Target="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" TargetMode="External"/><Relationship Id="rId100" Type="http://schemas.openxmlformats.org/officeDocument/2006/relationships/hyperlink" Target="https://www.taozhi.cn/phone_bmi/2560" TargetMode="External"/><Relationship Id="rId101" Type="http://schemas.openxmlformats.org/officeDocument/2006/relationships/hyperlink" Target="http://www.boosj.com/7781013.html" TargetMode="External"/><Relationship Id="rId102" Type="http://schemas.openxmlformats.org/officeDocument/2006/relationships/hyperlink" Target="http://www.boosj.com/6992679.html" TargetMode="External"/><Relationship Id="rId103" Type="http://schemas.openxmlformats.org/officeDocument/2006/relationships/hyperlink" Target="https://www.bilibili.com/video/av45422793/" TargetMode="External"/><Relationship Id="rId104" Type="http://schemas.openxmlformats.org/officeDocument/2006/relationships/hyperlink" Target="https://v.qq.com/x/page/j30508wqfux.html" TargetMode="External"/><Relationship Id="rId105" Type="http://schemas.openxmlformats.org/officeDocument/2006/relationships/hyperlink" Target="http://tv.cctv.com/2019/04/01/VIDEuqVwyA0FnVsAsRKh9fOR190401.shtml" TargetMode="External"/><Relationship Id="rId106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107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108" Type="http://schemas.openxmlformats.org/officeDocument/2006/relationships/hyperlink" Target="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" TargetMode="External"/><Relationship Id="rId109" Type="http://schemas.openxmlformats.org/officeDocument/2006/relationships/hyperlink" Target="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" TargetMode="External"/><Relationship Id="rId110" Type="http://schemas.openxmlformats.org/officeDocument/2006/relationships/hyperlink" Target="https://www.taozhi.cn/phone_bmi/2560" TargetMode="External"/><Relationship Id="rId111" Type="http://schemas.openxmlformats.org/officeDocument/2006/relationships/hyperlink" Target="http://www.boosj.com/7781013.html" TargetMode="External"/><Relationship Id="rId112" Type="http://schemas.openxmlformats.org/officeDocument/2006/relationships/hyperlink" Target="http://www.boosj.com/6992679.html" TargetMode="External"/><Relationship Id="rId113" Type="http://schemas.openxmlformats.org/officeDocument/2006/relationships/hyperlink" Target="https://www.bilibili.com/video/av45422793/" TargetMode="External"/><Relationship Id="rId114" Type="http://schemas.openxmlformats.org/officeDocument/2006/relationships/hyperlink" Target="https://v.qq.com/x/page/j30508wqfux.html" TargetMode="External"/><Relationship Id="rId115" Type="http://schemas.openxmlformats.org/officeDocument/2006/relationships/hyperlink" Target="http://tv.cctv.com/2019/04/01/VIDEuqVwyA0FnVsAsRKh9fOR190401.shtml" TargetMode="External"/><Relationship Id="rId116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117" Type="http://schemas.openxmlformats.org/officeDocument/2006/relationships/hyperlink" Target="https://mp.weixin.qq.com/s?__biz=MzU4NjA1NjQ3Mw==&amp;mid=2247539660&amp;idx=4&amp;sn=ca68558787822e2360accda38e23f5fa&amp;chksm=fd830dbacaf484ac549cb092f635335f6c04cbc933180a2ff436640917cab8f24b06b8207126&amp;mpshare=1&amp;scene=23&amp;srcid=&amp;sharer_sharetime=1580442457334&amp;sharer_sh" TargetMode="External"/><Relationship Id="rId118" Type="http://schemas.openxmlformats.org/officeDocument/2006/relationships/hyperlink" Target="https://mp.weixin.qq.com/s?__biz=MzAxOTE1NzE2Ng==&amp;mid=2651536329&amp;idx=2&amp;sn=817a0c4a122aeee822f98f4cfb3a9424&amp;chksm=8034c208b7434b1e23e6e8e08b860066b94b75ccd69cbab6273c5d260db65ed6fd713e994535&amp;mpshare=1&amp;scene=23&amp;srcid=&amp;sharer_sharetime=1580389354039&amp;sharer_sh" TargetMode="External"/><Relationship Id="rId119" Type="http://schemas.openxmlformats.org/officeDocument/2006/relationships/hyperlink" Target="https://mp.weixin.qq.com/s?__biz=MzI4MTMzMzM3NQ==&amp;mid=2247483668&amp;idx=1&amp;sn=92305819791b61afbf5edadd5b0f3647&amp;chksm=ebab9a04dcdc1312cb48066a244e2d16642b8935308ae6a18ccc7c8ddfdacd92bb8adf3ff2bb&amp;mpshare=1&amp;scene=23&amp;srcid=0930XFp5FdXJ2qlzsxX3nJOh&amp;sharer_sharetime" TargetMode="External"/><Relationship Id="rId120" Type="http://schemas.openxmlformats.org/officeDocument/2006/relationships/hyperlink" Target="https://www.taozhi.cn/phone_bmi/2560" TargetMode="External"/><Relationship Id="rId121" Type="http://schemas.openxmlformats.org/officeDocument/2006/relationships/hyperlink" Target="http://www.boosj.com/7781013.html" TargetMode="External"/><Relationship Id="rId122" Type="http://schemas.openxmlformats.org/officeDocument/2006/relationships/hyperlink" Target="http://www.boosj.com/6992679.html" TargetMode="External"/><Relationship Id="rId123" Type="http://schemas.openxmlformats.org/officeDocument/2006/relationships/hyperlink" Target="https://www.bilibili.com/video/av45422793/" TargetMode="External"/><Relationship Id="rId124" Type="http://schemas.openxmlformats.org/officeDocument/2006/relationships/hyperlink" Target="https://v.qq.com/x/page/j30508wqfux.html" TargetMode="External"/><Relationship Id="rId125" Type="http://schemas.openxmlformats.org/officeDocument/2006/relationships/hyperlink" Target="http://tv.cctv.com/2019/04/01/VIDEuqVwyA0FnVsAsRKh9fOR190401.shtml" TargetMode="External"/><Relationship Id="rId126" Type="http://schemas.openxmlformats.org/officeDocument/2006/relationships/image" Target="media/image4.png"/><Relationship Id="rId127" Type="http://schemas.openxmlformats.org/officeDocument/2006/relationships/hyperlink" Target="http://weike1.czerc.com/Default.aspx" TargetMode="Externa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8:29:00Z</dcterms:created>
  <dc:creator>USER-</dc:creator>
  <dc:description/>
  <dc:language>en-US</dc:language>
  <cp:lastModifiedBy>t re e</cp:lastModifiedBy>
  <dcterms:modified xsi:type="dcterms:W3CDTF">2020-02-07T03:50:20Z</dcterms:modified>
  <cp:revision>2</cp:revision>
  <dc:subject/>
  <dc:title>关于做好2020年春学期延期开学期间学校导学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