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9450</wp:posOffset>
            </wp:positionH>
            <wp:positionV relativeFrom="paragraph">
              <wp:posOffset>-161925</wp:posOffset>
            </wp:positionV>
            <wp:extent cx="4163060" cy="260032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0" r="10970" b="1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暑期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暑期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</wp:posOffset>
                </wp:positionH>
                <wp:positionV relativeFrom="paragraph">
                  <wp:posOffset>104140</wp:posOffset>
                </wp:positionV>
                <wp:extent cx="5217795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的陈美玉、张博渌和董漫妮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暑假里，我们认真完成学习任务，为新学期的学习做好准备；我们努力学习，积极参加活动，爱护环境，节约资源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见到师长主动行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遇见客人礼貌大方地问好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对待同学主动打招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我们会继续努力，争做优秀的和乐娃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87.5pt;mso-wrap-distance-left:9.05pt;mso-wrap-distance-right:9.05pt;mso-wrap-distance-top:0pt;mso-wrap-distance-bottom:0pt;margin-top:8.2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！我是来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四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班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的陈美玉、张博渌和董漫妮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暑假里，我们认真完成学习任务，为新学期的学习做好准备；我们努力学习，积极参加活动，爱护环境，节约资源；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见到师长主动行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遇见客人礼貌大方地问好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对待同学主动打招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我们会继续努力，争做优秀的和乐娃！　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9180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7785</wp:posOffset>
            </wp:positionH>
            <wp:positionV relativeFrom="paragraph">
              <wp:posOffset>828675</wp:posOffset>
            </wp:positionV>
            <wp:extent cx="3477895" cy="242951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8" t="-110" r="12256" b="11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427480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暑期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暑期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8195</wp:posOffset>
                </wp:positionH>
                <wp:positionV relativeFrom="paragraph">
                  <wp:posOffset>3357880</wp:posOffset>
                </wp:positionV>
                <wp:extent cx="4134485" cy="1294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的陈美玉、张博渌和董漫妮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暑假里，我们认真完成学习任务，为新学期的学习做好准备；我们努力学习，积极参加活动，爱护环境，节约资源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见到师长主动行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遇见客人礼貌大方地问好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对待同学主动打招呼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我们会继续努力，争做优秀的和乐娃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5pt;height:101.9pt;mso-wrap-distance-left:9.05pt;mso-wrap-distance-right:9.05pt;mso-wrap-distance-top:0pt;mso-wrap-distance-bottom:0pt;margin-top:264.4pt;mso-position-vertical-relative:text;margin-left:6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！我是来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四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班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的陈美玉、张博渌和董漫妮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暑假里，我们认真完成学习任务，为新学期的学习做好准备；我们努力学习，积极参加活动，爱护环境，节约资源；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见到师长主动行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遇见客人礼貌大方地问好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对待同学主动打招呼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我们会继续努力，争做优秀的和乐娃！　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∞</cp:lastModifiedBy>
  <cp:lastPrinted>2018-05-02T14:55:00Z</cp:lastPrinted>
  <dcterms:modified xsi:type="dcterms:W3CDTF">2020-08-30T04:47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