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42975</wp:posOffset>
            </wp:positionH>
            <wp:positionV relativeFrom="paragraph">
              <wp:posOffset>-76835</wp:posOffset>
            </wp:positionV>
            <wp:extent cx="3533140" cy="2705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88" t="19420" r="3356" b="13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790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98.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015</wp:posOffset>
                </wp:positionH>
                <wp:positionV relativeFrom="paragraph">
                  <wp:posOffset>144145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们是来自四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程紫涵，在暑期生活里，我积极参加各项体育活动，强身健体，积极阅读书籍，不断地积累知识，认真完成老师布置的暑期作业，在家也是听话懂事的好孩子，能够帮助爸爸妈妈做力所能及的事情……新学期我要继续努力，继续做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11.35pt;mso-position-vertical-relative:text;margin-left:3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们是来自四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程紫涵，在暑期生活里，我积极参加各项体育活动，强身健体，积极阅读书籍，不断地积累知识，认真完成老师布置的暑期作业，在家也是听话懂事的好孩子，能够帮助爸爸妈妈做力所能及的事情……新学期我要继续努力，继续做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1550</wp:posOffset>
            </wp:positionH>
            <wp:positionV relativeFrom="paragraph">
              <wp:posOffset>886460</wp:posOffset>
            </wp:positionV>
            <wp:extent cx="3542665" cy="271399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421640</wp:posOffset>
                </wp:positionV>
                <wp:extent cx="1341755" cy="3590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2.75pt;mso-wrap-distance-left:9.05pt;mso-wrap-distance-right:9.05pt;mso-wrap-distance-top:0pt;mso-wrap-distance-bottom:0pt;margin-top:33.2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599940" cy="1301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们是来自四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程紫涵，在暑期生活里，我积极参加各项体育活动，强身健体，积极阅读书籍，不断地积累知识，认真完成老师布置的暑期作业，在家也是听话懂事的好孩子，能够帮助爸爸妈妈做力所能及的事情……新学期我要继续努力，继续做圩小讲文明、懂礼貌的“和乐娃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们是来自四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程紫涵，在暑期生活里，我积极参加各项体育活动，强身健体，积极阅读书籍，不断地积累知识，认真完成老师布置的暑期作业，在家也是听话懂事的好孩子，能够帮助爸爸妈妈做力所能及的事情……新学期我要继续努力，继续做圩小讲文明、懂礼貌的“和乐娃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 字符"/>
    <w:qFormat/>
    <w:rPr>
      <w:rFonts w:ascii="华文中宋;宋体" w:hAnsi="华文中宋;宋体" w:eastAsia="华文中宋;宋体" w:cs="华文中宋;宋体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bin</cp:lastModifiedBy>
  <cp:lastPrinted>2018-05-02T14:55:00Z</cp:lastPrinted>
  <dcterms:modified xsi:type="dcterms:W3CDTF">2020-08-30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