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1400</wp:posOffset>
            </wp:positionH>
            <wp:positionV relativeFrom="paragraph">
              <wp:posOffset>-50990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28165</wp:posOffset>
            </wp:positionH>
            <wp:positionV relativeFrom="paragraph">
              <wp:posOffset>-352425</wp:posOffset>
            </wp:positionV>
            <wp:extent cx="1778635" cy="2419350"/>
            <wp:effectExtent l="0" t="0" r="0" b="0"/>
            <wp:wrapNone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20" t="14423" r="13442" b="13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257175</wp:posOffset>
                </wp:positionV>
                <wp:extent cx="87566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暑期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09.75pt;mso-wrap-distance-left:9.05pt;mso-wrap-distance-right:9.05pt;mso-wrap-distance-top:0pt;mso-wrap-distance-bottom:0pt;margin-top:-20.2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暑期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104140</wp:posOffset>
                </wp:positionV>
                <wp:extent cx="5217795" cy="1111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大家好！我是来自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四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马紫涵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暑假里我认真制定暑期生活计划，劳逸结合，不仅积极完成老师布置的学习任务，主动阅读课外书籍，还积极参加各种体育锻炼活动，强身健体。同时在家帮父母做一些力所能及的家务。新的学期要开始啦，我会继续加油，争做圩小讲文明、懂礼貌的“和乐娃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85pt;height:87.5pt;mso-wrap-distance-left:9.05pt;mso-wrap-distance-right:9.05pt;mso-wrap-distance-top:0pt;mso-wrap-distance-bottom:0pt;margin-top:8.2pt;mso-position-vertical-relative:text;margin-left:2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大家好！我是来自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四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马紫涵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暑假里我认真制定暑期生活计划，劳逸结合，不仅积极完成老师布置的学习任务，主动阅读课外书籍，还积极参加各种体育锻炼活动，强身健体。同时在家帮父母做一些力所能及的家务。新的学期要开始啦，我会继续加油，争做圩小讲文明、懂礼貌的“和乐娃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76325</wp:posOffset>
            </wp:positionH>
            <wp:positionV relativeFrom="paragraph">
              <wp:posOffset>427355</wp:posOffset>
            </wp:positionV>
            <wp:extent cx="7555865" cy="49218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63445</wp:posOffset>
            </wp:positionH>
            <wp:positionV relativeFrom="paragraph">
              <wp:posOffset>683895</wp:posOffset>
            </wp:positionV>
            <wp:extent cx="1778635" cy="2419350"/>
            <wp:effectExtent l="0" t="0" r="0" b="0"/>
            <wp:wrapNone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720" t="14423" r="13442" b="13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427480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暑期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暑期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7720</wp:posOffset>
                </wp:positionH>
                <wp:positionV relativeFrom="paragraph">
                  <wp:posOffset>3357880</wp:posOffset>
                </wp:positionV>
                <wp:extent cx="4279265" cy="11728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大家好！我是来自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四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马紫涵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暑假里我认真制定暑期生活计划，劳逸结合，不仅积极完成老师布置的学习任务，主动阅读课外书籍，还积极参加各种体育锻炼活动，强身健体。同时在家帮父母做一些力所能及的家务。新的学期要开始啦，我会继续加油，争做圩小讲文明、懂礼貌的“和乐娃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95pt;height:92.35pt;mso-wrap-distance-left:9.05pt;mso-wrap-distance-right:9.05pt;mso-wrap-distance-top:0pt;mso-wrap-distance-bottom:0pt;margin-top:264.4pt;mso-position-vertical-relative:text;margin-left:6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大家好！我是来自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四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马紫涵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暑假里我认真制定暑期生活计划，劳逸结合，不仅积极完成老师布置的学习任务，主动阅读课外书籍，还积极参加各种体育锻炼活动，强身健体。同时在家帮父母做一些力所能及的家务。新的学期要开始啦，我会继续加油，争做圩小讲文明、懂礼貌的“和乐娃”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StrongEmphasis">
    <w:name w:val="Strong"/>
    <w:qFormat/>
    <w:rPr>
      <w:b/>
      <w:bCs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渐行渐远  、</cp:lastModifiedBy>
  <cp:lastPrinted>2018-05-02T14:55:00Z</cp:lastPrinted>
  <dcterms:modified xsi:type="dcterms:W3CDTF">2020-08-30T06:16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