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45185</wp:posOffset>
            </wp:positionH>
            <wp:positionV relativeFrom="paragraph">
              <wp:posOffset>-169545</wp:posOffset>
            </wp:positionV>
            <wp:extent cx="3959860" cy="264033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257175</wp:posOffset>
                </wp:positionV>
                <wp:extent cx="87566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暑期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09.75pt;mso-wrap-distance-left:9.05pt;mso-wrap-distance-right:9.05pt;mso-wrap-distance-top:0pt;mso-wrap-distance-bottom:0pt;margin-top:-20.2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暑期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104140</wp:posOffset>
                </wp:positionV>
                <wp:extent cx="521779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王宇佳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在暑假里，我认真完成老师布置的学习任务，主动积极地阅读课外书籍，并且为新学期的学习做好准备；同时我还积极参加各种体育锻炼活动，强身健体。在家里，我也是懂事听话的好孩子，帮助爸爸妈妈做一些力所能及的家务。新的学期要开始啦，我会继续加油做圩小讲文明、懂礼貌的“和乐娃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5pt;height:87.5pt;mso-wrap-distance-left:9.05pt;mso-wrap-distance-right:9.05pt;mso-wrap-distance-top:0pt;mso-wrap-distance-bottom:0pt;margin-top:8.2pt;mso-position-vertical-relative:text;margin-left: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王宇佳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在暑假里，我认真完成老师布置的学习任务，主动积极地阅读课外书籍，并且为新学期的学习做好准备；同时我还积极参加各种体育锻炼活动，强身健体。在家里，我也是懂事听话的好孩子，帮助爸爸妈妈做一些力所能及的家务。新的学期要开始啦，我会继续加油做圩小讲文明、懂礼貌的“和乐娃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2855</wp:posOffset>
            </wp:positionH>
            <wp:positionV relativeFrom="paragraph">
              <wp:posOffset>954405</wp:posOffset>
            </wp:positionV>
            <wp:extent cx="3312795" cy="2208530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427480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暑期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暑期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720</wp:posOffset>
                </wp:positionH>
                <wp:positionV relativeFrom="paragraph">
                  <wp:posOffset>3357880</wp:posOffset>
                </wp:positionV>
                <wp:extent cx="4134485" cy="1294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！我是来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王宇佳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在暑假里，我认真完成老师布置的学习任务，主动积极地阅读课外书籍，并且为新学期的学习做好准备；同时我还积极参加各种体育锻炼活动，强身健体。在家里，我也是懂事听话的好孩子，帮助爸爸妈妈做一些力所能及的家务，新的学期要开始啦，我会继续加油做圩小讲文明、懂礼貌的“和乐娃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5pt;height:101.9pt;mso-wrap-distance-left:9.05pt;mso-wrap-distance-right:9.05pt;mso-wrap-distance-top:0pt;mso-wrap-distance-bottom:0pt;margin-top:264.4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！我是来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王宇佳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在暑假里，我认真完成老师布置的学习任务，主动积极地阅读课外书籍，并且为新学期的学习做好准备；同时我还积极参加各种体育锻炼活动，强身健体。在家里，我也是懂事听话的好孩子，帮助爸爸妈妈做一些力所能及的家务，新的学期要开始啦，我会继续加油做圩小讲文明、懂礼貌的“和乐娃”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渐行渐远  、</cp:lastModifiedBy>
  <cp:lastPrinted>2018-05-02T14:55:00Z</cp:lastPrinted>
  <dcterms:modified xsi:type="dcterms:W3CDTF">2020-08-30T06:23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