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84835</wp:posOffset>
            </wp:positionV>
            <wp:extent cx="7359015" cy="4802505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80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1645</wp:posOffset>
            </wp:positionH>
            <wp:positionV relativeFrom="paragraph">
              <wp:posOffset>-224790</wp:posOffset>
            </wp:positionV>
            <wp:extent cx="4758690" cy="2778760"/>
            <wp:effectExtent l="0" t="0" r="0" b="0"/>
            <wp:wrapNone/>
            <wp:docPr id="2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690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619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暑期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暑期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7840</wp:posOffset>
                </wp:positionH>
                <wp:positionV relativeFrom="paragraph">
                  <wp:posOffset>13970</wp:posOffset>
                </wp:positionV>
                <wp:extent cx="4638040" cy="15335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们是来自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四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江思瑾、唐培轩、张芸熙、吉佳慧、曹昊天、黄梦语、徐梦、季瞳瞳、雍弘扬、李宇彤。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暑假里，我们认真完成学习任务，为新学期的学习做好准备；积极阅读课外书，充实自我；帮家长做力所能及的事情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还利用休息时间为班级服务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……我们是圩小讲文明、懂礼貌的“和乐娃”。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120.75pt;mso-wrap-distance-left:9.05pt;mso-wrap-distance-right:9.05pt;mso-wrap-distance-top:0pt;mso-wrap-distance-bottom:0pt;margin-top:1.1pt;mso-position-vertical-relative:text;margin-left:39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们是来自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四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江思瑾、唐培轩、张芸熙、吉佳慧、曹昊天、黄梦语、徐梦、季瞳瞳、雍弘扬、李宇彤。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暑假里，我们认真完成学习任务，为新学期的学习做好准备；积极阅读课外书，充实自我；帮家长做力所能及的事情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还利用休息时间为班级服务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……我们是圩小讲文明、懂礼貌的“和乐娃”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3630</wp:posOffset>
            </wp:positionH>
            <wp:positionV relativeFrom="paragraph">
              <wp:posOffset>426720</wp:posOffset>
            </wp:positionV>
            <wp:extent cx="7396480" cy="515937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515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9245</wp:posOffset>
            </wp:positionH>
            <wp:positionV relativeFrom="paragraph">
              <wp:posOffset>770890</wp:posOffset>
            </wp:positionV>
            <wp:extent cx="4758690" cy="2791460"/>
            <wp:effectExtent l="0" t="0" r="0" b="0"/>
            <wp:wrapNone/>
            <wp:docPr id="6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69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393065</wp:posOffset>
                </wp:positionV>
                <wp:extent cx="1341755" cy="3619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24"/>
                              <w:rPr>
                                <w:rFonts w:ascii="楷体" w:hAnsi="楷体" w:eastAsia="楷体" w:cs="楷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24"/>
                              <w:rPr>
                                <w:rFonts w:ascii="楷体" w:hAnsi="楷体" w:eastAsia="楷体" w:cs="楷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暑期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5pt;mso-wrap-distance-left:9.05pt;mso-wrap-distance-right:9.05pt;mso-wrap-distance-top:0pt;mso-wrap-distance-bottom:0pt;margin-top:30.9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24"/>
                        <w:rPr>
                          <w:rFonts w:ascii="楷体" w:hAnsi="楷体" w:eastAsia="楷体" w:cs="楷体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楷体" w:cs="楷体" w:ascii="楷体" w:hAnsi="楷体"/>
                          <w:b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ind w:firstLine="1124"/>
                        <w:rPr>
                          <w:rFonts w:ascii="楷体" w:hAnsi="楷体" w:eastAsia="楷体" w:cs="楷体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暑期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725</wp:posOffset>
                </wp:positionH>
                <wp:positionV relativeFrom="paragraph">
                  <wp:posOffset>3646805</wp:posOffset>
                </wp:positionV>
                <wp:extent cx="4714240" cy="15487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154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们是来自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四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江思瑾、唐培轩、张芸熙、吉佳慧、曹昊天、黄梦语、徐梦、季瞳瞳、雍弘扬、李宇彤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暑假里，我们认真完成学习任务，为新学期的学习做好准备；积极阅读课外书，充实自我；帮家长做力所能及的事情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、、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还利用休息时间为班级服务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……我们是圩小讲文明、懂礼貌的“和乐娃”。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2pt;height:121.95pt;mso-wrap-distance-left:9.05pt;mso-wrap-distance-right:9.05pt;mso-wrap-distance-top:0pt;mso-wrap-distance-bottom:0pt;margin-top:287.15pt;mso-position-vertical-relative:text;margin-left:2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们是来自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四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江思瑾、唐培轩、张芸熙、吉佳慧、曹昊天、黄梦语、徐梦、季瞳瞳、雍弘扬、李宇彤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暑假里，我们认真完成学习任务，为新学期的学习做好准备；积极阅读课外书，充实自我；帮家长做力所能及的事情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、、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还利用休息时间为班级服务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……我们是圩小讲文明、懂礼貌的“和乐娃”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正文文本 Char"/>
    <w:qFormat/>
    <w:rPr>
      <w:rFonts w:ascii="华文中宋;宋体" w:hAnsi="华文中宋;宋体" w:eastAsia="华文中宋;宋体" w:cs="华文中宋;宋体"/>
      <w:sz w:val="30"/>
      <w:szCs w:val="30"/>
      <w:lang w:eastAsia="en-US"/>
    </w:rPr>
  </w:style>
  <w:style w:type="character" w:styleId="Char1">
    <w:name w:val="页眉 Char"/>
    <w:basedOn w:val="DefaultParagraphFont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basedOn w:val="DefaultParagraphFont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;宋体" w:hAnsi="华文中宋;宋体" w:eastAsia="华文中宋;宋体" w:cs="华文中宋;宋体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dc:language>en-US</dc:language>
  <cp:lastModifiedBy>asus</cp:lastModifiedBy>
  <cp:lastPrinted>2018-05-02T14:55:00Z</cp:lastPrinted>
  <dcterms:modified xsi:type="dcterms:W3CDTF">2020-08-30T02:47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342</vt:lpwstr>
  </property>
</Properties>
</file>